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S X  --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5-327-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333.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nnection Options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ultiplex Access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SX LAN Systems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etworking Software Components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Basic Networking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Installing Ethernet Cards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Install Basic Networking Software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nge for an Internet Provider 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omain Name Server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DNSMAKE program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etwork Diagnostic Facilities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PING Command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NETMON Command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NODETEST Command 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honenet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What is Phonenet?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Do I Need Phonenet?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Getting Prepared for Phonenet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Creating your SERVICES.PTY file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Creating an Internet Provider Script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Be sure your modem is working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2 Get familiar with TPL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 Modify the PROVIDER.TPL example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4 Test your changes to PROVIDER.TPL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Activating Phonenet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Verifying that Phonenet is Running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Assigning Permanent IP Addresses 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Continuous and On-Demand Service 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ass-through SLIP Connections 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Putting SLIP on Your Menus 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FTP -- File Transfer Program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Batch FTP Transfers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Site Index Files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IDLMAKE Program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The SITES.FTP File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IDLCHECK Program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Menu Items for Batch FTP 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Using Batch FTP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Incoming FTP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etup Overview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Creating a Virtual Disk 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Authorizing Accounts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Setting up File Access Controls 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1 Types of File Access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2 Group and Member Numbers and Access Control Lists 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3 File Protection Hierarchy 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4 Using FMAN to Establish Access Controls 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.5 Access Controls for Anonymous FTP Users 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Test What You Have Done 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File Access Logs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elnet -- Internet Terminal Session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Outgoing Telnet 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Incoming Telnet 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World Wide Web Clients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WWWLBBS -- Text mode browser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Lynx -- ANSI WWW browser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Web browser menu action 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Internet Mail (SMTP) 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.1 Introduction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.2 Setting up Internet Mail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.3 The Internet Scanner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.4 The Internet Tosser 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NNTP -- Network News Transfer Protocol 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What is NNTP? 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Before You Use NNTP 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How to Receive Incoming NNTP Messages 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.1 Using NNTPTOSS for first-time setup 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.2 Regular NNTPTOSS runs 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How to Send Outgoing NNTP Messages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Determining NNTP Posting Host Status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.1 Using the HELP command to display the valid commands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.2 Verifying the NEWNEWS command 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TSX-BBS Local Area Networking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Introduction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Remote Device and File Access 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.1 Network File Specifications 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.2 Network Device Assignments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.3 Network Logical Drives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Using System Commands Over the Network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Remote Logon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Setting up a LAN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LAN Configuration and STARTNET.CMD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1 Node names and SET NETNAME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2 The SET NETDEVICE statement 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3 The SET NODE statement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4 3 node STARTNET.CMD example 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A Simple Two-Node System . . . . . . . . . . . . . . . . 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What does BBSMASTER Mean? 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1 BBS Configuration and the LAN 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2 Name Server and the LAN 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3 File Library and the LAN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4 Chat and the LAN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5 E-Mail and the LAN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6 Forums and the LAN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.7 Tossers, Scanners, and the LAN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A Larger, Distributed LAN 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.1 Master Node 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.2 Chat Server Node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.3 File Library Node 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.4 Message Bases Node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.5 Discussion Forums Node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0 LAN User Authorization 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1 Network Privileges 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2 NETLOGON.CMD Command File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.3 Security Levels . .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For Further Information . . . . . . . . . . . . . . . . . . 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networking enhancements of TSX-BBS. 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follow the steps outlined in this document, you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TSX and TSX-BB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owerful features of TSX-BBS is its ability  to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he Internet.  Because the networking facility i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, there is no need to buy  separate  "adapter"  computer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 to  the  network.   The  Internet  Connection  Op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provides the follow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TP (File Transfer Program) -- Allows you to  send  and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hrough  the  Internet.   With  FTP  you can d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on remote computers,  move  up  and  down 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ree,  and  transfer  files  to  and from the TSX-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Once you have found a file of interest,  FTP 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to  a  "personal  file  workspace"  director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BBS system.  You can then use X/Y/Z-Modem  to  down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rom  the  TSX-BBS  work  area to the local comput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, starting on page 32, for detailed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atch  FTP  --  An  automated procedure that allows users to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se a "Robot FTP"  program  to  get  the  files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task.   See  Chapter  9,  starting  on  page 35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abou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elnet -- Telnet is a terminal emulator program that allow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g  onto  remote  computers  through  the  Internet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, you can run programs  on  computers  around  the  wor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Chapter  11,  starting on page 56,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World Wide  Web  --  The  TSX-BBS  Internet  connection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two client-mode Web browsers: Lynx (ANSI orient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WLBBS (basic line  mode).   It  also  includes  a  Web 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ed  on  the CERN server) that you can use to defin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ML hypertext "home pages".  See  Chapter  12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Web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MTP  (Simple Mail Transport Protocol) -- Allows you to se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electronic mail  messages  through  the  Interne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TP  client  and server program are used, respectively,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ceive  e-mail  messages  directly  to  and   from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connected  to  the  Internet.  These programs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SMTP scanner and tosser  programs  s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mail  is  fully  integrated with the BBS.  Se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 starting on page 60, for information about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coming SLIP connections -- This  allows  your  users  to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,  log on, and then shift from an ASCII typ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 SLIP   (Serial   Line   Interconnect   Protocol)   TCP/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 They  are  then  connected to the Interne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  and  can  run  programs  such  as  Mosaic,  Netsca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ock,  etc.   You  can  limit  which users are authoriz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connections.  The normal BBS usage  limits  also  app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connections.   See  Chapter  7,  starting  on page 30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incoming SLIP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coming  Telnet  connections  --  Allows  users  with 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o  connect  to  your  BBS  using Telnet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people around the world to access your BB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 to  pay  for  long  distance  charges.   See Chapter 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n page 56, for information about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coming FTP connections -- Allows users with FTP to uplo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iles  to your site.  TSX provides a comprehensi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 control facilities  so  you  can  limit  which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 and  disks  can be accessed by users.  Se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starting  on  page  45,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NTP  connections.   NNTP  is the Network News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nd  and  receive  Usenet  news  messages 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   See  Chapter  14  for  information  about using NN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Connec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Connect Package for TSX-BBS allows you  to 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ternet  in several ways to meet your bandwidth needs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.  The following are the most common methods of connec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; TSX-BBS supports all of thes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28.8k   baud   dial-up   SLIP  connection.   This  is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al means for connecting to the Internet.  All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is  a  free  serial  port,  a 28.8k modem, and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.  Many sites choose this option when they  are 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 and cannot afford higher speed connections. 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ndwidth  limitation  of  a  28.8k  line,  this  typ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provides full Internet access.  The TSX-BBS Phon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bed in Chapter 6 allows you to set up this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in  such  a fashion that TSX will call you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 automatically each time TS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56k or 64k ISDN connections.  The next step up  from  a  dial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 connection  is  an  ISDN  connection.   These 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provide 56k  or  64k  baud  access  to  the 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some  sort of router is used to interface the ISD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ethernet connection for the  TSX  system.   This 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can provide acceptable service for a medium siz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th a dozen or so 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1 connection.  These are high  speed  connections  providing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  bit/second transfer rates.  If you have a larg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fford this type  of  arrangement,  this  is  the 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method.  T1 lines go to a router which interf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thernet connection to th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Multiplex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 networking  software  within  TSX  provides  "multipl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o your Internet provider.  What this means is that many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can  be  simultaneously  accessing  multiple  Internet 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your  BBS  at  the  same  time  even though you have on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onnection to  your  Internet  provider.   It  does  this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ing  the  capacity  of  your  Internet link with multiple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ing is done on a "demand" basis so that while  one 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  other  users  can  use  the connection.  Naturally,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 and add more simultaneous users you may need  to  incre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your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TSX L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support  very  large  BBS  sites,  TSX system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together into LAN  (Local  Area  Network)  configu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s for an essentially unlimited growth potential.  The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facility is designed so that users logged onto any no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 can  access  and  download files, read forum messages, an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ers on any other node.  See Chapter 15 starting  on  page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tional information about TSX LAN config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ing 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32  operating  system, which forms the basis of the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 is  a  mature  product  with  many  available 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 These  networking  options  are  all  based  on  a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core TCP/IP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the networking facilities of TSX-BBS,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 the  relationship  between  this  network  core 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network options which build upon it.  Some of thes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re  specifically  designed to enhance TSX-BBS, but m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serve more general network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draw upon the resources of three different  lay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networking  software  in  configuring  your BBS to meet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nds.  These three lay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core TCP/IP level, known as "basic networking".  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 layer  is  required  in  order  to  use  an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acilities, but is  available  by  itself  as  a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This  is because basic networking, by itself,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less peer-to-peer networking between TSX hosts.   Hence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 only   networking   need  is  to  expand  your  boar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onnecting  multiple  TSX  nodes,  the   basic  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all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Various  related utility programs, known as "network utiliti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 discuss  each  of  these  in  detail  below. 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FTP,  Telnet,  Domain  Name  Server, and SMTP (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) client and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grams which provide an interface between  various 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 and  TSX-BBS.   An  example  would be the tos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 program for Internet mail, which pass  messages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BBS message bases and the SMTP server and cli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jority of this manual concerns itself with the step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to  use  various  network  related  enhancements  to  TSX-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of  services you may wish to provide to your user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ail, dial-up SLIP service, FTP, and Telnet.   Sinc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is  required  for  all  such  services, you will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overview of Chapter 3 first and get your core  TCP/IP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unning.  Also, almost all network related services (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just trying to expand from a single CPU to a multi-node 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the domain name server, so you will probably want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Networking Software Components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next.  Then, you can proceed directly to  the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for the specific network enhancemen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we  begin, you may find it helpful to review a compreh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 all  the  specific  programs  and  files  which  relat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   Don't  be  concerned  with trying to memorize the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ince how to  use  each  one  will  be  covered  in 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NET.CMD  is  a  batch file which is automatically execu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starts if you have  activated  networking  by  s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SGEN  parameter  named  TSXNET  to  1.   You  may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is file to describe your network configuratio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your basic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TCPIP.REX  is  the loadable handler which contains the core TCP/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code.  It is loaded by the STARTNET.CM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WDPLUS.REX and LHSMCULT.REX are  loadable  handlers  for 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ERVE.EXP  is a program which runs as a detached server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network requests such as Telnet  and  FTP  conn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rmally  detached from the STARTNET.CMD batch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have one TSX node, and  you  don't  want  any  s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 network traffic (except e-mail), you may eli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erver by making the detach command in the  STARTNET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.EXP  is  the  domain  name  server  (DNS).  The DNS trans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such as SANDH.COM to IP  addresses  such  as  199.1.11.6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tached  DNS  server  will be automatically sta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DNS.CMD batch file if you activate it by setting the  T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named DODN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MAKE.EXP  is  a  program  that helps you creat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domain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S.EXP is the Internet mail server program, which takes  ca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 mail traffic.  It is started by the STARTSMT.CM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you set the TSGEN parameter named DOSMTP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C.EXP is the  Internet  client  program,  which  sends 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nternet mail is described in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TOSS.EXP  is  the  program  that moves Internet mail rece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TPS from a holding area into the private "in  boxes"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SCAN.EXP  checks for pending outgoing Internet mail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SMTPC program to do the actua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BBS.EXP is the FTP client program used  for  TSX-BBS  site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 outgoing FTP for the subscribers of your board.  FT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Chapter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Networking Software Components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D.EXP is the FTP server program which handles incoming  FTP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 not  want  incoming  FTP connections, you should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D.EXP from your  TSX32SYS  directory.   See  Chapter  10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etting up incoming FTP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BOT.EXP  is  the  FTP  "robot"  program  used  by  the  batch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See Chapter 9 for information about batch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CHECK.EXP is the program used by the batch FTP facility to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e if site index files have expired.  If they have exp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CHECK runs FTPBOT and IDLMAKE to recreate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MAKE.EXP is the program used by the batch FTP facility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TBBS.EXP  is  the  Telnet  program  used by the subscri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BBS board to Telnet to other computers.  See Chapter 11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TLD.EXP  is  the  Telnet  server  program  which handles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 connections from remote computers.  Remove it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32SYS  directory  if you do not want to allow incoming 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PTY is a text  file  used  by  the  Phonenet  compon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BBS.   Phonenet  serves  various  functions related to SL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onnecting to  a  SLIP  based  Internet  provid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dial-up SLIP to remote users.  Phonenet is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YSERV.TPR is a small TPL program which is needed to  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et  server program.  The Phonenet server program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uilt into TPR  (the  core  engine  for  TSX-BBS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does not require a separat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PTY.CMD is the batch file which detaches the Phonene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YMAKE.EXP  is  a  program which is run from the STARTNET.CM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create pseudo-tty devices used by Phon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YGEN.EXP is a program  that  helps  you  create  the  SERVICES.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describes your Phonene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you  can  use  TSX-BBS  for  any  network  related 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net access, running a multi-node BBS, SLIP,  Telnet,  FTP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else) you must install the "TSX Basic Networking"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itself, basic networking will permit multiple nodes  of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network  to  be  seamlessly  coupled.   All  other 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layered on top of the 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  network  package  is  fully  described  in  the 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Manual,  but  we will provide enough information 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you up and running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Installing Etherne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networking supports the SMC EtherCard PLUS16 controller  for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machines  and  the  SMC  EtherCard  PLUS/A  controller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hannel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Ethernet card, follow the  directions  provi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rd.   There  are  three values which describe the car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The base I/O port value, the base address  of  the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area,  and the IRQ value.  The default I/O port value i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; this should not have to be changed.  The default  bas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hared  memory  area  is  hex  D0000.   If  you hav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ors or other smart devices, it is likely that  this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address  will  conflict with other devices and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a diffe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address of the RAM area is specified with the  /RAM_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 on  the  TSGEN  DEVICE  statement.  There is not a jum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base of the shar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IRQ follow the instructions with the card. 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value is 3, which directly conflicts with the COM2 serial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changed to one of the other available values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AGNOSE  program which comes with the card is extreme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erifying the installation and should be used.   Use  the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   Adapter  Test"  to  verify  that  the  board  is 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If you change the IRQ you will  have  to  use  the  "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  option to tell the DIAGNOSE utility that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Basic Networking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n the shared memory area:  The  base  address  of  the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area  is  set  through  software,  not via a jumper.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 the  board  to  the  value  specified  in  the 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in  the  GEN  file.   On PS/2 type systems, the valu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rough the normal setup mechanisms for PS/2s.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n  the DEVICE statement should be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up  program.   In  other  words,  on  AT  type  system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_ADDRESS  option will actually set the base address of the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rea.  On the PS/2  systems  the  RAM_ADDRESS  option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 the value specified through the setup procedure.  The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the RAM_ADDRESS statement are hex  C0000,  C4000,  C8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0, D0000, D4000, D8000, and DC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on other jumpers: With the exception of the IRQ jump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board, no other  jumpers  should  be  manipulated.   Some 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bootable  ROM's  and  have  a  set  of jumper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d just for the ROM's.  The factory defaults  are  fo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to be disabled.  These sh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on  models  of  SMC  Ethernet  cards: Some of the more mo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supplied by SMC are  totally  software  configurab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no  jumpers to set.  For these cards the item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vice definition will set the card up.  The  following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reakdown of the car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8 bit cards -- 8003E and 8003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it Micro-channel cards -- 8003ET/A and 8003E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/16 bit card -- 8013EBT.  This powers up in 8 bi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bit software configurable -- 8003EB, and 8003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/16 bit software configurable -- 8013W and 8013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Install Basic Networ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parate  disk  labelled  Networking  comes  with  every full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(but not with TSX-Lite).  Insert  the  disk,  type  A: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B:INSTALL) and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menu will appear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X-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Utilities (Telnet and FT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Name Server (D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net (P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Electronic Mail (SM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multiple  choice menu -- select the network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install by moving the highlight bar with  the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and  selecting  each  option  with  the  space bar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BBS installation, you should select "TSX-Net"  and  "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Basic Networking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".   NFS  is  a  separately licensed option an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separate computers running NFS which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TSX system as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  mark  appears to the left of each selected i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an error, pressing the space bar again  will 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.   Remember  that  after  a  30-day or 60-boot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will only be able to run  the  network 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are licensed.  When you are done,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SGEN will run automatically at  the  end  of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 However,  you  must  reboot your computer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generation modification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you are using an Ethernet card, you must edit the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CMD  and activate (uncomment) the SET NETDEVIC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  To uncomment the statement remove the  exclamation 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olumn  1.   The  standard  STARTNET.CMD  contains 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example configurations.  The SET  NETDEVICE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 to  activate  is  in the first section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s for TSX-BBS sites.  You must also  corr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 address  in the SET NETDEVICE statement to reflect you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address.  Your  Internet  provider  will  assign  you  an  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resulting line should lik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ETDEVICE ENA0 199.1.78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must use your real IP address, not 199.1.78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 you  are  not going to use PhoneNet, you must also un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 NETROUTE  statement  shown  in  the  TSX-BBS 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 You  will  need  Phonenet  if your connecti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provider is via a SLIP line or  if  you  are 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-up  SLIP  connections  for  your users.  Phonene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either  of  these  circumstances,  and  performs 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ROUTE  command  itself  when it starts. 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et  you  need  this  SET  NETROUTE   statement   in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ETROUTE 0.0.0.0 199.1.78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ing your real IP address instead of the exampl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eboot your computer and restart TSX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stalling a local area network, you will need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hanges to the  STARTNET.CMD  file  which  will 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 LAN   configuration.    Refer   to  Chapter  15  for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next  reboot  TSX,  the  networking  software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  Here  is a list of things to check for with corr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common proble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Basic Networking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ssue the SHOW FEATURES command and be sure that the list 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basic  networking  is  enabled.  If not, don't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is checklist.   Basic  networking  is 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the   LICENSE   program,   calling  S&amp;H,  rea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ode, and getting a new  key  which  activ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Note  that  S&amp;H  will permit you to try the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ngle 30 day free trial  period  before  paying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ssue  the  SHOW  SYSTEM  command  and  verify  that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(the process name will be "Net Server") is  running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check  to  be  sure  that  the  installation modifi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32.GEN file and set the TSGEN parameter named  TSXNET  to 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ables  the system startup procedure to execute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STARTNET.CMD.  You should be  able  to  look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STARTUP.LOG  file  and  see  if any errors occurred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CMD.  If the network server is not  running,  y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CMD  obviously  detached  the  network  server job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network server by hand  by  typing  "RUN  NETSERV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 server  will exit if there are no known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Ethernet cards and no SLIP lines) to bind to.   The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 that you have not yet described your ethernet c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X32.G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ry to use the PING command and ping your own  IP  address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).   This  does not actually perform 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 will  verify  that  the  basic  TCP/IP  networking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You  will  see  the  installation  of TCP/I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LOG file as part of the execution of STARTNET.CM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d  not  work,  perhaps  the  problem  is  that  your S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contain the file LHTCPIP.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ext try to ping a different IP address.  If you are 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AN,  try  to  ping a second node on the network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an Internet provider via an ethernet card,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 the  router  or  the provider.  Note that since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have the DNS running, you must type in actual  IP 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host name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system  passes  the checklist above,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asic networking and are ready  to  proceed  forwar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enlarging your BBS by installing a LAN, skip to Chapter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how TSX-BBS use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ccessing an Internet provider through a SLIP  lin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proceed  with  Chapter  6  to  get  the  PhoneNet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necting to your provider  when  the  system  boo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ccess  an Internet provider through ethernet, you may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net chapter since you are alread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users should follow  the  instructions  in  Chapter  4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up  the  Domain  Name  Server  before proceeding with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like Telnet or FTP to access the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Basic Networking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Arrange for an Internet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connect to the Internet, you should  contrac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ovider  service  and  get  as far along toward actually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with the provider  before  trying  to  integra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 with  the networking software.  If the provider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SLIP, you should learn how (using DOS based  terminal 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 to  dial  it,  log  in,  and get into SLIP mode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is accessed via Ethernet, it would be helpful  if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 using  hardware  diagnostics  that your card can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atever it is connected to  (such  as  a  router  or 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main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Domain  Name  Server  (DNS)  is  responsible  for  trans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names  such  as  "sandh.com"  into  IP  addresse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.1.88.68.   Under TSX-BBS, the NAMED program is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these  translations.   It  is  configured  through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ch  can  be generated by the DNSMAKE program,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ly, there are two steps to using the Domain Nam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Generate appropriate control files.  The DNSMAKE program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generate control files for the most common nam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See Section 4.1 for information  about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SMAKE.   After  DNSMAKE  has  created  the  files,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must be perform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NSMAKE program will ask you to regen you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 detects  that  DNS  was not selected when you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networking software.  The commands to  rege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S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GEN TSX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eboot  the  system.   If  you  have  users on and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you may type in these command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/PROGRAM=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SY:STARTD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point is to get the DNS  running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control  files.  The DNS will be automatically sta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n whenever your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main Name Server should now be ready  to  accept 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ranslate host names to IP addresses.  If your conn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is through an ethernet  card,  you  should  now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use FTP, PING, and Telnet.  If your connection is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line, you will have to follow Chapter  6  to  get  Phon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NSNAME program will describe what you have to know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the control files needed for the Domain N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Domain Name Server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quire configuration beyond the basics then you  must 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how  to update and maintain the control files. 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may be a great help to you  in  making  changes.   The  D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highly configurable.  The same program and contro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used by your  system  are  used  all  over  the  worl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nd maintain the entire Domain N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an excellent book on the Domain Name Server called D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 by Albitz &amp; Liu  from  O'Reilly  &amp;  Associates  which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detail to completely configure the NAM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he DNS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NSMAKE  program  is used to generate control files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main Name Server (NAMED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D program is the program  which  translates  Internet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such  as  ``sandh.com'' into IP addresses.  The IP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d by programs such as FTP or  TELNET  to  connect  to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D program is highly configurable.  Its control files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unctionality.  The  full  definition  of  the  capabilit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is  beyond  the  scope  of this document.  However,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asic ways that the NAMED program can be  configured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MAKE  program  can  be  used  to generate files for ea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ing DNSMAKE insure that the logical name BBS:  is 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device  and directory where the DNS control fi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 To do this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LO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MAKE will create  files  in  the  BBS:  area.   If  BBS: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 the  files  will be deposited into SY:.  The NAM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ok for the files in BBS: first, then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in types of name servers.  The key distinctio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ype  of  name server is whether or not you have a unique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whether or not you are  an  authority  for  that  name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name is approved by the Internet authorities and i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  When you get an Internet account one option is  to  ge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 domain  name.  Discuss this with the provider.  The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tell you whether or not  you  are  an  authorit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 A  name  server  is an authority if it contains the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word on the resolution of a name to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ovider indicates that you are an authority for  the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  need  a primary name server.  If you are not an auth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n all likelyhood you only need a cacheing  only  name  ser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a  third  type, a secondary name server, which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dvanced  installations  where  there  are  multiple  compu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Domain Name Server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networked together and multiple name servers ar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f redund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DNSMAKE to create a primary or cacheing only name serv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wo  pieces  of  information:  Your  domain  name  and your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If you have a caching only name  server  and  you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domain  name you can leave it blank.  When DNSMAKE exit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reating a secondary name server you need  an 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  of information: The IP address of the primary server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becoming a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DNSMAKE, switch to your TSX-32  system  directory  (SY: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S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NSMAKE  program will guide you through a few screens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the   type   of   name   server   configuration   (prim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ing-only,  or  secondary),  and  enter  your  domain name and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Once this information has been  entered,  DNSMAKE  cre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tart  the  NAMED  program  set  DODNS to 1 in the TSX-32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file.  You can do this  by  editing  SY:TSX32.GEN  or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SGEN  in  interactive  mode.  You must then reboot TSX-3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parameter change take effect.   The  NAMED  program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running when you restart TSX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Internet connection is through an Ethernet card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be able to use FTP or TELNET to connect to Internet sites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Internet connection is through a SLIP line, you must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hapter to set up Phonenet before you can  begin 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iagnostic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ING  program  sends  one  or more test messages ("pings")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etwork node and reports if a response is receiv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simple  method  for  testing if the connection to a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G [-v] [-d] host [packetsize]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ost' is the name or address of the network node  which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 'Packetsize' is the size of the packet to transmit.  56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.  'Count' is the number of  packets  to  transmi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peration  is to continue transmitting until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 wit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options  may  be  specified  on  the  command 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"P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 --  Verbose  output.   PING uses the ICMP component of IP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an  ECHO  packet  this  facility  responds  with  an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 packet.   If PING receives a packet other than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packet it is  printed  if  this  option  is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indicate a failure condition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  --  Bypass the normal routing tables and send directly to a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n  attached  network.   If   the   host   is   not   on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-attached  network,  an  error is return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ping a local host through an interface  tha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out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G  is  a  diagnostic program used to verify connections to h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tilizes the ICMP protocol's mandatory ECHO_REQUEST  datagra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cit an ICMP ECHO_RESPONSE from a host o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using  PING for fault isolation, it should first be ru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host, to verify that the local network  interface  is  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.   Then,  hosts and gateways further and further awa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"pinged".  PING sends one datagram per  second,  and  print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 output  for  every  ECHO_RESPONSE  returned.  No out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if there is no response.  If an optional  count  is  giv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Network Diagnostic Facilities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at  number of requests is sent.  Round-trip times and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 statistics  are  computed.   When  all  responses  have 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or  the  program times out (with a count specified)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 is  terminated  with  a  Ctrl-C,  a  brief  summa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intended  for use in network testing, measu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agement.  It  should  be  used  primarily  for  manual 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ation.   Because  of the load it could impose on the network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wise to use PING for extended periods  of  time  during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NETM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ON  program  is  a  utility  used  to  monitor  the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 NETMON  is  will  display  a  screen  showing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statistics.   The screen display is updated perio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change as network activity takes place.  Press 1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CP  statistics  screen.   This screen show information about 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perations.  Press  0  to  return  to  the  initial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arriage return to exit from NET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NODET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TEST  is  a  diagnostic  program  used  to verify conn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s.  It verifies the network connection by sending one pack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 node  and  waiting  for  a  reply.  It then prin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dicating the result  of  the  attempt  and  exits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ode which indicates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TES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ost'  is  the  name  or address of the network node which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  For basic tests, it is best to use an Internet  addres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tted notation" (d.d.d.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TEST  sends  a  single test message packet to the specified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its for a response to be received.  It then prints  a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xits  with  a  status  code  that indicates the resul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The status codes are of the form NET_xxx  or  TSX_xxx.  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NODETEST  program is used in a command file it will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STATUS  symbol  to  the  exit  code.   This  could  be   used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execution in a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Network Diagnostic Facilities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using NODETEST in a comm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TEST 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$status .eq. 0) then goto node_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Unable to connect to node xxx. Error = $hex($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_o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n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What is Phon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net  relates  to  the ability of TSX networking to work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, usually with modems and telephone lines.  As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aware,   TCP/IP   has  an  inherent  facility  named  SLIP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ing to serial  lines  (at  the  time  of  writing  a 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 named  PPP  is  planned  but not yet implemented for TS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Phonenet extends serial based  networking  by  provid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advanced capabilities.  The two capabilities of Phon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sysop of a BBS are likely to be concerned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provide service for  incoming  SLIP  conn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remote  user asks to go into SLIP mode (which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connection between the networking software  on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and  the networking software on your system), Phon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n available pseudo-tty (PTY) and interconnects i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e user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providing  this  type  of  pass through SLIP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have been assigned not just one, but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 addresses  by  your  Internet  provider. 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se IP addresses will be temporarily assigned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home  computers  when they are in SLIP mode.  You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ily assign IP addresses to the  remote  end  of  a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ability  to  connect automatically to a SLIP based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.  If your  connection  to  your  Internet  provid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 with  an  ethernet  card  this  capability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 However,  if  your  connection  to  your  provid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a  SLIP  line,  Phonenet  can  automate 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o the provider, logging  on,  and  going  into 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ther capability of Phonenet deserves to be mentioned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nly  likely  use  for  a  bulletin  board  is  to  create 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 between multiple TSX-BBS systems.  Phonenet permi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a wide area network with as many nodes as you  wish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only  be  reached  from  each  other  using  modem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is network so that phone calls are only  placed  whe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or  user  on  one  node attempts to access informa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de.   Placing  the  call,  gaining  access  to  the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and  hanging up the phone when the line is no longer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ly transparent to the user or program  taking 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nnection.   This  is  a  very  powerful  extension of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which allows seamless integration of the  multipl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wide  area  network  without  requiring the expense of 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A separate manual for using Phonenet  in  this  capacit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Do I Need Phon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n't  necessarily  need  Phonenet  just  because  you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facilities of TSX-BBS.  For example, if  you  are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ing  your  system  by creating a multi-node local area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SX-BBS network, you don't need Phon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is connected  to  an  Internet  provider  throug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 card  (the  ethernet card would probably be connect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r or a protocol converter), you don't require Phonenet ju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ble  to  provide  your  dial-up customers with Internet ac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still  Internet  access  features  like  Telnet,  FTP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from home without getting any help from Phon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connection  to  your  Internet  provider is through a S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you will want to use Phonenet to automatically conn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,  log  into  your  account, go into SLIP mode, and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nection for the benefit of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if  you  want  to  provide  dial-up  SLIP  service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,  you  need  Phonenet to manage requests by y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into SLIP mode.  Once your customers  go  into  SLIP  mod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machine,  their  computer  will  be  connected to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your system.  This is  known  as  "pass-through  SLIP 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network  packets  pass through your system, in betwe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 and a remote computer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Getting Prepared for Phon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 install  Phonenet  if  you  want  to  use  eith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described  above:  outgoing SLIP to an Internet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coming SLIP connection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honenet is easy, but there are a few things you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done  and  need  to know before proceeding.  Before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honenet going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Get the basic networking up and  running.   See  Chapter  3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bscribe  to  an Internet provider service. 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de area chat (which is documented separately), Phonen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no  value  until  you can connect to the Internet via a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via eth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your connection to your Internet provider is through  a 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you  should  learn how to connect to the service, log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 into SLIP mod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 will need to know what your IP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you want to provide pass-through  SLIP  services  for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 you must know what IP addresses will be used for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ultaneous SLIP connections you  want  to  support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will require two IP addresses, since SLIP is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interface.  One address will be assigned to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computer  for  the  duration  of  the session and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your end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Creating your SERVICES.P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ollowing instructions for setting up Phonenet  assum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urrent  working  directory  is your system directory. 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you may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net software requires a file named  SY:SERVICES.PTY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 your Internet provider and the SLIP lines which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d.  The first step in installing Phonenet is  to  creat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using  Phonenet to connect to a SLIP based Internet provid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ng dial up SLIP connections, a program called  PTYGE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utomatically  generate  the  correct SERVICES.PTY file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repeatedly to correct  errors  or  reconfigur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you  have  made, so feel free to do a "dry run" now ju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 it out, simply type  PTYGEN  and  press  Enter.   The  PTY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ask  a  series of questions which need to be answ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 to generate your SY:SERVICES.PTY file.  The two thing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YGEN  will  need  to know about are your Internet provider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up SLIP connections you want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st  important  thing  about  your  Internet  provider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net  needs  to  know  is  whether you access it via a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r via a serial connection.  There are  two  reasons 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important.  First, Phonenet will establish network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CP/IP understands which network interface is used to  r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side world.  Second, if you connect to your provider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LIP, Phonenet must be aware that it  needs  to  dial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's  computer and establish that SLIP connection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, you will need to provide a script for the software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; Section 6.5 describes how to create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answer  the  questions  about your Internet provi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P address, you will be allowed  to  define  as  many 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  lines  as  you  want  to provide (if any).  When you defin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SLIP  line,  you  are  providing  the  system   with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needed  to  create  a  network  interface  betwe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nd a customer's remote machine.  SLIP is a point to 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 which requires a pair of IP addresses, one for your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 and  one  which  will  be  assigned  to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or the duration of the SLI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us  suppose, for example, that you were assigned a block of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addresses (such as a "class C" block) by your  Internet 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.1.88.1  through 199.1.88.255.  You will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the first few for your computers  and  router.   To  set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ystem  with  4  dial-up  SLIP  lines,  IP  address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LINE 1: Local address =  199.1.88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address = 199.1.88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LINE 2: Local address =  199.1.8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address = 199.1.88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LINE 3: Local address =  199.1.88.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address = 199.1.88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LINE 4: Local address =  199.1.88.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address = 199.1.88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IP  addresses  assigned  to  four  simult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SLIP  users  would be 199.1.88.21, 199.2.88.23, 199.2.88.2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99.2.88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TYGEN program assumes that these remote IP  address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on  a  first-come,  first-serve  basis  to  your cal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 than  having  any  IP  addresses  reserved  for  a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   Setting  up reserved IP addresses is explained below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Creating an Internet Provide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the PTYGEN program that you  connect  to  your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 using  a  SLIP  line, it will assume that you are go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TPL script named PROVIDER.TPL which tells  Phonenet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into  your  provider  service and go into SLIP mode.  Ob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therefore do this before you can actually get the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kip  this  section  if  you access your Internet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n  ethernet  card.   What  follows  are   step   by 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for  creating  and  debugging  your  Internet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.1 Be sure your modem is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write a script  to  connect  to  your  provider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  need to be sure that TSX can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know the TSX device name  of  the  serial  lin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your  modem  is connected -- TTB0: is COM1 and TTC0: is COM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using the HOST program to talk to the modem.  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is on COM1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be  able  to  type  AT comands to the modem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s such 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.2 Get familiar with 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 script to help Phonenet connect to your Internet 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be  your  first  exposure  to the whole notion of writing TP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TPL is a language option for TSX-BBS  for  exte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facilities  of  the  system with your own software cre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PL Language Reference Manual contains a  complete 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we  will  try  to  give you a few pointers here since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learn an entire programming language just to write a 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If  you  need any additional information about TPL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find it in the chapter of the language  manual  on 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write  a  TPL  program  you create an ascii 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urce code  using  an  editor.   Phonenet  expect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a  program  in  your  TSX32SYS  system directory and na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ile TPL programs by running the TPL compiler specif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L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ogram is free of syntax errors, this will create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 PROVIDER.TPR  which  is  the  executable  form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You  run  TPL  programs using the TPR command,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 the  executable  file.   When  you  run  your  prov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 you  must also specify the name of the serial line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is attach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R PROVIDER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used to test out the PROVIDER script file through the 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 A  list  of lines can be specified if you want TPR t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vailab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R PROVIDER TTC1:,TTC2:,TTC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.3 Modify the PROVIDER.TP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are you will want to take the sample  PROVIDER.TPL 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your TSX-BBS system and just customize it to work.  Obvious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ave to specify the correct  phone  number,  usernam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for  your  service.   You  will  also  need 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 that it waits for the correct  prompts  from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sends in the correc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look  at  a  sample  PROVIDER.TPL program and consider h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We have labelled various parts of the  example  so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m during ou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----- Provider.tpl example -----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ain(string ar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AR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ttyname,phonenum,o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,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AR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et the tty name from the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tyname = ar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num = "123-4567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ylog("Using line " $ tty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Open the cl u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 = clopen(tty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strlen(ok) == 0) return(0x300101C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AR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on't display characters during our connection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      clshow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ART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ry to get conn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pattern(1,"CONNEC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pattern(2,"BUSY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pattern(3,"NO CARRIE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tries=0; ; tries++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ylog("Dialing " $ phonen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end("ATDT" $ phonenum $ "\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e if we get conn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= clwait(4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i == 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We are connec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i == 2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line is bus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tylog("Line is bus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0X300101C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i == 3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No carri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0X300101C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e if we should abort the connection atte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clabort()) goto ab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e if carrier is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clcarrier(.1))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Hangup, sleep, and try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tylog("No answe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ke sure modem disconn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end("+++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end("ATH\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ee if we should try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tries &gt; 2 &amp;&amp; !clabort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tylog("Giving up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0X300101C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leep a little while and then re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quiet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clabort()) goto abor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AR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e are connected.  Lo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ylog("Connected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eep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end("\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end("\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waittime(3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clwaitfor("Userid:") &lt;= 0) goto b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end("OURUSERID\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clwaitfor("Password?") &lt;= 0) goto b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end("OURPASSWORD\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clwaitfor("Lanrover&gt;") &lt;= 0) goto ba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end("SLIP\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clwaitfor("enable set") &lt;= 0) goto b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ART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e successfully logg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ylog("Logged o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ART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rror during the login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:    ptylog("Error during logo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0X300101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:  ptylog("Aborted by user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0X300101D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irst  part  of  the  TPL  program  contains  declara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 2, you will note that use the argument to the  program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 the  serial  line)  as the terminal name and set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dial for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see a call to a routine named PTYLOG.   Once  you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net  going,  the  Phonenet server will be running as a de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.  You can monitor its activity by viewing  the  PTY  event 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TYLOG routine is what the server uses to log it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in  part  2,  we  connect  to  the modem and be sur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.  You can see that if the program runs into  trouble,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 to  return a status code so that Phonenet knows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failed to make the connection.  These status codes are fou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Y:TSXER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 3  shows  a  CLSHOW(0)  call  which is commented ou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ed out now because you want to see the dialogue betwee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nd  the provider while you are debugging your script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script going, activate the call  by  removing  the  "/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part  4  the script goes about the business of dialing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making the  modem  to  modem  connection.   Observ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patterns  to  be  looking  out  for  are declar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PATTERN call.  This will allow us to tell  the  script  driv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some expected response and then tell us which one it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 the  CLSEND  routine  is called to send the dial str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r" denotes a carriage return at the end of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we wait for some answer from the modem and  see  what  we  g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we  declared  "CONNEC" to be pattern number 1, we know we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if the CLWAIT function returns the value 1.  In this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break  out of the loop which will attempt to repeatedly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 The script also deals with  the  failure  cases  of  a 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a modem that does no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attempt  to  dial  the  line did not result in carri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will force the modem to hang up the line and  either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gain or gi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we  get  to  part 5 of the script, the modem connec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 has been established.  The example script waits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and  sends  out  a  couple  of returns to wake up the h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t waits for prompts for a username and password and sen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 answers.   Finally  it asks the provider to place 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6 shows what your script should do if it succeeds.   It  cl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 to  the  modem  and  returns  the  value of 0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7 shows what your script should do  if  it  fails.   It  fo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,  closes  the  modem,  and  returns  a status code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.4 Test your changes to PROVIDER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what you think are the correct  change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.TPL  script,  you  must  test your changes by hand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djustments as needed.  Each time  that  you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simply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L PROV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R PROVIDER TTB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you  may substitute "TTB0:" with the correct serial lin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modem.  Get the  provider  script  to  the  point  tha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y  connects  to  your  service  and  goes  into  slip mod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s the cause of failure and returns  an  error  status. 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ipt is debugged, you are ready to get Phonenet g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Activating Phon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run the PTYGEN program, it deposits a temporary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directory which will activate the  Phonenet  opti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time  you  regen and reboot your system.  To regen th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GEN TSX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eboot the system, be sure  that  your  system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a  file named PTYSERV.TPR.  You may have to copy thi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BIN: directory.  If you can't locate such a  file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create one by compiling the following TP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yserve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time  you  reboot  your system and get back into TSX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ice that a new server process  is  running  called  the  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.  If this is not the case, check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ave you got the basic network going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Have you run PTYGEN to create a SERVICES.PT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es  your  TSX32.GEN file contain a line reading "SET DOPTY=1"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nsert one, regen by typing "TSGEN TSX32",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oes your TSX32SYS directory include the PTYSERV.TP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d your system run  a  program  named  PTYMAKE  when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?   You  can look in the file STARTUP.LOG to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d.  The PTYMAKE program reads the  SERVICES.PTY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PT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s  your  system  authorized  for  the Phonenet option?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by using the SHOW FEATUR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re there any error messages in the  PTY  event  log?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PTY command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everything  seems  to  be in order, you may be able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by running the PTY Server by hand.   To  do  this 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R PTYSE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Verifying that Phonenet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 PTY  Server  process  is  running,  you  can  monit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 by using the EVENT PTY (or SHOW  EVENT)  command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created  a  PROVIDER.TPL script for a SLIP based provider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e that the PTY Server uses it and makes the  connectio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 as  the  system  first  boots.  After the script succee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ERMINAL display will show the modem line used  to 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vider  as having "Network" for the line statu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ny incoming SLIP interfaces, you will see  entri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log when users ask to go into SLIP mode and also when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 as they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reated a series of network interfaces for pass through  S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,  you  should  see a new set of devices listed in the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display.  These new pseudo-terminals will have  name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A1: and PTA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good  way  to test that you are really connected to your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is to use the PING program and try to ping your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ready activated the domain name server, you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to  ping  sites  by name.  Feel free to try pinging SANDH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ames we like to use for testing  are  GATEKEEPER.DEC.CO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Assigning Permanent IP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IP  addresses are assigned to remote callers on a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  The SLIP menu action used by incoming  callers  to  go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  mode normally asks for some IP address, but not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decide  to  provide  permanent  IP  addresses  to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.   The  most  likely  reason  for  this  would  be 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is willing to pay you a surcharge for this service  an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line  to  your  board  24  hours  a day.  This puts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on  the  Internet,  making  you  a  reseller  of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ssociate  a permanent IP address with a specific custome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wo changes you must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dit your SERVICES.PTY  file.   At  the  top,  you  will  se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which  defines  your  provider that start with "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".  Then, a section  starting  with  "SERVICE  PASSTHR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each  SLIP  line.  You will note that each pas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 definition contains a line which  reads  "IPFLOATS"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 that  the  IP  address  specified  in  this  s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ny  incoming  caller.   To  permanently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P  address  to  only  those  individuals who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t, simply remove the IPFLOATS line.  You will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your system in order for the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dd  a  new  menu  entry  for  your  customer  whos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going into SLIP mode with a specific IP address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7.1 for full information about placing SLIP on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Phonenet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Continuous and On-Deman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 Phonenet assumes that you want to be connect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vider 24 hours a day.  This  means  that  Phonene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 the  provider  when  your system first start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reconnect if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long distance provider, or don't have enough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fic  to  justify  tying up a phone line, you can ask Phonen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connect to the provider when some customer (or the  DNS) 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cess the Internet.  To do this, edit the SERVICES.PTY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line which reads "ONDEMAND" within  the  "SERVICE  PROVID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 Doing  this  will  cause Phonenet to hang up the modem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is not used within 5 minutes.  This  timeout  value 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specified  by  including a line such as "INACTIVE HANG 12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2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-through SLIP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-through SLIP connections are a very important part  of 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   With  this facility, your users call your BBS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mmunications protocol, log on,  and  then  shift  into  SL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where  they  are communicating directly over the Intern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protocol.  This allows your customers  who  have  Mosa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cape,  Winsock  and  other  TCP/IP based programs to hav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Internet.  You become a direct  Internet  provi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ustomers.   The feature is called "pass-through SLIP"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packets transfered between your users' software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site  they  are accessing pass through your system bu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cess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up a pass-through SLIP system you must first  get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running  as  described  in Chapter 3 and then you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net to provide pseudo-tty connections for your SLIP caller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Putting SLIP on You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you have properly set up the Phonenet connections you are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menu option to allow your users to access SLIP.   The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used  to  service  a  request  to go into SLIP mode i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.   The  following  section  from   a   sample   Internet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ame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ompt @pos(24,1)@Choi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menutitle(Internet Access)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`Telnet (Remote terminal se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f(p17)@@eol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`SLIP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ndif@@eol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`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T action=telnet if(p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S action=slip if(p1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(other) action=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Pass-through SLIP Connections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note  that  the  menu  specifies  that  privilege  P1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fore showing or accepting SLIP requests.   Privilege  P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built-in SLIP us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LIP  menu  action  does  not  normally  require any arg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have negotiated to provide a  permanent  IP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customer, you may create a menu action for that custom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his IP address.  Obviously, you  will  want  to  assig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  to  this  customer's account to prevent others from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if(p17)@@eol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CCI SLIP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ndif@@eo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S action=slip(199.1.88.203) if(s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TP --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is the program used  to  transfer  files  between  your 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nd  a  remote  Internet  site.   FTP  is a compon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Connec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TP you can perform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nnect to an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hange between directories on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ist files in directories on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ransfer  files  from  your  TSX-BBS  computer  to  the 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ransfer  a  file  from  the  remote  computer  to  your TSX-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FTP  always  transfers  files  between  the  Internet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n  your BBS computer, it is necessary for a user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Personal File Workspace" in order to use FTP.  To receive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Internet,  FTP  is  used to accept the file and store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's  personal  file  workspace.   The  file  can   then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 from the workspace to the user's personal compu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/Y/Z-modem.   Similarly,  to  send  a  file,  a  user  first 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/Y/Z-modem  to  upload  the file to the personal file work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s FTP to transfer the file through the  Internet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 Reference  Manual  for  information  about  personal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must have built-in privilege P16  enabled  in  ord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   The  menu action code to start FTP is "ftp".  The for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=ftp(menu_type[,drop_fi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'menu_type'  is  a  numeric  parameter  that  determin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type  of menu that FTP presents to the user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value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 Traditional FTP command mode.  In this mode  FTP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"FTP&gt;"  and accepts commands terminated by Enter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n  Internet  reference  book  for  information  about  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FTP -- File Transfer Program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You can type "HELP" or "HELP command" to get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- Hot key menu mode.  A menu is displayed with  the  most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(get  file,  put  file,  quit,  etc.) and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nu item by pressing the single  "hot  key"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--  Menu  line  mode.   A  menu  is  displayed  with a set of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e user selects a command  by  typing  the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mand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drop_file'  argument is optional and usually is not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drop file name,  TSX-BBS  prompts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name of the host computer to which he wants to conne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name and password  that  is  used  to  log  onto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 TSX-BBS  then  builds  a "drop" file contain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nformation the user  enters  and  starts  FTP  in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 that it initially executes the commands in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also make your own custom drop file.  In this case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evice, directory, and name of  the  drop  file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rop_file"  argument  to  the  ftp  action.  If you creat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then the first argument to the  ftp  action,  "menu_typ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gnored.   You may specify 0 for it.  The following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in the FTP 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name  --  Specify  the  name  of  the  computer  to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is to be made.  The "name" argument can be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name such as "sandh.com" or a  numeric  IP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otted" notation such as "199.1.88.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 string  -- Specify the user name to use for the log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omitted, the remote  computer  will  prom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string  --  Specify  the  password  to  use for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.  If this command is omitted,  the  remote  compu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e user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value  --  Specifies  the maximum number of bytes of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 fetch  from  the  remote  computer  to  the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If  this  command  is omitted, or the value is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placed on the number  of  bytes  tha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   This  command  does not limit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be  sent  from  the  TSX-BBS  system  to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value  --  Specifies  the maximum length of time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main  connected  to  the  remote  computer.   The  'valu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in unit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ACT  --  Specifies  that FTP is to run in menu mode with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FTP -- File Transfer Program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MD -- Specifies that FTP is to run in menu mode and  tha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 are  to  be  selected  by  typing  the  command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nter.  If neither the MENUACT nor MENUCMD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FTP starts out in traditional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--  Specifies  the  start  of  a  block  of  FTP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"COMMANDS"  command  you  may  place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 FTP  commands.   The  command section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d of  file  is  reached  or  a  line  is 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four dollar signs ("$$$$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--  Comment  lines  may  be  placed in the command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each comment line with an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a complete FTP 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SANDH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NAME ANONY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J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se commands were in a file  named  "C:\BBS\FTP.CMD"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 could be placed in a menu file to cause FT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with these commands when the letter 'F' i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F action=ftp(0,c:\bbs\ftp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hapter 9 for information about the TSX-BBS batch FTP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FTP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roviding on-line, real-time access to the  Inter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also  provides  a background (or "batch") FTP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With this  facility,  the  TSX-BBS  system  stores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ith  information about all of the files located at major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Users can browse through these index files and ta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y  would like to access.  This request is then submit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eue where a  background  FTP  transfer  program  logs  o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site,  selects  the  correct  directory,  and  transf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iles to the user's personal file workspace on the 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The  user who issued the request can then log on la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the files from his or her personal  file  workspace. 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from  different  directories  and  different FTP sit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in a sing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major  advantages  to  this  method  of  using  FTP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ecause  the  index  files  are  stored  on  the TSX-BBS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m is much faster than going through  the  Inter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can browse through the files and move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ystem is much more  user  friendly  than  traditional  FT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seeing lines beginning with cryptic str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r--r--r--" the TSX-BBS display is a clean list of  fi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 distinguishes subdirectories from files.  The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crolled in both  directions  and  users  can  mov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by  typing  a  short  index number ra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ase sensitivity and typing errors  are  avoided.   Many 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users are confused by case sensitive file names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s  such  as  ".Read.me.now"  with  multiple  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 seem  very  strange  to  DOS-oriented  users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BBS background FTP  facility,  they  simply  tag 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 having  to type in a long, case-sensitive na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OS file name is suggested  based  on  the  remot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the user can select his own loc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rs  can  perform  file name searches through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files are located on the BBS system, this  is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 Searches  can span the index files for multipl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nd wildcard characters can be used  in  the  targe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 When files are found that match the search patter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tag them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rs save time because they do not have to remain conn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 system  while  their  FTP request is waiting to ru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They can submit the request, log  off,  and  then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on  later  and download the files that have been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sonal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ternet traffic is reduced.  During the  time  that  us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 the  site  index files, they are not connect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  Large file transfer requests can be submit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times of the day when Internet traffic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Sit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dex  files  are  a key element of the batch FTP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index file for each FTP  site  to  which 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your  users  to  access.   You  may  have any number of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ypically, TSX-BBS sites store index  files  for  major 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chives such as gatekeeper.dec.com, ftp.microsoft.c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 index files are partially compressed.  Each set of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is stored as a compressed  record.   A  directory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mmediate access 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comes  with  two  programs for constructing and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: IDLMAKE and IDLCHECK.   IDLMAKE  is  the  progra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constructs  the index files.  IDLCHECK is a "higher leve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automatically invokes FTPBOT  (Robot  FTP)  to 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information from a site and then invokes IDLMAKE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file from the directory information that was  obtain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.1 IDL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describes  the operation of the IDLMAKE program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elcome to use it to construct index  files;  however,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likely  to  run  IDLMAKE yourself since IDLCHECK can run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nstruct an index file, IDLMAKE needs  a  l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stored  at  the  FTP archive site.  There are two ways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: either you can obtain a file containing a directory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site, or you can create one using the FLIST proced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uilt into the FTPBOT program.  If the site has  an  index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better to use it rather than FLIST because FLIST has to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recursive traversal of all directories to collect the 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this can take a long time on larg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 there is no standard name for directory files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do some exploration.  Usually if there is  a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file, it is stored in the roo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 directory  listing  files  are compressed.  If you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extension ".Z" this means it was compressed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 standard compression program.  These files can be de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NCOMP  program  that  can  be  downloaded  from  the  S&amp;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BBS.   Some compressed files have the extension ".gz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 they  were  compressed  using  the  GNU 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These  files  can  be decompressed using the GZI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downloaded from the S&amp;H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MAKE reads directory listings in several formats and cre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TSX-BBS style index files.  The following comman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run the IDLMAK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MAKE dir_file index_file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ir_file" is the name of the directory file  to  be  rea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MAKE,  "index_file"  is  the name of the TSX-BBS index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(it is recommended that you use the extension  ".IDL")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_type"  indicates  the  type  of  index  file  being rea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ile type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keeper  --   A   style   of   directory   file   originated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keeper.dec.com  but  now  used  by  other sites. 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index file  is  named  "Index-byname"  at  the 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   An  example of lines from such a directory file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3.01.30 03:36    691k pub/recipes.tar.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2.10.11 12:54    618k pub/BSD/2.11/patches1-79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-lr -- A modified form of the listing produced by  the  Unix  "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 This type of index file is used by ftp.microsoft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rectory begins with a line that has a  period  in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followed  by  the  name of the directory.  Each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listed on a separate line.   An  example  of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type of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Servi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wxrwxrwx  1  0  0     0 Oct 12 23:44 MSEdC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wxrwxrwc  1  0  0     0 Aug 22 23:24 MS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Services/MSEdCe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8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wxrwxrwx  1  0  0  2249 Oct 18 22:30 INDE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 sites have "ls-lR" files that are similar i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but omit the directory  name  lines.   These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  because  there  is  no  way  to  know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n which the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- A directory file produced by the FLIST command of  the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BOT  program.   This  type  of  file  is similar to the ls-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but the file protection information  that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each ls-lr style record i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is an example command to read a directory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XBYNM.TXT and produce a file named GATEKEEP.IDL.  The file i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tekeep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LMAKE INDXBYNM.TXT GATEKEEP.IDL GATE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The SITES.FT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 named  SITES.FTP  contains  information about each FTP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 accessible  with  the  TSX-BBS  batch  FTP  facilit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.FTP  file  is a simple ASCII file that can be created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editor.  Each record in the file begins with  a  keyword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"SITE",  "ADDRESS",  etc.   Blank lines in the file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ert comments  by  beginning  the  comment  lin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S.FTP  file must be stored in the TSX-BBS data direct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"BBS" logical device name is assigned.  By  default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"\tsxbbs\data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ite  is described by a set of records in SITE.FTP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or each site begins  with  the  "SITE"  command.   The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commands  that must be specified for each site are "ADDRES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s the Internet address of the site,  and  "FILE"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the  name  of  the index file.  The following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records that may be specified for each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site_description -- This  record  begins  the  set  of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 a  site.   The  "site_description"  is  the  tex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site that you want to have displayed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to describe the site.  Something like "gatekeeper.de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jor FTP archive site" 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ternet_address -- Specifies the Internet  address  (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r  dotted  numeric  address)  for  the site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the FTPBOT program will attempt to connect t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ing  a  request.   An  ADDRESS record must be provi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dex_file --  Specifies  the  name  of  the  index 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 list of files available at the site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that is created  by  the  IDLMAKE  program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 You  should provide a full file specification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directory, file name, and  extension.   A  FIL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ovided for each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  expression  --  Specifies  a  privilege  express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ich users  can  access  the  site.   If  a  PRIVI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not specified, all users who have FTP privile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user_name -- Specifies the name to use when logging on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   If  you  do  not provide a LOGON command, "anonymous"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name.  Note: logon  names  and  passwords  are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password  -- Specifies the password to use to lo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    If   you   do   not   provide   a   PASSWORD 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op@yoursite"  is  used  by  default, where "yoursit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name of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YPE file_type -- Specifies the type of  directory  list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vailable  for  the  site.   One  of the following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must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KEEPER  --   The   style   of   directory   list   used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.gatekeeper.com  and some other sites.  Usually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name such as "Index-byname".  See  Section  9.1.1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about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LR   --   Modified   ls-lR   style   file  such  as 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-- The site does not a suitable  directory  list  file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PBOT  (as controlled by IDLCHECK) must do a full recur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raversal of the FTP site to determine  the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files.  This is the most general specification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work with any FTP site; however, it can take a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time  to  determine  the full set of files for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FILE file_name -- If the directory information  can  be 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 file  at the FTP site, this is the name (and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) for that file.  This statement is  not  us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is specified as the director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 type  --  Specifies the type of decompression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the directory file (specified with  the  DIR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)  after  it  is  acquired  from the FTP sit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is  omitted,  no  decompression  is  perform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ype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ZIP  --  GNU unzipper.  Usually, files compressed this wa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 "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 --  Unix  file  compressor  ("UNCOMP").   Usually, 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this way have the extension ".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  days  -- Specifies that the index file is to "expir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.  When IDLCHECK is run it  checks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to  determine  the expiration period.  It then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index file (as specified by the  FILE  state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dex  file  does  not  exist,  or it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xpiration period, IDLCHECK collects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TP  site  and  rebuilds  the index file.  If no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pecified, IDLCHECK rebuilds the index file each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the  site  description  statements,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statements may be placed at the front of the  SITES.FT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overal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LOGON  name  --  The  user name to use to log onto FTP sit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omitted, "anonymous" is used by default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override  the  logon name for an individual site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ON" statement in the si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PASSWORD password -- Specifies the password to use  when 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 FTP  sites.   The password should be the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your   local   Internet   domain   name   (for  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hil@sandh.com").    You  may  override  the  password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ite by using a  "PASSWORD"  statement  in  the 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DIR  directory  --  Specifies  a  devic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les should be placed by IDLCHECK  while  it  is 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index  files.  If this statement is omitted, the wor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ced in the current directory where IDLCHEC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the contents of a SITES.FT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ogon anony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password phil@sand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gatekeeper.dec.com -- Major fil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gatekeeper.dec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:\tsxbbs\idl\gate.i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file Index-byname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type gatekee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ir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rtfm.mit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rtfm.mit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:\tsxbbs\idl\rtfm.i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type f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i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 microsoft.com -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microsoft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:\tsxbbs\idl\micro.i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file /ls-lr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type ls-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IDLCHE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LCHECK program automates the  process  of  building  FTP 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files.   Each  time  IDLCHECK  is run, it scans the SITES.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ile and uses information in it  to  determine  which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need  to  be  rebuilt (if any).  If index files do need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uilt, information in the SITES.FTP  file  provides  the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of  the  FTP  site,  the logon name and password,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needed to access the FTP site and build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IDLCHECK is run it performs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Open  the  BBS:SITES.FTP  file  and  read  the  statement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xamine  each  site  index  file  and determine if it exi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is older than the expiration period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 command in the site description.  If the index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or  it  has  expired,  or  no  EXPIRE  statemen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IDLCHECK  begins  the  process  to rebuild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or each index file that needs to be rebuilt,  IDLCHECK 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TPBOT  (Robot  FTP)  program  to  access  the FTP s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ownload the directory  file  specified  by  the  DIR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, if FLIST was specified, obtain a list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ll of the file directories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a directory file was obtained and it  is  compressed,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ZIP or UNCOMP program is invoked to de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 IDLMAKE  program  is  invoked  to build the sit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formation that w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directory file that was acquired from the site, or the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duced by FLIST,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use  IDLCHECK, the following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S.FTP     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CHECK.EXP   BBSB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MAKE.EXP    BBSB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PBOT.EXP     S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ZIP.EXP       S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.EXP    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BBS:" is the logical device name assigned  to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 TSX-BBS   data   files   are  stored  (by  default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sxbbs\data), "BBSBIN:" is the logical device name assigned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 has  the  TSX-BBS program files (by defaul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tsxbbs\bin), and "SY:" is  the  logical  device  name  of  the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directory  (by  default  this  is  \tsx32sys).  The G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MP programs do not have to be present if  you  are  not 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run  IDLCHECK interactively, you should iss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LCHECK [site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site_file" is the specification of the  SITES.FTP  fil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omit  this  parameter (which is the normal case), IDLCHECK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BBS:SITES.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st way to get started is to create a SITES.FTP file  with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  entry   (preferably  for  a  small  site)  and  run  IDL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 to build the index file.   Once  the  index  file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created  you will have some confidence that you have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the components you need for ID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nvenient way to run IDLCHECK is to use the  TSX-BBS 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r  to run it each day at late night.  This way its a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nd it does not consume system resources during  the 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e  of  the  EXPIRE statement, you can cause IDLCHECK to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dex files only once every week or so (a  tiny  percenta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at major FTP sites change each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up IDLCHECK for automatic execu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the SYS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'S' to select "Schedule Utiliti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'A' to select "Add" from the "Scheduled 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pecify  "FTP  Index File Rebuild" (or any other descri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 as th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Specify "BBSBIN:IDLCHECK" as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Specify "BBS:IDLCHECK.LOG" as the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pecify "IDLCHECK" as the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ress Page Down to display  the  first  of  4  pages  with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Choose  the  time  at which IDLCHECK should run and enter 'Y'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ESC three times to exit from the SYS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Menu Items for Batch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reated a set of site  index  files,  you  should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to  your  Internet  menus to allow your users to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TP facility.  The BBS menu actions related to batch  FTP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browse  --  Displays  the  list  of  batch  FTP  site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the SITES.FTP file  and  allows  users  to 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and ta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tagcheck  --  Checks  to see if the user has any files tag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TP transfer.  If there  are  tagged  files 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ption of submitting a batch FTP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tagedit  -- Allows users to edit the list of files that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or batch FT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queue -- Prompts the user to submit a batch FTP job  to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jobs  --  Displays  a list of the batch FTP jobs that are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s -- Displays the personal file  workspace  where  files  ac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tch FTP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TCHFTP.MNU  menu  file  that  is  provided with TSX-BB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menu that provid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d BATCHFTP.HLP is provided that you can offer your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using batch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Using Batch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 set  up batch FTP and created the site index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ad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TP is very easy to use.  Select the "browse" menu op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be presented with a list of those FTP archive site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ies are available for your  to  browse.   Typ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corresponding  to  one  of these sites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be presented with a list of files in the "root"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ite.   Those  entries  that  are files are labeled "fil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ntries that are subdirectories are labeled  "directory"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sh  to tag a file to be gotten, type 'T' and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that you wish to tag.   You  may  enter  more  than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at  a  time  if  you  separate them by comma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range of numbers by using the form "nn-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browse the files  in  a  subdirectory,  typ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the  subdirectory  and press Enter.  To move to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directory, type 'Q' for "Quit".  The  name  of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re browsing is shown on the top lin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tagged the files that you wish to retrieve, type '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"Get files".  A message will be displayed telling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files  you have tagged and asking you to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bmit a request to get them.   If  you  respond  by  typing 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)   to  the  question,  your  file  retrieval  reques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to the queue of pending requests.  You  also  are 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a time in the future when your request will run.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pecifies in 24-hour form such as 22: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9. Batch FTP Transfers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request has been submitted to the queue, you can type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lect  the  "Check queue of FTP jobs" option from the batch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is displays a list  of  batch  FTP  jobs  that  are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 or  waiting  to run.  If your job has not yet complet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hown in the list.  You  can  type  'W'  while 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st  to  have  TSX-BBS automatically update the display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job completes, the requested files will be stor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 file  workspace.   In  addition  to  your requested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lso will be a  file  named  "JOBnn.LOG"  where  "nn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that  was assigned by the system to your request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log of the actions that were taken on your behalf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 FTP  program  during  the  file  transfer.   If  any 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, they will be recorded in the log file.  You  can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ew  file"  option  on  the  personal  workspace  brows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se file requests are processed on a  "batch  job"  bas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 not  have  to  wait  around for your files to be retrie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tag the files that you  want,  and  submit  your  retri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 you  can  log off of the BBS.  Later, you can log back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queue of pending and running jobs, and download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personal fil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word  search  facility  that  is built into batch FTP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useful.  To use it, choose the "Browse" option from  the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 the  list  of  FTP  sites  is  displayed.  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the search to a few of the sites, type 'T'  and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of  the  sites  that you want to search.  If you do not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ites, all sites will be searched.  To begin a search, type  '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enter  the name of the file that you wish to find. 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 wildcard characters in the file name.  You can abort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any  key  while it is in progress.  If files a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tch your search pattern, you can type 'T' and tag them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procedure as used when browsing through directories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and tag the files that you want, you can abort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'G' to submit the job to get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oming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can  be configured to allow outside users to access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Internet and upload and download files using FTP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very powerful facility and allows you to become an FTP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FTP transfers are fast, efficient, and low-cost, mak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deal  way  to distribute public files, product information,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software, etc.  The TSX-32 operating system  includ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file  access  control  system  so  you  can limit whi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disks each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If you enable incoming FTP access you  must  carefully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he  TSX file access control system.  Otherwise, anyone with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round the world could access and delete any  files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completely disallow incoming FTP connections,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TPD.EXP file from  the  TSX-32  system  directory  (\TSX32SY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program  is  the  FTP  daemon  that  processes  incoming 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Setu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nable incoming FTP access to  your  system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get the basic TSX networking up and running.  Then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  following  steps  which  are  described  in  detai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et  up  a  "virtual disk" with directorie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TP users (Section 10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 TSAUTH to authorize accounts for access (Section 10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 FMAN to set up access controls (Section 1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est the access controls (Section 10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Creating a Virtu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likely that you will not wish to give FTP users access to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files  on your disk (although you can do that if you wis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a site will set up a set of directories contain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FTP  downloads.   You may also wish to set up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directories that can accept files sent to  you  via  FTP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 way to organize your FTP-accessible directories is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o  serve  as  the  "virtual  root"  of  the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 for   FTP   access.   You  can  then  create  a  se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under this root directory.  The way to do this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ASSIGN  command  to  associate  a  drive  letter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that  will  will  be  the  virtual  root  of   your  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.   Choose  some drive letter that does not cor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disk and ASSIGN it to the directory that will be the 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.   For  example, the following command assigns drive lette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rectory "c:\bbs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C:\BBS\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forget to specify a trailing backslash character  on  the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directory name.  The "/SYSTEM" qualifier specifie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is to apply to all jobs and not just the one issu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command.   An  ASSIGN  command like this should b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:LSTARTUP.CMD system-wide start-up command file  so  tha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ecuted each time TS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 this   command  has  been  executed,  the  drive  letter 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C:\BBS\.   Subdirectories  nested  within   C:\BB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as  the  top level directories on the virtual 'N' disk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create directories C:\BBS\DOS\ and  C:\BBS\WINDOWS\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user  who  had  'N:'  as  their default drive would never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BS" directory, but rather would see DOS and  WINDOWS  as  th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directories.   The  specification "N:\DOS\*.*" would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files in "C:\BBS\DOS\*.*" because  'N:'  is  trans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C:\BBS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int  of all this is that having defined a "virtual disk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rive letter such as 'N', you can set that as  the  default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TP  users  and they cannot go past the top of the virtual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This way you can create  a  "world"  that  limits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of  other  files  and directories that are not appropri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see.  So, in the preceding example,  users  would  never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get above the C:\BB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described  in  the  next  section, the virtual disk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pecified  in  the  "Logon  command  file"  field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s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Authoriz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using  the TSX-BBS system you are already aware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that are created as new  users  call  your  BB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and manage this list of accounts using the SYS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o  your TSX-32 system via incoming FTP does not use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file; rather, it uses the TSX-32 system 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 that  is  managed  using  the TSAUTH program.  TSX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is  discussed  in  detail  in   the   TSX-32 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 manual,  but enough information will be provided 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you to do basic account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mon convention, sites which provide  open,  public  acc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files  authorize  a user name of "anonymous" which requir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Of course, if you do not wish to  provide  public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ystem you should not authorize an "anonymous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access  restrictions  are  based  on  two  number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an account:  the  "Group  number"  and  the  "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".   Each  of  these numbers can range from 1 to 99999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(and frequently useful) to limit file access  so  that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accounts  with  a certain group number have the sam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regardless of the member numbers.  Hence, it is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tting  up  accounts to assign the same group number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that will have the  same  file  access  restriction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you  might  use  group  number  1 for all of you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vileged) users and assign a  different  member  number  to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.   You  could  then  use group number 2 (or any other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"anonymous" account and other restricted accounts.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 describes  the  how  to  set  up  file access controls on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has been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uthorize an account, type "TSAUTH" to start the TSAUTH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not  previously  run  TSAUTH,  it  will  displa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Y:TSXUAF.TSX does not exist. Do you wish to cre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by typing 'Y' and the authoriz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screen  will  show  two  accounts   that   are  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:  DEFAULT and SYSTEM.  On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n "Action Key" menu describing  functions  tha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erformed by typing vario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 a  new  account,  type  'A'.  The items prese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creen for the account are described below.  When  setting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FTP  account the following items must be specified: Account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account such as "anonymous"), Password (leave  blank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 not  want  the  account to have to enter a password),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(specify the virtual  disk  drive  letter),  Grou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 numbers  (choose  numbers  that will be used for fil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), Logons enabled (specify 'Y'), Require  password  (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 or 'N'), and FTP access (specify '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--  Specify  the  name  that  will  be  used to acces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must  be  a  single  word  with  no  space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enter "anonymou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--  Specify  the password that the user must enter t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tem.  Note, you can change the password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but,  for  security  reasons,  you  cannot  displa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's password.  An option labeled "Require  password"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 near  the bottom of the screen controls whethe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eeded for this account.  If  you  specify  'N'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ption,  a  password is not required and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command file -- This is  usually  the  name  of  the 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file  that  is  executed  when  this  account  log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e case of FTP access there is no start-up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but  the  device  and directory specified for the star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are used as  the  default  directory. 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drive letter that you defined as the "virtual di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user.  See Section 10.2 for details about setting up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disk.  For example, if you used the drive letter 'N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tual disk, then you could specify  "N:START.CMD"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command  file  to  cause  "N:"  to  be set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- You may place in this field any comment abou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ing name -- You may leave this field blank.  It is on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SX accoun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 date  --  If  you  wish,  you  may specify a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d-mmm-yyy after which the account is  consider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and will no longer be vali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and  Member  numbers -- The group and member numbe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which directories  and  files  the  accoun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to access.  Multiple accounts can have the sam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mber numbers, in which case they will have the  sam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restrictions.   A  good  strategy  is to reserve th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s for your in-house users and  assign  group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to  your  external  accounts  that  need  to  be  t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.  If you  wish,  you  can  assign  individual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to  each  account,  or  you  can simply use group 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1000 for all of  your  external  accounts  (assuming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hem  all  to have the same access restrictions).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describes how to set up file access restri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nd memb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working  set  --  Specify  the maximum number of K-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t may  be  allocated  to  the  working  set  (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 for  this  account.   You may leave this field bla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se  the  system  default  working  set  limi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and  Default  priority  --  You may specify the max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execution priorities that may be used  by  the 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st to specify 50 for bot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password length -- Specify the min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permit the user to select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s enabled -- Specify 'Y' if this is an active account tha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to  access  the  system.   Specify  'N'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password -- Specify 'Y' if you wish to require the 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 password  during  the  logon  process.  Specify '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log on using the user name only.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up an "anonymous" account for FTP access by anyo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cify 'N'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ccess -- Specify 'Y' or 'N' depending  on  whether 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count  to be used for access to the system through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wired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in access -- Specify 'Y' or 'N' depending on whether 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count  to  be  used  for  access  to  the syst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-in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ccess -- Specify 'Y' or 'N' depending on whether 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count to be used for access to the system through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access -- Specify 'Y' or 'N' depending on  whether  you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ccount to be used for access to the system through 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-- Specify 'Y'  or  'N'  depending  on  whether  you  wis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to  be  used  for access to the system through FT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 You  should  specify  'Y'  for  this  field  for 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access  --  Specify  'Y' or 'N' depending on wheth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 to be able to use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ched job access -- Specify 'Y' or 'N' depending on  wheth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his account to be able to use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finish  filling  in the first page of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, press Page Down to move to  the  second  page.   This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a  list  of privileges that may be granted to the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rivilege you may specify one of three  states:  'Y'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the  account  is  granted this privilege as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 case, 'N' which means  that  the  account  is  deni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,  and  'A'  which means that the account is authoriz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vilege but is not granted the  privilege  by  default 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vilege will be granted if the account request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privileges is described in the TSX-32 System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nd will not be repeated here.  For  incoming  FTP  accou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privilege that you should set to 'Y' is NET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complete the account authorization information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repeatedly to exit from TSAU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Setting up File Acces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rucial  step  in  setting  up  FTP  access  to  your  system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ing  the  files  and  directories  that can be acces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  Note: the importance of this  cannot  be  overemphasiz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fail  to  set  up  access  controls,  or make a mistak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Internet users all over the world may have acc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vate  files  and  they may be able to delete and/or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your  system.   Fortunately,  TSX  has  an  excellen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system  which  is  easy  to  set up and which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exactly which directories and files  can  be  acces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horough  explanation of the TSX-32 file access control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in the "File Access Control" chapter of the TSX-32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 Only  a  subset of that material will be presen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Note, although the orientation of this section  is  to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 access,  the TSX file access controls also apply to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1 Types of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ovide maximum flexibility,  the  TSX-32  file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rovides the following four levels of access to an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--  The  file cannot be accessed in any way.  It does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-- The file may be executed but cannot  be  copied,  dum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 modified,  or  deleted.  This is an appropria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o assign to valuable software which  you  wish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to run but which you wish to protect against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--  The  file  may  be  executed,  copied,  dumped,  type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ccessed in a nondestructiv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-- The file may be modified, deleted, executed, read,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or accessed in any other fashion.  You must have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to  a  directory  in  order  to  create new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2 Group and Member Numbers and Access Control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that a user logs onto TSX-32, they  provide  an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and  optionally  a  password.   From  the  accou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the TSAUTH program (see Section 10.3)  TSX 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Identification Code (UIC) that was assigned to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ystem manager.  The UIC consists of two  values:  the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and the member number.  Each of these numbers may ran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65535.  Although these numbers may be assigned in any  fash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ly  the group number is used to classify individual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such as programmers,  financial  managers,  system  manag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users,  etc.   The  member  number  is  typically 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an individual person.  You may assign the same UIC to 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one account; this results in all of the accounts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having the same file access restrictions.  UIC's are writte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group,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user attempts to access a file, TSX-32 validates th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aring the UIC of the accessor with each entry in  the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List  (ACL)  associated  with  the  file.   Each  ACL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group number, a member number,  and  a  set  of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 the  type of access that the UIC is granted to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 and directory may have a separate access cont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like some other file  protection  systems,  TSX-32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ssign  a  particular  UIC  as  the "owner" of a file.  Ra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uses a peer system with access by any  UIC  being 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access  control  list  associated with the file or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directory.  This allows you to precisely  designate  the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ccess  that  any  particular user or group of users may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, directories, or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('*') wildcard character specified as a group or 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n an ACL entry will match any value.  Specifying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zero) for a group or member number is  equivalent  to  typ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.    Thus  an  ACL  entry  for  400,*  would  apply  t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a group number  of  400  regardless  of  the 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Similarly,  an  ACL  entry  for *,* would match all UIC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ing an access control list for an entry  that  match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,  TSX-32  first  compares  the  UIC  with  ACL entri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wildcard group and member numbers,  then  it  compares  the  U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CL  entries  that  have  either  a  wildcard  group or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then it uses the ACL entry for *,* if such an entry 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 a  file  ACL list might grant write access to UIC's 100,1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,11, read access to UIC 100,* (all other members of  group  10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 access to UIC *,* (everyone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3 File Protection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validating  a  file  access,  TSX-32  begins  by sear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 list for the file.  If no  ACL  entry  for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 the  UIC  of the accessing job (or there are no ACL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), TSX-32 searches the access control list for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 the  file is stored.  Similarly, if no matching ACL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 there, the  search  proceeds  to  higher  directory 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the  root  directory for the disk is reached.  If no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L entry is found at any directory  level,  full  write  acces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 to  the file.  This allows access controls to be appl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files or directories without restricting access to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erarchical  nature  of the file access control system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setting up FTP access.  What you should do is  begin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g  that  the  public  FTP  accounts (e.g., "anonymous")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top level (root) directories of  all  of  your  d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are  no  lower-level access controls specified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access to all files and directories.   You  can  then  spec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access  to  those  specific  directories that you wish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public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4 Using FMAN to Establish Acces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-32 FMAN (file manager)  program  is  used  to  set  u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s (it has many other useful function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tting  up access controls for FTP accounts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t the top-level root directories for all disks to preven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by  public  FTP  accounts.   Because of the hierarc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access controls, this  will  disallow  access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  access   controls   to   allow  read  access  to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able write  access  to  those  directories  that  may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s through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able  execute  access  to  the  files  in  the  TSX-32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SX32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following command to start the FMA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window on the screen will show a list of the fil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irectory.  The right window will show a list of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e right most column of the primary file display  lis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labeled  "PA"  (or  "PAS" if the TSX-32 disk shadowing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The letter 'A' appears in this  column  next  to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if  there are file access control entri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modify the access control entries  for  a  file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own  arrow  keys to select the file entry and type 'A'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ributes menu item, and then type  'A'  again  to  sel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 entry from the attribu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access controls for an entire disk, type 'H' (or left 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reach the menu with the disk  drive  names.   Then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ppropriate  drive  entry  and  type  'A'  to invoke th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list display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ess control list screen displays all access  control 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re  in  effect  for the selected file or directory.  To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y type 'A', to delete an entry type 'D', to modify an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.   If you type 'A' or Enter, a box will appear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information for an access contro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in the access control entry box is the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whose  access  to  the  file or directory is to be cont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one of three things: (1) a valid user name that 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TSX-32 account authorization file (e.g., "anonymous"), (2)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/member number written in square brackets (e.g.,  "[1000,47]"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(3)  a question mark, in which cas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authorized users when you exit  by  pressing  ESC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group  and  member  number,  you may specify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'*') as a wildcard character to  match  any  group  number, 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 or both.  For example [233,*] would match any memb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pplies only to users in group 233.   Similarly,  [*,*] 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three  items  control  the  type  of access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(s) will have to  the  file.   If  you  specify  'Y'  for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 the  user  will have full access and may write to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ile, rename the file, and  execute  the  fil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'Y'  for  read access, the user may read the file, copy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ecute it but may not delete or otherwise modify the fil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pecify  'Y'  for execute access, the user may execu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read, copy, or modif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ess ESC to exit from the access control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.5 Access Controls for Anonymous FT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 up  an  "anonymous"  account  (or  other  public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)  you should perform the following steps in setting u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FMAN and press 'H' or left-arrow until you  are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you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Go  down the list of drives (including your 'A' and 'B'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) and for each one press 'A' to select the acces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 'A'  a  second time to select the "Add entry" a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control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in the name of the account (for example,  "anonymous"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are  setting up access controls.  If you ar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controls for several  public  accounts  that  have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number, you may enter an expression with the group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asterisk in brackets which means "all members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number".  For example, specifying "[1000,*]" (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) would set up controls for all  accounts  that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nter  'N'  (no)  for the write, read, and execute field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SC to exit from the access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ompleted this, the accounts you specified  will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access  to  any  file  on  any disk.  You must now specify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files and/or directories to which the accounts should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  To do this follow these step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  FMAN  and use the arrow keys and Enter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contains a subdirectory name  or  file  nam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wish to set up access controls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two directories, DOS and WINDOWS  under  a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directory  C:\BBS\  and  have  set  up  a virtual d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10.2.  Then you would want to grant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DOS  and  WINDOWS  directories but deny acces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In this case, go to the  \BBS  directory  and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ess  controls  for  the  DOS  and  WINDOWS 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show up in the file list for the \BB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the up/down arrow keys to highlight a file  or 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 'A'  a second time to select the "Access controls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'A' a third time to select  the  "Add  entry  op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ype in the account name or group/member numbers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in the fields indicating which type of access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e  careful about granting write access.  It is best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rectory to receive  incoming  files.   Typicall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s  named "incoming".  This directory should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ccess set to 'Y'; other files and  directories 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ccess enabled but should have write acces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also allow all accounts to execute programs in the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rectory (TSX32SYS).  Follow these step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ing FMAN, select the root directory of the disk that 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32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Use  the  up/down  arrow  keys  to  highlight  the TSX-32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SX32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'A' three times to  begin  adding  a  new  acces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Enter "[*,*]" for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nter 'N' for write and read access and 'Y' for execu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Press ESC to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Test What You H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of  the  risks  involved  in  setting  up FTP acces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you thoroughly test the effect  of  access  contr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 completed the steps described above,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to access your system,  log  on  using  a  public  accoun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 to  access files and directories that should be restri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CD" FTP  command  to  attempt  to  switch  to  devic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that are restricted.  Don't forget to attempt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rectories that should disallow write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0. Incoming FTP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File Access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includes a number of facilities for  monitoring  file  acce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erms  of FTP access, the most useful one is a log file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 by the FTPD (FTP daemon) program.   If  you  enabl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file it will record each access to your system through FTP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e FTPD log file you must place an ASSIGN  command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:LSTARTUP.CMD  system-wide  start-up  command  file.   The 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ust assign the logical device name "FTPD_LOG" to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hich  the  log  records  are  to  be written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would cause FTPD to create  a  log  file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data directory (BBS:) named FTPD.L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/SYSTEM BBS:FTPD.LOG FTPD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  also  maintains  an  event  log that records attempted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s.  You can check this log file by  using  the  SHOW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to terminate the event display.  See the TSX-32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additional information about event logs.   Also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the FILEWATC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net -- Internet Termin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 is  a terminal emulator program for the Internet.  Tel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log onto computers accessible through the Internet  and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Internet  Connection  Package, your TSX-BBS system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support both outgoing  Telnet  connections  to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and  to  permit  remote  users  to  access  your  boar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Outgoing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lthough the standard  TSX  Network  Utilities  kit 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standard version of Telnet (the program named TELNET.EXP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more "user  friendly"  version  is  used  by  TSX-BBS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d TELNTBBS.E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action code to start Telnet is "telnet".  The for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=telnet[(host_nam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ost_name is an optional argument that specifies the  na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ost  computer  to  which the Telnet session is to connec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specify a host_name argument, TSX-BBS  prompts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 in  a  menu file woul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when the letter 'T' is typed and cause TSX-BBS to promp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the name of the host to conne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T action=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names  of  Internet  hosts  can  be  long  and diffic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the TSX-BBS address book can store these  name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subscribers.   When  Telnet  first  starts, it will ask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nter the name of the host by hand or type  a  question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cess their address book.  They will then be able to brow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book entries which are for Telnet hosts and select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Telnet -- Internet Terminal Session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Incoming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coming  Telnet  session is treated by TSX-BBS much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oming modem connection.  Note that both modem connectio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telnet  connections  count  against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you are authorized for.  However,  just  declaring 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does  not count against the limit, so a 16 user system with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via modems will permit an additional  7  to 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plan to permit incoming Telnet connections, you must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ystem is secure and compare the way TSX  initializes  a  Tel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with  the  way  it  initializes  a  job on a modem.  Mod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permanent serial ports which  have  names  like  TTC1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C2:,  TTD5:,  and  so on.  Each such serial line has an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cedure (batch file) which  is  executed  when  TSX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 an  incoming  call.  For a TSX-BBS system, the defaul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batch file is SY:BBS.CMD, which is the batch file 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SX that runs the TSX-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he  default  startup file for incoming Telnet 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Y:BBS.CMD.  Instead, it is  SY:NETLOGON.CMD.   If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Telnet connections to be treated just the same as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connections,  make  a  copy  of  SY:BBS.CMD   and   call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:NETLOGON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 want to permit incoming Telnet connections at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asily accomplish this in a secure fashion by  dele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Y:TSXTLD.EXP.   Note  that  upgrading  your TSX networ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place another TSXTLD.EXP in your system directory,  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remove it after 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 Wide Web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"World   Wide  Web"  is  an  extensive  network  of  Hyper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  A hypertext document contains both  text  and  link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objects.   Most  commonly  these links are to other hyper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but they may also  invoke  FTP  to  access  remote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 to  start  terminal  sessions,  and  connections  to  gop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.  A  Web  hypertext  document  is  written  using  Hyper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up Language (HTM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that  users  run  to  access the World Wide Web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ients".  The programs that service these requests  (sending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text  documents,  etc.)  are  called "servers".  The best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b  clients  are  Netscape  and  Mosaic.   These  are   graph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 programs  that  typically run with Windows.  Users w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se programs with a TSX-BBS site must use the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 facility that is described in Chapter 7 starting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some  BBS  users  may prefer to access your BBS us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unication programs such as  Procomm,  Telix,  QMODEM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users  can  run  Web  client  programs  on your BBS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eb clients are  text  based  and  do  not  display  grap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  However,  using them your users can efficiently "surf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nd download files from remote sites.  Actually,  becaus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do  not spend time displaying graphical images as Net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saic do, they tend to run faster than Netscape and 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ext-oriented Web client programs are provided with the 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package: WWWLBBS.EXP and LYNX.EXP.  These executabl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laced in the BBSBIN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 WWWLBBS -- Text mod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WWLBBS is a basic text mode Web browser that can be used  with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 communication  program  -- even ones that do not support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s.  WWLBBS displays numbers in  brackets  afte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to another document.  The user selects a link by typ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2. World Wide Web Clients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Lynx -- ANSI WWW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 is a step up from the basic WWWLBBS browser.  Lynx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program  that  supports ANSI VT-100 escape sequ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 displays hypertext documents with link entries displayed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color.  The arrow keys are used to move around a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to other documents.   Lynx  has  the  ability  to  handle  W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" documents and to do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3 Web browser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menu action that is used to invoke the web brow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wwbrowse".  For example, the  following  entry  in  a  men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web browser to be invoked when the letter 'W'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tem key=W action=www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user  has ANSI capability, TSX-BBS runs the Lynx progra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quest a Web browser.  If they do not  have  ANSI  capab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initiates  WWLBBS.   A  user  must have FTP privilege (P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in order to use a web brow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 Mail (SM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used to exchange mail messages between  Internet 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 Simple  Mail  Transfer  Protocol  --  SMTP.  The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Connect Package includes four programs related  to 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ing Internet mail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S.EXP  is  the Internet mail server program, which takes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 traffic.  It is started by the STARTSMT.CMD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you set the TSGEN parameter named DOSMTP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C.EXP  is  the  Internet  client  program,  which sends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TOSS.EXP is the program that moves  Internet  mail  receiv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TPS  from  a  holding area into the private "in boxes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SCAN.EXP checks for pending outgoing Internet mail messag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SMTPC program to do the actua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MTPC.EXP  and  SMTPS.EXP  programs  should  be  stor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system directory (SY:);  the  SMTPTOSS.EXP  and  SMTPSCAN.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should be stored in your BBSBIN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SMTP  programs are integrated with the TSX-BBS system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 write  and  receive  Internet  messages  using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that  are  used for writing and receiving local and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tgoing mail, the sysop sets  up  a  message  base  which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messages waiting to be transmitted.  Setting up message 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cussed in the TSX-BB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coming mail, the tosser program is periodically run to  g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s  and  write  them  into  the local message ba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a TSX-BBS user to receive  messages  from  around  the 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 as  easy  as  receiving messages from other users of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Internet Mail (SMTP)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.2 Setting up Interne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describes each step you should take to  imp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ail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Get  on the Internet.  This probably means tha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n Internet provider and subscribe to a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up the message base for outgoing Internet  mail. 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message  area  number 2 for your Internet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 is  the  way  the  scanner  program  for 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mail  locates  it.  Once you have completed this st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ill see the Internet option on the  rout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outgoing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Go  into  the Internet configuration screen in SYSOP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of the mail configuration screen, so type `M'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level  menu  for  "Mail",  then  `I' from the mail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et".  Enter the name  of  your  Internet  node  (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NODE.EDU  or  MYNODE.COM)  in  the domain name field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erson to receive undeliverable  incoming 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.  Save your selections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 the  scheduling  screen  in  SYSOP  to schedule the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can outgoing Internet messages.  To  do  this,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 for "Schedule" from the main menu and then 'A' for "Ad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ly scheduled event.  Fill in  the  fields 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name,  use  "Internet mail scanner".  For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BBSBIN:SMTPSCAN.EXP".    For   the   log   file,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BSBIN:SMTPSCAN.LOG".   For  the  tag,  enter  "SMTPSCAN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begins on the next page.  Feel free to run the 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 during  normal  hours  of  operation  -- perhaps every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or so -- since running the  scanner  when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 mail  does  not incur much system overhead. 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, returning you to the schedule brow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sk the  schedule  manager  to  periodically  run  the 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 procedure  to  toss  incoming Internet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ssage base.  From the schedule  browse  list,  type 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"Add"  and  fill  in  fields  as follows: For the nam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et mail tosser".  For the program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BSBIN:SMTPTOSS.EXP".  For the log fi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BS:SMTPTOSS.LOG".  For the tag, use "SMTPTOSS".   Again,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to  schedule  the  tosser  to run fairly often during p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hours, but you may want to run  the  tosser  in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slots  than  the scanner so they won't both wake u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.3 The Internet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 Internet  mail  is  scanned  by  the   SMTPSCAN  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SCAN.EXP.   Normally  there  is  no need to qualify the SMTP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or include any other commands when it runs, so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pecified to the schedule manager is simply SMTPSCAN.EX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Internet Mail (SMTP)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the  scanner  runs  it  searches  the  outgoing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you set up for messages which are waiting to  be 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uch  message is extracted and formatted into a tempora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MTPOUT subdirectory  of  your  BBS  area.   These 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given sequentially numbered names and have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file generated, the scanner program will invoke  the  SMT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to  perform  the  actual  work  of sending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the SMTPC and SMTPS  client  and  server  program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TSX Networking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SMTP  client  program  runs,  it  will  create a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ing the  transactions  which  take  place  with  the 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on  the  remote  computer  which receives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is file  matches  the  temporary  file  which  stor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, and has the extension of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SMTP client program exits, it exits with a status c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indicate that the message was successfully sent,  or  non 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was not successfu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message can not be delivered, the SMTPSCAN program will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og file and send it back to the inbox of  the  user  who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so  that  the user can analyze why the message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take corrective action, and resend  it.   Examples  of  wh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might  not  be delivered include that the host name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or that the recipient was  not  recognized  by  the 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program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MTP  scanner program can be manually invoked by the syso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qualifi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SCAN [/RESEND] [/FLUS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ESEND qualifier is used  to  resend  all  message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in  the outgoing SMTP message base.  The /FLUSH qual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ctually send any mail,  but  declares  that  al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n the message base have now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.4 The Internet To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Internet messages are received by the SMTP serve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S, and placed in the SMTPIN subdirectory of your BBS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ask  the  schedule  manager  to  periodically  ru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TOSS  program,  which  reads  the  temp  files  containing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and  delivers  them  to the recipients by writing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here are no other commands needed to run SMTPTOSS  and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 required for the SMTPTOSS command, so the even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to the schedule manager is simply  SMTPTOSS.EXP  (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atch file with commands to run the tosser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Internet Mail (SMTP)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he  SYSOP  may  run  the SMTPTOSS program manually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sing the following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TOSS [/DIRECTORY=dirname] [/SA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the SMTPTOSS program will  look  for  the  temporary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 the  extension  of  SIN  which  the  SMTP  server  leav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\SMTPIN\.  You may specify an alternate directory to search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SIN by specifying its name using the /DIRECTORY=nam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he  SMTPTOSS  program deletes the temporary files o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delivered them to the local message  base.   You  can  ask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TOSS save these files by specifying /SAVE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TP -- Network News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What is NNT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News  Transfer Protocol (NNTP) is the protocol used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e Usenet news messages through  the  Internet.   The  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 provided  with the TSX-BBS Internet Connect Packag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receive news messages from a NNTP posting host  and  to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 messages  into  the  worldwide  Usenet news network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TP, your site establishes a  direct  Internet  connection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TP   Posting  host".   You  should  discuss  with  your 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whether they offer a posting  host  service  and  w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do to be authorize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net  news  system  is a tremendous information resource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of this  writing  there  are  over  10,000  different 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and more are being added daily.  A site wishing to off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s groups can expect to receive over 90,000 messages a 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sing  well  over  120,000,000 bytes of data.  The good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SX-BBS is well capable of  handling  this  volume  of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ffic  even  on  a  single computer that is running many BB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providing other Internet services.  The bad news is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figure out how to get this volume of data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 TSX-BBS  sites  which  feature  Usenet  news  groups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subscribing to  the  Pagesat  satellite  news  service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 news  service feeds data into a serial port most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.  This incoming  data  can  be  placed  in  container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 to be tossed into the forum system with virtually no imp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oards that do not  have  satellite  receivers,  but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Internet  connections, can receive Usenet news groups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Internet by making an arrangement with an "NNTP 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".   Your  NNTP  posting host is a site which will permi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it over the Internet and download new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ware that the total daily volume of the  Usenet 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is  much  higher  than  the  bandwidth  of  dial-up and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connections.  For example, we have found that  you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to  receive  roughly 10 to 20 thousand messages per day o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,800 baud line to your provider, whereas the total of  all 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loser  to  100  thousand.   There  are two implication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width problem.  First,  if  you  want  to  provide  Usenet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for your BBS subscribers using NNTP through a serial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, you will have to be selective about  which  news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cide  to  carry.   Second,  you  must  be aware that the N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ll be competing with  users  engaged  in  Telnet  or 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 over  the  Internet  for the bandwidth of your conn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probably want select a  set  of  newsgroups  which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 during  hours of low board usage and schedul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ceives incoming news messages to run at thes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 discusses  the  TSX-BBS  programs  used  to  esta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NNTP  Usenet  connections.  See the TSX-BBS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other ways of receiving Usenet new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Before You Use NN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nxious to get NNTP  going  on  your  board, 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following list of prerequisit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Get TSX and TSX-BB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ecome  familiar with the Discussion Forum system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"Discussion  Forums  and  Newsgroups"  in  the  TSX-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 How to Receive Incoming NNT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NNTP  messages  will  be contributions to the various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made by Usenet participants from around the world.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these  messages,  they  will  be tossed into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s on your own board.  The subscribers of your BBS will the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ead and download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 you   get   your  Usenet  forums  set  up,  retrieving 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ions to these forums will be automatic.   A  program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TPTOSS.EXP  will run at scheduled times and automatically retr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ssages in the forums you ha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efore you can  consider  scheduling  regular  NNTP  to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,  you  will  need to spend some time getting your Usenet foru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nd ready to receiv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are that if you intend  to  use  NNTP  to  receive 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 data  that  you  do  not  already have a forum tree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 grand division corresponding to those forums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arry.   The  following section explains how to use the NNTP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 a special mode which will do this first-time forum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.1 Using NNTPTOSS for first-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 function  of  the  NNTPTOSS program to perform perio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bably daily) requests for new messages from  your  NNTP 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 However,  it can be run in a special mode which causes i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r posting host for a list of the  forums  which  it  car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Internet  Connect  Package  was  distributed  with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named  NNTP1ST  which  automatically  runs  the  NNTP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th  the  appropriate  qualifier.   If  you  wish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ly execute this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BSBIN:NNTP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ecause the NNTP1ST procedure may take  a  while,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 to  run  it  as  a detached job and have it leave a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 can  examine  later.   To  use  this  method  typ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BBSB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/LOG=NNTP1ST NNTP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detached  job  finishes (you will receive notificati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till logged in, otherwise  you  can  simply  use  the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command  to  see  if  it  is still running) examin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BIN:NNTP1ST.LOG to see how the run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NTP1ST procedure will automatically  create  a  complete 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 under  the  Usenet grand division with an entry for every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which your NNTP posting host carries.  You  can  now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program  to  eliminate  groups which you know you won't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ccess privileges to sensitive groups, and prevent 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 of  additional subforums of any category you wish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, you can simply allow the NNTPTOSS procedure to  run  i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mode a few times and see whether the set of forum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poses a bandwidt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ompleted the NNTP1ST procedure you are now  read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using  NNTPTOSS  in its regularly scheduled mode. 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plain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.2 Regular NNTPTOSS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NTPTOSS program connects to your NNTP posting host and ask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recent  contributions  to all the discussion forums which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senet gr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it does this it automatically remembers  (on  a  forum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 basis)  when the last NNTPTOSS occurred, so that it ne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forum messages which have been contributed  since  it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time  that  you  run  the  NNTPTOSS  program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ut with  empty  newsgroups  from  the  NNTP1ST  proced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TPTOSS will ask for messages from the las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receiving  new  messages  for  all your Usene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, the NNTPTOSS program will also ask your  NNTP  posting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news  groups  have  been  recently created.  This prev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ver having to redo the NNTP1ST procedure  to  get  new 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 doing  so would be harmless).  If you don't want recen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newsgroups to be automatically added  to  your  system,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  program  to deactivate new forum creation in your Us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hedule the NNTPTOSS program for regular execution follow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Run the SYS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'S' for "Scheduled Ev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'A' for "Add"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the name field, enter a description such as "NNTP Tos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 the program field, enter "BBSBIN:NNTPTOSS.CMD"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dure which runs the NNTPTO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n the log file field, enter "BBS:NNTPTOSS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n the TAG field, enter "NNTPT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Subsequent pages allow you to  schedule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TOSS  procedure.   You  will probably not want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more than once per day, at a  time  when  usage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o your Internet provider is not heav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ress the ESC key repeatedly to exit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If  you  want  to  start  up the first NNTPTOSS run now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rowse screen of scheduled events  (by  typing  'S'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SYSOP  menu), highlight the NNTP tosser, and type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 How to Send Outgoing NNT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which your BBS subscribers  contribute  to  the  Us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s  on  your  board are messages which can be sent out via NNT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se messages means that your user's contributio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  will  be shared with other Usenet participants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act, if you are already familiar with the TSX-BBS  forum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th  the  notion  of  setting  up  a message base for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 mail, the only additional thing  you  need  to  know  to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 mail  to go via NNTP is that the USESCAN.EXP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the outgoing  Usenet  message  base  is  capable  of 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 NNTP  to  deliver  the  messages.   All  you need to d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is feature is specify the name of your NNTP posting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senet mail configuration screen of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nstructions for setting up your board to send fol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t  up  your  forum  system  so  that  Usenet  news 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r users.  Chances are that you  have  do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ollowing  the  instructions  in  the  preceding 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NNT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Run the SYSO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'S' for "Scheduled Ev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'A' for "Add"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name field, enter a description such as "NNTP Scann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n the program field, enter "BBSBIN:USESCAN.EXP".  Thi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which  scans  outgoing  Usenet  mail,  both  for  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and for NNTP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n the log file field, enter "BBS:NNTPSCAN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In the TAG field, enter "NNTPS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ubsequent pages allow you to  schedule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SCAN  procedure.   Since the NNTPSCAN program only sca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have been contributed to discussion forums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last run, you are welcome to run this program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the ESC key and return to the SYSO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ype 'M' for "Mail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In  the  mail  configuration  menu,   type   'U'   for   "Us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In  the field labelled NNTP Posting host, enter the host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P address of your NNTP posting host.  It  is  the 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name or IP address in the NNTP posting host fiel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the  USESCAN  program  to  automatically   engage   NN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 instead  of  assuming  that a UUCP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 Determining NNTP Posting Hos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NTPEXP program  can  be  used  to  determine  basic 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an  NNTP  posting  host.   It is interact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a small subset of NNTP commands, enough to determ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 of  the  posting  host.   It  is intended for us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either directly by  or  under  the  guidance  of  tr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.   However, its functionality it limited to conn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ing (there are no destructive functions) so sysops should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to  use  it.   In  addition,  the NNTPEXP program provid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hich  users  may  find  very  convenient:  the  abil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the list of newsgroups available from the posting ho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m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NTPTOSS  program  will  report  connection  errors  and 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 to  the connection but since it tries to process all foru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s quick changes it can  be  confusing  to  try  to 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configuration and access problem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the command used to run NNTPEX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TPEXP posting_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posting_host"  is  either  the domain name or dotted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NNTP posting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NTPEXP program attempts to connect  to  the  specified 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 If  this  fails,  it  reports  the  failure.   In general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connect can be caused by the  server  being  un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address  not  being  correctly  specified,  or  the 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ing  the  connection  request  due  to  authorization  iss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a server is available to a limited set of users; an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nect to a server which is not  set  up  for  you  will 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 in  a  connection failure.  If the connection to the p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is successful the server will send a message to  NNTPEXP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then echo.  The message will b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news.telalink.net InterNetNews NNR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osting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ssage  confirms  that  the  connection  is  good.  The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g will vary  but  there  should  be  no  obvious  signs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NTPEXP promp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Quit 2=List 3=Newnews 4=Help 5=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=Next article in selected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are  the entered by typing the number and return.  If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equired you will b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 that you run NNTPEXP you may want  to  select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2'  to  list  the  newsgroups  available  from the posting ho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m to a file.  This is a good reference and the fil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 if  desired and used to create the newsgroups o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Import feature in forum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.1 Using the HELP command to display the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option (number 4 on the prompt) is quite  useful 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indicate which commands are available from the server.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4' followed by Enter will cause the server to send  over  its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ed commands.  Here is the sample of a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Quit 2=List 3=Newnews 4=Help 5=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=Next article in selected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&gt;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hel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egal commands  authinfo user Name|pas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icle [MessageID|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dy [MessageID|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 [MessageID|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[active|newsgroups|distributions|schem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group 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r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groups yymmdd hhmmss ["GMT"] [&lt;distributions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news newsgroups yymmdd hhmmss ["GMT"] [&lt;distributions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[MessageID|Numb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gtitle [group_patter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hdr header [range|MessageI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ver [ran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at header range|MessageID pat [morepat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ath xpath Message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problems to &lt;news@telalink.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after  the  line  beginning with "100 Legal commands"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commands.   The  100  indicates  that  the  HELP 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ed,  by  the  way,  not  to the suggestion that there ar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s  of  this  command  show  that  the  NEWNEWS,  ARTIC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GROUPS,  and NEXT command are all implemented in addition t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so  this  posting  host  is  ready  to  run  NNTP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.2 Verifying the NEWNEW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NTPTOSS  program  must  be able to execute several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, namely the NEWNEWS command, the NEWGROUPS  comman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 and  NEXT commands.  Some posting hosts do not allow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f these commands for various reasons.  If the  serv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 use  of the NEWNEWS command it will likely allow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commands so a test for NEWNEWS is a good gener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connected, you can see if the NEWNEWS command is  suppor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ting  host  by selecting option '3' at the prompt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ame of a newsgroup.  Here you  must  specif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  that  the  host  carries.   If you created a file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it for a name or try  something  common  like  "alt.bbs"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.sys.ibm".   If the NEWNEWS command is not implemente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 message similar  to  the  following  in  the  display. 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 with "(a)" are the prompt.  The number '3' is the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marked with "(b)"  is  an  additional  prompt,  wherein  w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NNTP -- Network News Transfer Protocol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d  "comp.bbs.misc".   The  line  marked with "(c)" is a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NTPEXP about the status of the command  and  the  line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d)"  is  the  actual  text  from  the  posting  host which NNTP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1=Quit 2=List 3=Newnews 4=Help 5=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Next article in selected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nter command&gt;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newnews. Enter group name&gt;comp.bbs.m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Status of newnew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500 NEWNEWS command not implemented; type help f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mand is  implemented,  you  will  see  a  more 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message as seen in this section from an actu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Quit 2=List 3=Newnews 4=Help 5=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=Next article in selected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&gt;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news. Enter group name&gt;comp.bbs.m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newnew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 New news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entries returned. Dumping up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0] &lt;2e0.346.287@sti.uuc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&lt;3e8qn0$h53@nic.iii.ne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&lt;D1oz64.7GE@online.magnus1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&lt;3e98c4$pma@news.midland.co.nz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&lt;7892DPYXJAMYTIVVEH@biznet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&lt;3e9ete$iur@newsbf02.news.aol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] &lt;1630@kinfo.thepoint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7] &lt;J67ZIDI.patclawson@delphi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8] &lt;COBBMI.A6C2@mtmedianet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9] &lt;1995Jan2.211617.25829@wmichg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e  line  "230  New  news  follows"  indicates success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dump  of  the  first  10  message  headers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ve  of a successful NEWNEWS execution.  If you get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at NEWNEWS is  not  supported  you  must  contac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r  and  explain  that  you need this.  They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their configuration  so  that  you  can  process  the  NEW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X-BBS Local Area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 TSX-BBS   operates  in  a  full  32-bit  environmen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emory sharing between jobs, it is capable of  effici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 large  numbers of simultaneous users on a singl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is always  possible  to  place  demands  on  a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simply  exceed  the available resources to the ex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erformance is compromised.  Depending on your compute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at  activities  your  average users do, you may run in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anywhere from 8 users (on a modest CPU) to 100+  users  (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en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 allows  you  to  grow  beyond  the  limits of your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le  preserving  100%  of  your  existing  investment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 and  software.   This is accomplished by connecting tw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computers  together  in  a  local  area  network.    The   T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r-to-peer  networking  integrates  seamlessly  into th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so your users will  continue  to  see  your  BBS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system, growing more powerful to support more users a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some of the key features of  TSX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mote  file  access -- TSX-32 networking provides "transpa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files and devices on  remote  computers.   This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same  commands  and  system  services that ope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s also operate on remote files.  By  simply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  node  name  as part of the file specific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erform almost any operation on a remote file as  easi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 file  on  your local computer.  You can perfor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copy files to or  from  your  computer,  re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files,  and  edit  files  on  remote  computers.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 is  supported  across  the  network,  so  you 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 on   different  computers  that  lock  records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a comm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mote login -- Using the SET HOST command you can connec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to  another  computer  in  the  network,  lo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, and operate as conveniently as  if  you  ha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gram-to-program  Communication  --  Using the system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e  TSX-32  Networking  manual  you  can 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communicate  through  the  network wi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eer Based Network -- The  TSX-32  network  is  a  "peer"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This means that all computers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 equal standing; that is,  there  is  no  central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You  may  distribute files between the machin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that best meets your  needs  and  you  do  not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  a  computer  as  a  "file  server." If a computer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 the  network  of  remaining  computers  can  contin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lexibility  and Performance -- The TSX-32 network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computers  either  using  Ethernet  or  serial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net  connections  provide high performanc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mote files almost as rapidly as if they  were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computer.    The   serial  line  interface  provide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xpensive means of connection for  low  volume  or  wid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tandardization  --  The  TSX-32  network  services u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 TCP/IP   (Transmission   Control    Protocol/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 and  provide  a  "socket"  interface  to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Remote Device and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.1 Network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specification identifies a  particular  file  or  device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TSX-32 file specific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::device:\directory\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xample  of  a  full  file specification is MIS::C:\TSX32\EXEC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IS is the network node name, 'C' is the  device  name,  TSX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irectory name, and EXEC.C i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twork  node  name  is  an optional part of a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dicates which computer in the network the device and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 on.   The node name may be up to 10 characters long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 of the same set of characters as  file  names.   If  a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is  specified,  it  must  be  the  first  item  of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and it must be terminated by a  double  colon  ("::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node  name  is  omitted  from  a  file specification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file is located on your  local  computer  and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ny network operations.  The SHOW NODES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 the  names  of  the  network  nodes  accessible  from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physical  device  names  such  as 'C', TSX-32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use logical device names.  A logical device name i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 name  that  represents a physical device name and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directory, file name, and network node name.  You mak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 device   names  whereas  the  physical  device  nam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when the TSX-32 system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gical device name may be up to sixteen characters long  an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letters,  digits,  the underscore character, and the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  The first character  of  the  name  may  not  be 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 and lower-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.2 Network Devic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SSIGN  command  is  used  to equate a logical device nam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and optionally,  file  specification.   An  exampl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: WORK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ssigns  the  logical  device name WORK_DEVICE to the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that TSX-32 processes a file specification (for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a  file open), it checks to see if the specified devic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ogical device  name.   If  so,  the  logical  device  na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 by  the name to which it was assigned and then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eated allowing one logical  device  name  to  be 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 To  catch circular assignments, this replacement cyc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a maximum of 30 times.  Using the example abov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  WORK_DEVICE:CHECK.CBL   would   be   converted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HA3:CHECK.C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also  use  network  node  specifications  in  logical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.    For  example,  the  following  command  assig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name "MASTER" to the  'C'  disk  on  a  network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"M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MAST::C: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also  include  a  directory name as part of th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For example,  the  following  assignment  assign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device  name CENTDOC to the \DOC\ directory on the 'C'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ENTER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ENTER::C:\DOC\ CENT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.3 Network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SSIGN command as described above,  you  can  assign  a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('A'  to 'Z') to a remote network device and director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type the drive letter with a colon as a command to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device and directory as your current working directory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commands assign the 'C' disk on the DEV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drive  letter  'N'  and  then  select that director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computer as the current working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DEV::C:\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stablished a remote network  drive  as  your 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 you  can use the CD command to select a working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lecting a remote working directory does not chang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command  which was established when you logged onto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So, when you type a command  to  run  a  program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looks  for  the  program  or  command  file  in  the 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n  the  remote  computer  and  then  searches  in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specified  by the PATH command (the PATH directori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on your local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3 Using System Commands Over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X-32 Network  Server  provides  transparent  access  to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network.   This  means that the same comman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access files on your local computer are also used 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remote  computers.   For  example,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file named OLDPRT.DAT located in the \BACKUP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ode C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CENTER::\BACKUP\OLDP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  copies  a  file  named TAXCALC.EX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YROLL directory on your local computer to the same  directory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node named ACCOUN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\PAYROLL\TAXCALC.EXE  ACCOUNTING::\PAYROLL\TAXCAL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of  the  transparent networking capabilities of TSX-32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ss network files from  application  programs  as  easi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files.   For  example,  the  following command ru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C and directs its output to a line printer on node C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 LAB1 &gt; CENTER::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SX-32 system commands that accept a  file 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a network node name to be part of the file specification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mands such as SHOW USE/DEVICE/CACHE/PAGING,  SEN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ERMINAL  which  do  not  use  a  file specification,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DE=name" qualifier to allow you  to  direct  the  command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s are directed to a nod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/ID=4/NODE=CENTER When are you going to dinn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ERMINALS/NODE=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TA2/NODE=CENTER/SPEED=9600/P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/NODE=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4 Remote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HOST command allows you to log onto another  TSX  system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N.  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O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node"  is  the  name  of the node that you want to log on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ecute the SET HOST command, TSX-32  attempts  to 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terminal  to the remote computer whose node name is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node  name  is  recognized  and  the  connection   can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,  you will be logged onto the remote computer as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as connected to that computer.   When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 established,  the  remote computer will execute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d SY:NETLOGON.CMD  on  the  remote  computer. 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of the remote computer can put commands in this fil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ON program, set  the  default  directory,  or  perform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  network connection is established, you will be able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nd execute programs on the remote computer.   Th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s  if  your  terminal  was  directly  connected  to 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nstead of your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log off of the remote  computer,  there  will  be  a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delay  and  then  the  network connection will be brok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rminal will be reconnected to your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 connected   to   the   remote   computer,   you   may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backslash  followed  by  one  of the following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an operation to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- breaks the network connection.   Your  job  on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ill  be aborted and logged off.  The preferre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the remote computer is to log  off  the  job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ote computer and then wait three seconds fo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o b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backslash -- typing control-backslash  twice  in  succ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a  single  control-backslash character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-- typing control-backslash following  by  a  digit  caus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rocess  switch  to take place on the local comput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ntrol-W-digit a  subprocess  switch  will  occur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connects your termin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hose network node name is "PS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HOST PS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5 Setting up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connection between  your  multiple  computer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 by installing Ethernet cards in each system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t the limitation,  TSX-BBS  currently  supports  only  SM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cards.   Typically  thin-wire  ethernet  cable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introduces you to the issues  related  to  install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networking software.  Basic networking is the only op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purchase for your system to expand from a single node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nod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follow  the  instructions set forth in this chap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your BBS software and data among the nodes of  your  L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follow  the  instructions in Chapter 3 and get your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p and running.  Note that you will have  to  install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on  each of the computers which are to be inter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must describe your lan configuration in  the  STARTNET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each of your systems.  Instructions for doing this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.  After these instructions, the remainder  of  this 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iscuss  various  issues  related to distributing the BBS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the network for maximum efficiency.  You will  discove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indeed  possible to create a TSX-BBS system which riva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nation-wide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 LAN Configuration and STARTNE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you  can  use  your  TSX  LAN,  you  must  specify  the  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in the STARTNET.CMD file on each system.  Ther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types of statements in  the  STARTNET.CMD  file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se to describe the configuration: SET NETDEVICE, SET NET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T N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, we will assume that  you  are  interconnec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of  your LAN with Ethernet cards.  If you wish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P based LAN, you must refer to the TSX-32 Networking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.1 Node names and SET 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ssign brief (1 to 10 character) names for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of  your  LAN.  You may choose names like NODE1, NODE2, A, 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e more creative (one  TSX  site  has  nodes  named  GILIG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urpose of the SET NETNAME statement is to inform TSX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name is.  Hence, in  each  STARTNET.CMD  file,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state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NAME B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.2 The SET NETDEVI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NETDEVICE statement is used to tell the network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ethernet card should  be  used  for  a  network 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will  be one SET NETDEVICE statement in the STARTNET.CM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ach node of the LAN.  The form of the SET NETDEVIC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DEVICE device-name ip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device-name" string will be "ENA0" for every node on your  L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use  different IP addresses for each node.  How to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addresses to your nodes depends on whether you are  conn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ternet.   If  you are, and you obtain a block of IP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Internet provider, you will be able to  allocate  so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P  addresses  from  this block for each of your node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connected to the  Internet,  you  may  assign  IP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with  1.0.0.1,  1.0.0.2,  and  so forth.  Mixing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 is beyond the scope of this  manual.   An  exampl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ET NETDEVIC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DEVICE ENA0 1.0.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.3 The SET NOD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  NODE  statement  is  used  to tell the network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l the other nodes of the LAN.  Hence, a three  nod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nodes  A,  B,  and  C would contain two SET NODE statem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ARTNET.CMD file.  The STARTNET.CMD file for node A would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NODE  to  describe  B  and  C, the STARTNET.CMD file for node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escribe nodes A and C, and the STARTNET.CMD file for  node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describe  nodes  A  and  B.   An  example of a valid SE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B/addr=1.0.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.4 3 node STARTNET.CM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how STARTNET.CMD is used to describe  the  LAN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three  node network, assume the nodes are named MAIN,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UM.  Here is the STARTNET.CMD file for node 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STARTNET.CMD file for node MAIN, IP address 1.0.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device ena0 1.0.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nam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files/addr=1.0.0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forum/addr=1.0.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STARTNET.CMD file for node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STARTNET.CMD file for node FILES, IP address 1.0.0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device ena0 1.0.0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na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main/addr=1.0.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forum/addr=1.0.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STARTNET.CMD file for node FOR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STARTNET.CMD file for node FORUM, IP address 1.0.0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device ena0 1.0.0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etname for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main/addr=1.0.0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node files/addr=1.0.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7 A Simple Two-N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eople will be introduced to  the  TSX-BBS  LAN  approach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board  gradually  grows beyond the capacity of their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The most simple TSX-BBS LAN handles this situation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first  computer  system  is  a  fairly  high-end  syste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tandards,  contains sufficient hard disk capacit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y getting bogged down by the growing number of lin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pporting.  You would like to be able to expand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a second  CPU  to  offload  processing,  but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your existing system as the "main compu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first  computer system is no longer high-end by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, and you want to go  ahead  and  buy  the  system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want.   The  new  system  would be more appropriat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server" role, but  you  still  want  to  use  the 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help share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ther  words,  the  most simple two node TSX-BBS LAN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ystem, which would serve as a "file server"  and  on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serve  as  a "client" in a traditional client-server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networking is not limited to the  traditional  client-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 since  it  is  a  peer-to-peer  network. 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users on the first CPU can access programs, user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on  the  second  CPU,  and also that programs and us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PU can access programs, users, and data on  the  firs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you  still  have  to figure out how to distribute the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erms of phone lines, hard disk  capacity,  and  BBS  fun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 the various nodes of your LAN.  The reason that a syst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and a smaller system is the most simple  approach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rger  system can contain all the files and perform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functions.  The phone lines, and the computational 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erving the users on each of the phone lines, are shar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rangement, the larger system  (which  we  shall  c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system)  is  permitted  to grow by networking it to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basically  serves  as  a  "modem  server"   for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lines  connected  to  it.   As  we mentioned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really more than a modem server because it  performs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mputation required for the users who are connected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r system is truly acting  as  a  "file  server", 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majority  of  the system files.  We shall see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system is in fact more than just  a  file  server,  it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SX-BBS 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us  now preview the steps you will want to take to set up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SX-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Get both of your computers going as  single  systems  which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all TSX and TSX-BBS on both of th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ollow  the  guide  in  Chapter  3  and  get  the network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n doing this, you will assign node names to  eac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o  systems.  In this discussion, we will call thes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and HELPER, but you are welcome to use  your  ima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aming  your  own  nodes.   You will be able to lo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of node MASTER and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OST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 into node HELPER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istribute your serial multiplexors across  both  node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f MASTER is twice as powerful as HELPER,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support twice as many lines, but  bear  in  mind  tha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  supports  additional  helper  nodes, it will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file server respon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dit the file SY:LSTARTUP.CMD on both of the nodes.   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TSX-BBS  equivalent of AUTOEXEC.BAT, sinc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are executed once each time the system  boots.   Pla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/SYSTEM MASTER BBS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  command  tells  the TSX-BBS software that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instead of a single CPU system, and also tells it that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performs all the master fun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boot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 all there is to it.  Your two node TSX-BBS LAN is now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!  This means that users who dial in to the  lines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STER  will  be presented with the same environment they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, and that users who dial into the  lines  connected  to  HEL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no  way  of knowing they not connected to MASTER ei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n the HELPER node will see the same file  library,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 forums, the same electronic mail messages, the sam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, and all the same menus as those  who  are  on  node  M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helper nodes can be added just as easily a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 What does BBSMASTER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seem  a little confusing to you that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BBS software on both nodes of your LAN, yet the MASTER  nod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which provides the complete BBS environment.  It is ind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that some of the components of TSX-BBS on the HELPER  nod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ing used at all, while other components of the system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unctions depending on  whether  they  are  on  MAS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ER.   In  order  to explain this, and show you how to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 based system as opposed to a single node BBS, we  will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se components one at a time and see how each of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to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1 BBS Configuration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various files used by the SYSOP program to store your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  Most   notably,  the  file  BBS:CONFIG.BBS  st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entered through the  basic  demographics  screen,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chat setup, logging option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 LAN based system these files all reside on the "master"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se configuration  files  are  created  by  the  TSX-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process,  but  only  the  files on the master nod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LAN configuration.  Both the SYSOP  program  and  the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lways  access  configuration  information  on 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exception  to  this  rule  of   centralized 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  scheduled events.  When you run the SYSOP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events, you are always modifying the schedule  databas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node.  We shall see below how this permits a larger 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distribu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2 Name Server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our BBS users is stored in a file UAF.BBS.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node  system  this  is stored in the BBS: directory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file is made by communicating with a detached 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called  the Name Server.  On a LAN system, a singl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Server daemon program runs on the master node and 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AF.BBS  file  that  is also on the master node.  Copi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tem running on secondary  nodes  communicate  with  th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on the master node to get information abou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3 File Library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library automatically detects that you are using a L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on the master node for information about all files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 when  you maintain the file library using the SYSOP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when users  browse  and  download  files.   However,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  to  distribute  your  file  library  so  that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are spread across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4 Chat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configuration is stored in the master configuration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  on  the  master node.  When BBS users chat with each 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 so by communicating with a detached  server  proces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at Server.  In a LAN configuration, only a single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erver runs, and it is always on the  master  node. 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systems first boot, each will detach a Chat Server proces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on secondary nodes  will  realize  it  is  not  need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5 E-Mail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 file  library,  e-mail  message  bases 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 the mast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6 Forums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other components of TSX-BBS,  the  discussion  forum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 located   on  the  master  node.   This  work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forums through SYSOP as well as  users  browsing  foru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.7 Tossers, Scanners, and the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 both   E-mail   and  forum  conferences  can  be 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ver the network,  your  various  tossers  which 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and  messages into the board, and scanners which send ma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out, can be run on any nod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 A Larger, Distributed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f your BBS grows even beyond your hopes, to the point  th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master  computer  simply  cannot  handle  all 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required by the users on all the other  nodes?   Now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 introduce   additional  high  end  computers  and 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for  different  components  of  TSX-BBS  among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"master"  systems.   Many  of  the functions which w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s working on node MASTER for the benefit of  node  HEL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istributed across the various nodes of a large LA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decide to split your system up with 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s on one node and the file library on a diffe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up  your  system  for  distributed  processing  is 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names of the nodes where various BBS  component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 to  reside.  This is done by specifying the names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in the SYSOP program.   From  the  main  menu,  type  'N'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configuration  and  you  will  be  placed  in a fiel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hich permits you to specify the node name to which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offload  various BBS functions.  Leaving these names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you want the corresponding function  to  continu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on  the  node  specified  by  the  BBSMASTER  logical 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SY:LSTARTUP.CMD file.  Let us now consider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you can direct to secondary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.1 Mast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field,  labeled  master node, is not used for off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ponent of the system.  Instead, you must specify the nam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master  node  (the  same  one  you  equated  to  logical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MASTER) here so that BBS programs can  detect  whether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the mast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.2 Chat Serv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at  server  is  the  detached  server  process which rece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users in chat conferences and  delivers  them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users  in  the conference.  Normally the chat server con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few system resources and there is little reason to  offloa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have  one  node  which  contains  the  majo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hone lines, it does make sense to run the chat  serve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 so  that  the majority the chat traffic does no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other reason for moving the chat  server  from  the 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would  be  if you often have very high numbers of users --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or more -- simultaneously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.3 File Library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n alternate node for the file  library  moves  bo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files  (FAL  and FDL files) and the default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s in the file library to the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files consist of the files in the  BBS:  director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 of  .FAL  and  .FDL.   If  you  decide to move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rom one node to another, you  should  copy  the  *.F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FDL  files  from  the  BBS:  directory on the old node to the 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the new node.  For example, if you are moving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rom node MASTER to node FILES, the copy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ASTER::BBS:*.FAL FILES::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ASTER::BBS:*.FDL FILES::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t  up  a  file  set, you normally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les in that file set reside.  For a  LAN  based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library  will  normally  look  for 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MASTER node (or the node  you  specify  in  SYSOP  for 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.   However,  you  can  even distribute the content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brary across multiple nodes of your  LAN  by  specif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ame  in files directory when setting up the file set.  H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have most file sets reside  on  the  normal  file 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 but a particular large file set can be redirected to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.4 Message Base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which contains the e-mail  message  bases. 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master  node  is  very  limited  on disk space there i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entive to ever specify a secondary node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.5 Discussion Forum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discussion forums to a different node other than  the 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is  similar  to  moving  the  file  library, becaus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iles and data files involved, and because  the  data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can be subdivided if you wish across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you specify in the SYSOP network configuration scre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forums is the node which the forum software  will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 for  control  files  and  is  the  node which the forum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s the  forum  data  files  themselves  to  reside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single  disk  or  network node can accommodate the volu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quired by your discussion  forums,  you  can  use 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o  specify  how they are distributed.  From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'O'  for  forums,  'H'   for   housekeeping,   and   'O'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.   Each  forum  is  assigned a number.  The fiel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SYSOP allows you to specify the  location  of  the  foru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given range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0 LAN User Author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provides considerable flexibility with regard to author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or network use.  However, if you do not use the TSX-32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account   authorization   facility,  set  the  NDAAUTH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parameter to 0 (zero) on each computer  in  the 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gnore the remainder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0.1 Network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account is authorized with TSAUTH, there are two privile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relate  to  network  use:  NETUSE  and  NETMNG.   The   NET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  is  needed  for  a  job  to  make  any use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ccessing devices or files on a remote computer, or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HOST command to log onto a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NG  privilege  is required by the network manager to use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DEVICE and SET NOD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0.2 NETLOGON.CMD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mote user logs onto a computer  by  use  of  the  SET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a  new job is created and it initially executes a star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 named  SY:NETLOGON.CMD.   The  system  manager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commands  in SY:NETLOGON.CMD that are to be executed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logon.  If you want to force remote users to  log  on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ccess  the  system, place the following comman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:NETLOGON.CM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0.3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ccount is authorized, the manager may specify the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he  user  is  permitted  to  have.  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access  methods  may  be  specified:   Local   (hardw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),  Phone (dial-in connection), Network (acces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), Telnet (access using the Telnet program), and FTP  (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ccess  using  FTP).   If a user account is not authoriz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ccess, then that user will not be  permitted  to  log 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r  by  using the SET HOST command from another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 will the user be permitted to access files through  th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iscussing network user authorization, it is convenient to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uter to which the user  is  logged  onto  as  the 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 and the computer that the user is attempting to acces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(or host) computer.  The manager of each compute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can  designate  the security level to be assigned to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ccesses by assigning a security level number  to  the  NDAA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generation  parameter.   Different  computers in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ssigned different security levels.  The  following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-- This is the highest security level. 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access a device or  file  from  a  remote  (cli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  there  must  be  an  entry  in  the  system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file on  the  server  computer  (whose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accessed)  matching  the  name  that the user use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client computer.  The password that  was  used  to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 the  client  computer  must  match  the  passw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file on the server computer.   This  setting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osen if your computer is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 is no authorization entry on the server compu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user name, TSX-32 looks for an  authorization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user  named  "NETUSER" (no password checking is d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).   If  such  an  entry  is  found,  the  acc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with  the  privileges  and  UIC  assigned 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USER.  This allows the system  manager  to  establish  a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account   (with   highly   restricted   file 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) that can be used by network  users  who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uthorized to access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TSX-BBS Local Area Networking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--  Level  1  security is the next most severe.  It is hand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 same  fashion  as  level  2  except  that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is not performed when searching entries in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file on the server computer.  There still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ry  that  matches  the  user  name or NETUSER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ecurity level to use  for  an  in-house  local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 Since  passwords  may  be  required  to  log o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the network, unauthorized users  are  exclud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twork.  And, since users must have entries in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 files  of  each  computer  being  accessed,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can  be  restricted.   However, unlike security level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o not have to be concerned  with  maintaining 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on each computer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--  This  is  the  least  rigorous  security  level. 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file  on  the  server  computer  is  not  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 the privileges and User Identification Code (UIC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ent computer  are  used  for  the  access.   This 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ecurity  level  for  local  area  networks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set of users.  It is also appropriate when the 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 is  not  used.  If the file access control fac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same UIC should be assigned to a  user  name 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ssistance in ordering a demonstration or production system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urther  technical   information,   contact   the   S&amp;H  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test copies of the shareware versions of TSX-BBS and TSX-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wnloaded from the S&amp;H Support BBS: 615-320-1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shville, TN  37212 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: 615-327-36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615-320-18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615-321-59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info@sand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&amp;H  logo,  TSX-BBS,  TSX-32,   TSX-Net,   TSX-Term,   Edit-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Net  &amp;  Advanced  MessageNet,  are trademarks of S&amp;H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 Inc.   Other  product  names  are  trademarks   of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  Computer   Systems,  Inc.   makes  no  contractual  oblig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his product, either expressed or  implied,  and  re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to modify this product and add or rem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(c)  1995  S&amp;H Computer Systems, Inc., Nashville, TN,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ntrol lists, 50            Netscape, 2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, 74                  NETSERVE.EXP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TP, 35                       NETUSE privilege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FTP.HLP file, 43               NETUSER account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FTP.MNU file, 43               NNTP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ing-only name server, 13        NNTPEXP program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irectory files,         NODETEST command,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                        On-demand service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BBS file, 81                 Pagesat news service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service, 29              Pass-through SLIP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facilities, 15           Phonenet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, 12                             PING program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MAKE program, 13                 Primary name serve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MAKE.EXP, 5                      PROVIDER.TPL, 21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DNS sysgen parameter, 14          PTYGEN.EXP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Name Server, 12              PTYMAKE.EXP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, 7                   PTYSERV.TPR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s                    Robot FTP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index files, 39              Satellite news service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, 73             Secondary name serve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32, 45                         Security event log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BBS.EXP, 5                       Security levels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BOT.EXP, 6                       SERVICES.PTY, 6, 20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D log file, 55                   SET commands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D.EXP, 6, 45                     SHOW commands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d_log logical device, 55         Site index files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keeper directory files,         SITES.FTP file,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                        SLIP connections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ZIP program, 37, 39, 41            SMTP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ML, 58                            SMTPC.EXP, 5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text, 58                       SMTPS.EXP, 5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 files, 36                       SMTPSCAN.EXP, 5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CHECK program, 40                SMTPTOSS.EXP, 5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CHECK.EXP, 6                     STARTNET.CMD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MAKE program, 36                 STARTPTY.CMD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MAKE.EXP, 6                      T1 connections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TP, 45                    Telnet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, 36                     TELNTBBS.EXP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mail, 60                   TSAUTH program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connections, 2                 TSXTLD.EXP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nn.LOG files, 44                 UAF.BBS file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TCPIP.REX, 5                      UCOMP program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WDPLUS.REX, 5                     UNCOMP program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evice name, 73             Usenet news groups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rogram, 85                   Virtual disk for FTP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-lr directory files, 37           Winsock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nx, 59                            World Wide W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                                 clients,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, 60                     WWLBBS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aic, 2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.EXP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AAUTH parameter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LOGON.CMD command file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NG privilege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ON program,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