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other Enterprise Messaging Solution Fr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00-678-1097 (within U.S.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0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�/MHS Hub: +1-410-363-1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HS: Sales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: &gt;MHS:Sales @ Infinite (or 73270,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: Sales@Infinite.ihu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VENA Section 4 (GO INFIN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ROM INFINIT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nite Technologies offers enterprise messaging solution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routing and e-mail, and NetWare Utilities to meet the nee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large and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ack our products with dependable service and special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vidual requirements.  All of our programs are eas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, and are designed to increase you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want to help keep you up-to-date with produc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rvices are provided via the following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Serve Information Service, Infinite Technologies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product updates in Section and Library 4 of the NV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   (GO INFINITE to access this foru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Connect^2 or MHS (through CSERVE or NHUB), you can addres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/or product information inquiries to SUPPORT @ IN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notified of new releases of this product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echnologies products, please sign up for our "upda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Connect^2 or MHS, send a message to Updates@Infini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of SUBSCRIBE.  The Infinite hub can be reached via C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HUB, or with a direct phone call to 410-363-1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 users can send a message to MHS:Updates@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ubject of 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ternet, send a message to Updates@Infinite.ihub.c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ject of 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dex of files and discussion lists available throug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ervice, send a message to Library @ Infinite with a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EX.  (CompuServe Mail users use MHS:Library@Infinite,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use Library@Infinite.ihub.c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on Infinite Technologies product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678-1097 or 410-363-1097, or FAX 410-363-08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^2:  The New High Performance Standard for MHS Messag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nect^2 - The new high performance standard for MHS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^2 is compatible with any SMF (Standard Messag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application or gateway, such as Da Vinci eMail, Note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gasus Mail, BeyondMail, and ExpressIT!  Connect^2 supports SMF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MF-70 applications and gateways, with limited support for SMF-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, such as the NetWare MHS driver for Microsof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^2 also provides direct connectivity with your existing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s.  Connect^2 can connect over a network conne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ynchronously, to MHS 1.2, MHS 1.5, NetWare Global MHS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MHS 2.0, as well as other Connect^2 hosts. Connect^2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connectivity with public hub services, such as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hub or LanSoft's InterHub service, to provide a tru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ing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vity with MHS is only a small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 that Connect^2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nd your users expect a lot from your e-mail system.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messages quickly and reliably to others both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any.  You're committed to a high performance, open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that allows you to select the best vendor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ing solutions: e-mail, fax and calendar 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^2 satisfies all of these requirements. Connect^2 is an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message router that may be installed in new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e used to upgrade an existing MHS system.  It offer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, system reliability, and full compatibility with over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SMF compatible applications.  Connect^2 doesn't re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system, it complimen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^2 supports both NetWare and non-NetWare environment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with existing MHS and Global MHS installations.  Connect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he ExpressIT! Directory Assistant for us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and synchronization among cooperating h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-day trial version via Library@Infinite, specify C2 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On CompuServe, download C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nect^2 Remote - The new standard for remote e-mail acc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S-compatible applications.  C^2 Remote provid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into a C^2, MHS or NGMHS message router to retriev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.  When used with Connect^2, remote users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 preview mode, allowing them to tag the messag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download.  C^2 Remote also supports gateways, manu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the PC keyboard for those hard to make connections, mail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message priority or size, and mail pickup across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via a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-day trial version via Library@Infinite, specify C2REMO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line.  On CompuServe, download C2REM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GATEWAYS:  For Connect^2, MHS 1.5 and NetWare Global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nect^2SMTP - A high-performance, multitasking, SMTP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nect^2, MHS, or NetWare Global MHS.  C^2SMTP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connectivity to existing Unix hosts, or dial-up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vity to an internet service provider.  C^2SMT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up to 100 concurrent inbound and outbound SMTP 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ndle high-volume e-mai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-day trial version via Library@Infinite, specify C2SMT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line.  On CompuServe, download C2SMTP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nect^2FAX - Users can send outbound FAXes from their des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as sending an e-mail message.  Connect^2FAX sh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you've already installed for Connect^2 or MHS f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outbound FAX requirements.  Use your e-mail system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X without leaving your desk.  Requires a CA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-day trial version via Library@Infinite, specify C2FA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line.  On CompuServe, download C2FA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nect^2FACSys - Users can send and receive FAXe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s with the award-winning FACSys software.  C^2FACSy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to submit FAXes via a variety of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nect^2 or MHS-base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sy-to-use Windows pri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S TSR that captures pri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twork CAS driver allowing CAS applications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AX server across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twork FAXBIOS driver allowing FAXBIOS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with the FAX server across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bound FAX routing can be provided through DID, DTMF, or O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capabilities of your installed FAX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-day trial version via Library@Infinite, specify C2FACS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line.  On CompuServe, download C2FS1.ZIP, C2FS2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FS3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Connect^2MS-Mail - Exchange messages and attachments with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or Windows for Workgroups.  Offers directory syncrhoniz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Mail and the Connect^2 message router, NetWare MHS 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MHS.  Maintenance of MHS addresses is integrated with the MS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istration program.  Allows users of Microsoft Mail or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groups to use non-Microsoft gateways to access the Internet, MCI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simile, alphanumeric pager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nect^2Pager - (Formerly PageIT!)  Extend the reach of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to include alphanumeric pagers.  Send messages via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ational paging service, allowing the transmission of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, not just phone numbers.  C^2Pager allows you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atch information to traveling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-day trial version via Library@Infinite, specify C2PAG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line.  On CompuServe, download C2PAGE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nect^2Queue - (formerly MhsQ!) Provides a means for 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messages to a NetWare print queue, allowing remote si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enabled applications to generate printed outpu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^2Queue can also redirect print queues on on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remote print queue on another file server or at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via your Connect^2 or MHS messaging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-day trial version via Library@Infinite, specify C2Q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line.  On CompuServe, download C2Q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nect^2Library - (formerly MHS Librarian!) A Connect^2 or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way that allows users to request information remotely. 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ade by placing a keyword in the "SUBJECT" field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address to the library.  A list of files may be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a message with the keyword of INDEX.  The system Adm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figure C^2Library so that selected users can request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other than those that appear in the index.  Secu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by a password program that generates unique daily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xed password, or you can create your own passwor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^2Library also supports "discussion lists", allow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bscribe to and participate in group projects an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s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-day trial version via Library@Infinite, specify C2LI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line.  On CompuServe, download C2LIB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nect^2Mail for MCI Mail - Connects your e-mail system to MCI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widely recognized public mail system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nect^2UUCP - Provides dial-up connectivity to Unix hos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service providers for e-mail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onnect^2Rules - Improves the speed and efficiency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handling, by allowing users to create rule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messages based on specified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-Queue! - Simplifies network printing and print queu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vell NetWare environment.  From within a sm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pop-up (0 to 2-1/2KB), I-Queue! allows users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NetWare print queues and modify "capture"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-Queue! is compatible with Novell's PRINTCON/PRINTDEF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PRINTCON support for Novell's ow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management capabilities include:  delete/reorder print jo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/copy jobs between queues, and hold/delay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a Windows version.  Sold together with I-Queue Ser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-day trial version via Library@Infinite, specify IQUE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line.  On CompuServe, download IQUEUE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-Queue! Server - Turn printers attached to any network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shared network printers.  Two to four times faster than R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with workstations running Windows, and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ports that do not provide hardware interrupt support. 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with I-Que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-day trial version via Library@Infinite, specify IQ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line.  On CompuServe, download IQ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uardIT! - (formerly LockIT!) Intelligent Security for DO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workstations on Novell NetWare networks.  GuardIT!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of users leaving workstations unatten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issues that this presents.  Unlike other solution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 or logout a workstation after a period of "inactivi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ly leading to data loss, GuardIT! locks out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you enter your NetWare password...even allowing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to continue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-day trial version via Library@Infinite, specify GU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line.  On CompuServe, download GUARD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astAway! - A better NetWare broadcast message trap.  Get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notification (e.g., SEND) without your PC locking u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ress CTRL-ENTER!  Get notified of new messages while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applications!  All in 0 to 1-1/2KB of conventional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-day trial version via Library@Infinite, specify CASTA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line.  On CompuServe, download CASTAW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opIT! - Gain pop-up access to almost ANY program wit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1/2 KB overhead.  Network administrators -- access SYS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ONSOLE, FCONSOLE and all of your favorite networ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leaving your curre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-day trial version via Library@Infinite, specify POP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line.  On CompuServe, download POPI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OnCall! - A memory resident "Chat" utility for Novell Ne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uns in between 0 and 2-1/2 KB of workstati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, straightforward, and easy to use.  NOW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-day trial version via Library@Infinite, specify ONC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line.  On CompuServe, download ONCALL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T!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xpressIT! Electronic Mail - The ExpressIT! Electronic Mai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ily includes the following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xpressIT! - The network version of ExpressIT!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HS-compatible DOS version, which runs in less than 2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t memory.  Purchased version includes the Window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-day trial version via Library@Infinite, specify EXPD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line.  On CompuServe, download EXPDO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xpressIT! Remote - A remote version of ExpressIT! (DOS)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se on stand-alone/remote PCs.  Includes Connect^2 Rem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users to send and receive mail with any MH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nic mail system.  Includes the ability to run Connect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or Remote MHS from within the 2KB TSR without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urre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-day trial version via Library@Infinite, specify REMD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line.  On CompuServe, download REMDO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ExpressIT! Windows Client - Offers native support for th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environment, and a wealth of additional featur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l enabling of other Windows applications.  Included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 of Express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-day trial version via Library@Infinite, specify EXPW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line.  On CompuServe, download EXPWIN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xpressIT! Remote Windows - A remote version of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ExpressIT! customized for use on stand-alone/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s.  Includes Connect^2 Remote and allows users to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with any MHS based electronic 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-day trial version via Library@Infinite, specify REMW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line.  On CompuServe, download REMWIN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versions of ExpressIT! include the Directory Assistant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ing automatic exchange of user directories between Express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T! can be used with NetWare MHS or Connect^2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global e-mail conne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 GATEWAY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roducts in this category are design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MHS 1.5.  Their functionality is built into the Connect^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HS Scheduler! - Part of the MHS Toolkit, it's an MHS mail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vides greater flexibility in configuring when MH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to a host.  On a host-by-host basis, the MHS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configure different frequencies of forced connection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ifferent times of the day, with separate weekday, week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liday scheduling possible.  MHS gateways and inter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s can also be scheduled.  The companion RunIT!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s the creation of batch file gateways...now you can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e backup system on your MH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-day trial version via Library@Infinite, specify MHSS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line.  On CompuServe, download MHSCED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orwardIT! - Part of the MHS Toolkit, it's an MHS mail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utomatically forwarding MHS based electronic 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IT! can forward (or copy) messages addressed to an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to an alterna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IT! is most useful in the MHS remote e-mai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mote, we refer to field workers or business trave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 ExpressIT! Remote, or other MHS compatibl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on a PC or laptop to access their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distant location.  Examples include a field sales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siness traveler in a hotel room, or a telecomm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ForwardIT!, when mail is sent to a recipient'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MHS does not allow for a remote user to dia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and retrieve mail waiting for their office address.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d to this office address can only be pick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 a message to the user's MHS remote,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assume responsibility for sending a copy of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ote MH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orwardIT!, the user leaves a forwarding addres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e, and while they're out, all messages will be forwa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pied, to their forwarding address, giving users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their electronic mail while away from th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warding address can be any valid MHS addres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via MHS gat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-day trial version via Library@Infinite, specify 4WARD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line.  On CompuServe, download 4WARD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irectory Assistant! - A directory services gate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creates and updates user routes in a multi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group environment.  Add a user at one hos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group, and the user rout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reated at all other hosts within the workgroup. 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host to your workgroup, and the host and user li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be added to other hosts within the work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rectory Assistant! is bundled with ExpressIT! 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separat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-day trial version via Library@Infinite, specify EXD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line.  On CompuServe, download EXDA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HS Notify! - A TSR which runs on the MHS mail server 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notifies recipients of new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from remote MHS sites, or across inter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s.  An excellent alternative to MHSALE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nci e-mail users!  (MHS Notify! is bundled with Express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-day trial version via Library@Infinite, specify MHSNOTIF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line.  On CompuServe, download MHSNFY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TRIAL VERSIONS VIA CONNECT^2 OR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-Day Trial Versions of many Infinite Technologies Produ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quested via Connect^2 or M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, send a message to LIBRARY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CSERVE or NHUB, with a subject line of INDEX, or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NITE hub directly at 410-363-1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TRIAL VERSIONS FROM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-Day Trial Versions of many Infinite Technologies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n CompuServe!  Look for these files in Library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VENA forum, or type GO INFINITE to access thi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2.ZIP     - Connect^2 Message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2REM.ZIP  - Connect^2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2SMTP.ZIP - Connect^2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2FS1.ZIP  - Connect^2FACSys Diskette #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2FS2.ZIP  - Connect^2FACSys Diskette #2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2FS3.ZIP  - Connect^2FACSys Diskette #3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2FAX.ZIP  - Connect^2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2PAGE.ZIP - Connect^2Pager (formerly Page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2LIB.ZIP  - Connect^2Library (formerly MHS Libraria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2Q.ZIP    - Connect^2Queue (formerly MhsQ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DOS.ZIP - ExpressIT! E-Mail (NetWare) (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WIN.ZIP - ExpressIT! E-Mail (NetWare) (Window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S2.ZIP - ExpressIT! E-Mail (NetWare) (OS/2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DOS.ZIP - ExpressIT! E-Mail (Remote &amp; non-NetWare) (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WIN.ZIP - ExpressIT! E-Mail (Remote &amp; non-NetWare) (Window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S2.ZIP - ExpressIT! E-Mail (Remote &amp; non-NetWare) (OS/2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SPEL.ZIP - Supplemental file for ExpressIT! (Spelling Dictio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IT.ZIP  - Pop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ALL.ZIP - On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TAW.ZIP - CastA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QUEUE.ZIP - I-Que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QS.ZIP    - I-Queue!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RD.ZIP  - Guard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HSCED.ZIP - MHS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WARD.ZIP  - Forward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HSNFY.ZIP - MHSNotif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DA.ZIP   - ExpressIT! Directory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n't miss our *FREE* utilities (also in NVENA Library 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ERR.ZIP - Network error handlers (CRITTER, SHATT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boot unattended workstations an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work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Q.ZIP - Create NetWare print queues on a volu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.ZIP  - Load TSRs from the NetWare Login Scrip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sing available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HSACT.ZIP - Automatically re-activate deactivated M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work hosts without operato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HSSWP.ZIP - Redirect MHS swap files to a local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HSBPL.ZIP - Configure MHS 1.5C host to hos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se the B+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IT.ZIP - Send MHS messages from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, other helpful text files and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HSGAT.TXT - NetWare MHS and Gateway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MEM.TXT - PC Memory management/architectur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TIP.TXT - Windows vs. NetWare Troubleshoot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and stay tuned for MO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