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-QUEUE! SERVER TROUBLESHOOTING TIPS AND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GUST 23, 1993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Copyright 1992-93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   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  �����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� ���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          ���� ���         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� ���  ����� ��� ��� ���  ��� 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�� ���  ���  ��� ���� ��� ���  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�  ���  ���  ��� ���  ��� ���  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   E   C   H   N   O   L   O   G   I   E  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1433 Cronridge Drive, Suite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wings Mills, MD 21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1-410-363-10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AX: +1-410-363-08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HS: Support @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Serve: &gt;MHS:Support @ Infinite (or 73270,4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net: Support@Infinite.ihub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 Support provided on the CompuServe Information Servi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VVEN Section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-QUEUE! SERVER TROUBLESHOOTING TIPS AND SUGGESTION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urpose of this document is to provide troubleshooting tips and</w:t>
      </w:r>
    </w:p>
    <w:p>
      <w:pPr>
        <w:pStyle w:val="PreformattedText"/>
        <w:bidi w:val="0"/>
        <w:jc w:val="left"/>
        <w:rPr/>
      </w:pPr>
      <w:r>
        <w:rPr/>
        <w:t>suggestions for working with I-Queue! Server.  These tips have been</w:t>
      </w:r>
    </w:p>
    <w:p>
      <w:pPr>
        <w:pStyle w:val="PreformattedText"/>
        <w:bidi w:val="0"/>
        <w:jc w:val="left"/>
        <w:rPr/>
      </w:pPr>
      <w:r>
        <w:rPr/>
        <w:t>collected based on questions that have been asked of Infinite</w:t>
      </w:r>
    </w:p>
    <w:p>
      <w:pPr>
        <w:pStyle w:val="PreformattedText"/>
        <w:bidi w:val="0"/>
        <w:jc w:val="left"/>
        <w:rPr/>
      </w:pPr>
      <w:r>
        <w:rPr/>
        <w:t>Technologies technic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don't be put off by the size of this document, the majority of</w:t>
      </w:r>
    </w:p>
    <w:p>
      <w:pPr>
        <w:pStyle w:val="PreformattedText"/>
        <w:bidi w:val="0"/>
        <w:jc w:val="left"/>
        <w:rPr/>
      </w:pPr>
      <w:r>
        <w:rPr/>
        <w:t>the problems listed here have solutions.  Our goal in providing this</w:t>
      </w:r>
    </w:p>
    <w:p>
      <w:pPr>
        <w:pStyle w:val="PreformattedText"/>
        <w:bidi w:val="0"/>
        <w:jc w:val="left"/>
        <w:rPr/>
      </w:pPr>
      <w:r>
        <w:rPr/>
        <w:t>information to you is to help resolve problems at times when our</w:t>
      </w:r>
    </w:p>
    <w:p>
      <w:pPr>
        <w:pStyle w:val="PreformattedText"/>
        <w:bidi w:val="0"/>
        <w:jc w:val="left"/>
        <w:rPr/>
      </w:pPr>
      <w:r>
        <w:rPr/>
        <w:t>technical support staff is unavailable.  Due to the nature of network</w:t>
      </w:r>
    </w:p>
    <w:p>
      <w:pPr>
        <w:pStyle w:val="PreformattedText"/>
        <w:bidi w:val="0"/>
        <w:jc w:val="left"/>
        <w:rPr/>
      </w:pPr>
      <w:r>
        <w:rPr/>
        <w:t>printing, most of the time, the problem resolution does not directly</w:t>
      </w:r>
    </w:p>
    <w:p>
      <w:pPr>
        <w:pStyle w:val="PreformattedText"/>
        <w:bidi w:val="0"/>
        <w:jc w:val="left"/>
        <w:rPr/>
      </w:pPr>
      <w:r>
        <w:rPr/>
        <w:t>involved I-Queue!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rent version of I-Queue! Server is v3.31.  For your convenience,</w:t>
      </w:r>
    </w:p>
    <w:p>
      <w:pPr>
        <w:pStyle w:val="PreformattedText"/>
        <w:bidi w:val="0"/>
        <w:jc w:val="left"/>
        <w:rPr/>
      </w:pPr>
      <w:r>
        <w:rPr/>
        <w:t>a list of the enhancements &amp; corrections provided by recent updates</w:t>
      </w:r>
    </w:p>
    <w:p>
      <w:pPr>
        <w:pStyle w:val="PreformattedText"/>
        <w:bidi w:val="0"/>
        <w:jc w:val="left"/>
        <w:rPr/>
      </w:pPr>
      <w:r>
        <w:rPr/>
        <w:t>of I-Queue! Server are included at the end of this document.  This</w:t>
      </w:r>
    </w:p>
    <w:p>
      <w:pPr>
        <w:pStyle w:val="PreformattedText"/>
        <w:bidi w:val="0"/>
        <w:jc w:val="left"/>
        <w:rPr/>
      </w:pPr>
      <w:r>
        <w:rPr/>
        <w:t>can help you determine if a problem that you are experiencing is one</w:t>
      </w:r>
    </w:p>
    <w:p>
      <w:pPr>
        <w:pStyle w:val="PreformattedText"/>
        <w:bidi w:val="0"/>
        <w:jc w:val="left"/>
        <w:rPr/>
      </w:pPr>
      <w:r>
        <w:rPr/>
        <w:t>that has already been 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inite Technologies provides support for I-Queue! Server, and other</w:t>
      </w:r>
    </w:p>
    <w:p>
      <w:pPr>
        <w:pStyle w:val="PreformattedText"/>
        <w:bidi w:val="0"/>
        <w:jc w:val="left"/>
        <w:rPr/>
      </w:pPr>
      <w:r>
        <w:rPr/>
        <w:t>products in Section 4 of the NOVVEN forum on CompuServe.  Support is</w:t>
      </w:r>
    </w:p>
    <w:p>
      <w:pPr>
        <w:pStyle w:val="PreformattedText"/>
        <w:bidi w:val="0"/>
        <w:jc w:val="left"/>
        <w:rPr/>
      </w:pPr>
      <w:r>
        <w:rPr/>
        <w:t>also provided by sending e-mail messages to the following addresses:</w:t>
      </w:r>
    </w:p>
    <w:p>
      <w:pPr>
        <w:pStyle w:val="PreformattedText"/>
        <w:bidi w:val="0"/>
        <w:jc w:val="left"/>
        <w:rPr/>
      </w:pPr>
      <w:r>
        <w:rPr/>
        <w:t>via MHS: Support @ Infinite (through CSERVE or NHUB);</w:t>
      </w:r>
    </w:p>
    <w:p>
      <w:pPr>
        <w:pStyle w:val="PreformattedText"/>
        <w:bidi w:val="0"/>
        <w:jc w:val="left"/>
        <w:rPr/>
      </w:pPr>
      <w:r>
        <w:rPr/>
        <w:t>via Internet: Support@Infinite.ihub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support questions may also be faxed to 410-363-0846, or call</w:t>
      </w:r>
    </w:p>
    <w:p>
      <w:pPr>
        <w:pStyle w:val="PreformattedText"/>
        <w:bidi w:val="0"/>
        <w:jc w:val="left"/>
        <w:rPr/>
      </w:pPr>
      <w:r>
        <w:rPr/>
        <w:t>410-363-1097 and request technic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formation contained herein is (c) Copyright 1993 by Infinite</w:t>
      </w:r>
    </w:p>
    <w:p>
      <w:pPr>
        <w:pStyle w:val="PreformattedText"/>
        <w:bidi w:val="0"/>
        <w:jc w:val="left"/>
        <w:rPr/>
      </w:pPr>
      <w:r>
        <w:rPr/>
        <w:t>Technolog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 Question Updates for v3.31 Rele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Question #6 updated to cover new /F4 option for forms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Question #12 updated with non-800 numbers for the LaserTool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Questions #29-33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 Tech Question #1 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I see that running QSETUP created a print server account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ONSOLE called QSERVER.  When I try to select this print ser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PCONSOLE, I get an error about a missing directory.  Wha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ing 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This is normal.  PCONSOLE expects all print servers to be PSERV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QSERVER print server is not configured like a PSERV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ver.  All settings for QSERVER are made using the QSETUP progra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by passing command line parameters when loading IQS or IQ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not modify the settings for the QSERVER print server, or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queues serviced by I-Queue! Server in PCONSOLE.  If you do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you should run QSETUP again immediately so that it can rest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per settings required for normal IQS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 Tech Question #2 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Attempting to load IQS before logging in reports back:  "Un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ttach to fileserver!".  What is wro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When a user is not logged into the workstation running IQS, IQ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login to the file server using a print server id of QSERV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sible solutions for fixing this problem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) Run QSETUP, and configure which queues IQS should servi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SETUP is the program that creates the QSERVER print serv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nything has been changed about this account, QSETUP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it is run again, will go out and fix the settings as th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be for proper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) If you are attempting to run IQS.EXE on a NetWare 3.x network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ay be the problem.  There are two options for resolv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robl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.) Use IQSE.EXE instead of IQS.EXE, as this is a version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-Queue! Server that supports encrypted passwords.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 requires about 2-1/2KB more resident memory th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QS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.) At the NetWare file server console, issue the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ALLOW UNENCRYPTED PASSWORDS =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setting does not mean that all passwords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mitted across the network in an unencrypted forma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merely means that applications that use unencryp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sswords (like IQS.EXE) will be allowed to 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allowing unencrypted passwords is not permitted in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vironment, use the IQSE.EXE version instead of IQS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) If you are running NetWare 3.11 with PBURST.NLM v2.0 or la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ed, which includes the "security enhancement" op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you need to use IQS v3.28 or later, which include sup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se enhanced AP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) Try including the file server name when specifying the pri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ue to be serviced.  For example, IQS /Qservername\queuena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possible that NETX has attached to a server other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ne that is expected.  This command-line will force IQ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onnect to the proper fil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 Tech Question #3 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Attempting to load IQS before logging in reports back:  "No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ue by that name" or "Unable to attach as a server to this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ue".  What is wro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Possible solutions for fixing this problem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) Run QSETUP, and configure which queues IQS should servi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SETUP is the program that creates the QSERVER print serv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nything has been changed about this account, QSETUP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it is run again, will go out and fix the settings as th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be for proper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) Try including the file server name when specifying the pri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ue to be serviced.  For example, IQS /Qservername\queuena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possible that NETX has attached to a server other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ne that is expected.  This command-line will force IQ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onnect to the proper fil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) Make sure that on your IQS command-line, there are no ext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ces or characters between /Q or /Q2 and the queu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 Tech Question #4 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How do I configure PSERVER to operate with I-Queue! Server inste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RPRINT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You don't.  I-Queue! Server operates independently of PSERV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should go into PCONSOLE, and delete the previous set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for the RPRINTER.  Then, run QSETUP to establis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I-Queue! Server has the necessary rights to service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que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 Tech Question #5 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I experience slow printing with IQS printing to a serial por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suggestion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IQS requires that the MODE command be issued before IQS or IQ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loaded to establish the proper baud rate.  For example,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on to issue the command MODE COM1:9600,n,8,1 to establis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baud rate of 9600 baud on COM1, with no parity, 8 bits and 1 st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QS versions prior to v3.30, in many configurations, would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remely slow to serial printers, especially under Window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recommended that you upgrade to this later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QS does not support Xon/Xoff signaling.  IQS will supoprt DT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the printer uses one of the cable signals to indicate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inter is ready to accept new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 Tech Question #6 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How does IQS deal with multiple form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IQS can be configured to ignore forms changes, and just contin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ing (command-line parameter /F0 which is the 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QS /F1 attempts to minimize the number of changes required, w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QS will service all jobs in the queue of one form type bef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esting a form change to print jobs of a different form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QS /F2 requests a form change whenever it encounters a print jo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 different form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QS /F3 is "plotter mode", in which case a form change is reques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each print job, so that the plotter can be made ready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xt print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QS /F4 indicates that IQS should only service the mounted for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obs with other forms will not be mounted until IQS /Mxx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d to mount the requested form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ll cases, IQS /M is the only mechanism that is currently provi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hange the current form.  IQS /M mounts the form that IQ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ly requesting, or IQS /Mxx can be used to specify a particul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 number to be mou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 Tech Question #7 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I-Queue! Server locks up the workstation when it begins servic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rint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This can be caused by an I/O conflict between your network card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inter port.  A common problem is with NE2000 (or compati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work cards configured for I/O address 360h, as this can confli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common settings for LPT1 and LPT2, which are often 378h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h port address range on the NE2000 cards will overwrite the add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by the parallel port, and cause a conflict when attemp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 Tech Question #8 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I-Queue! Server locks up the workstation periodically, especi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printer errors occur.  Sometimes even the workstation submit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int job gets lock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This problem is generally caused by broadcast message problem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veral versions of the NetWare shells.  IQS uses these broadca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s for error not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onfirm that this is indeed the problem, load IQS with the /E0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N parameters, which will disable all error not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c NetWare shell problems with broadcast messages can occ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NETX v3.26 (and sometimes NETX v3.22).  In many cases, put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tatement GET LOCAL TARGET STACKS = 10 in the workstation's NET.CF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can provide a work-around for the problem.  However, for b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, it is recommended that you upgrade to a later vers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X, such as v3.31 or v3.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 Tech Question #9 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My PC slows down noticeably when printing, what can I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Are you loading IQS with an /Oxxx parameter for optimizati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er values for this setting will increase printing performanc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will cause the workstation to slow down as more attention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en to the printer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fault value for /Oxxx is 128.  If you are experiencing proble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default setting, you should try lower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were some IQS v3.29 beta versions distributed that had proble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caused severe workstation slowdowns.  These versions should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 Tech Question #10 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How can I optimize printing performanc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I-Queue! Server offers two user configurable parameters to incre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ing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parameter is the buffer size that IQS uses for network reques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default, IQS only uses a 512 byte buffer.  However, on m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work topologies, performance can be increased by using a lar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ffer size.  It is usually best to attempt to increase this buff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 to match the frame size on your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on an Ethernet network, /K1024 or /K1536 can be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establish a 1024 byte (1KB) or 1536 (1-1/2KB) buffer.  On Tok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ng networks with 2KB or 4KB frame sizes, try /K2048 or /K409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additional parameter, /Oxxx, is used to control the optimiz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printing speed vs. workstation performance.  Higher /Oxxx valu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speed up printing, with the side effect of decreasing works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formance.  Lower /Oxxx parameters will slow down printing,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increase workstation performance.  The default value of /O12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 been found to be close to optimal for most situations,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t values may be required on a case by case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additional note is that wherever possible, you should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llel connections instead of serial connections.  Parall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ing performance can be more than a factor of 4 times fa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 serial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Windows, we have also found that including the foll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 in the [386Enh] section of SYSTEM.INI increases prin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formance:  TimerCriticalSection=10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 Tech Question #11 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I-Queue! Server prints sporadically, or doesn't print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Type IQS /I, and determine the current status of IQ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IQS is reporting an error, then you may wish to try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/B parameter, which directs IQS to print via the PC's BIO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her than going direct to the printer port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some newer PS/2 models, there is a setting in the refere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ette regarding DMA Arbitration Level for the on-board parall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.  This setting should be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items to check...view the jobs listed in the queue vi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ONSOLE.  If the status of the jobs are still shown as "Adding"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this indicates that the workstation submitting the print jo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 yet to release it.  (Possibly a modified TI= parameter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d on the submitting workstation's CAPTURE stateme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PostScript printers, it is required that workstations submit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jobs use the NB (No Banner) and NFF (no form feed) op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ir CAPTURE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some configurations, you may need to put a LOCAL PRINTERS =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ement in the workstation's NET.CFG file in order for IQ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able to communicate with the printer port properly.  (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inter is attached to LPT2 or LPT3, use LOCAL PRINTERS =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3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IQS is reporting that it is printing, but nothing is occurring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you may want to try loading IQS with the /PS2 parameter (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setting added in v3.30).  This parameter was added to add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pecific problem reported on a PS/2 Model 6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 Tech Question #12 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Are there any special considerations for PostScript printer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The following considerations may apply to your instal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) PostScript printers are not able to print plain ASCII tex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you should ensure that users use the proper PostScript pri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rs for printing from their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) The NB (no banner) and NFF (no form feed) options should alw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used on CAPTURE statements when printing to a PostScri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.  Banner pages are not supported on PostScript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) If your printer automatically switches between PostScri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another mode (like HP LaserJet PCL mode), then it ma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cessary to force a delay between print jobs, so th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 can determine that one job has ended and another begi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/Dxx parameter can be used when loading IQS to specify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seconds to delay between each print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) If your printer does not automatically switch between PostScri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PCL modes, then you may want to investigate PCPanel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erTools (1-800-767-8005/510-420-8777, FAX: 510-420-1150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Panel is a TSR that runs on the workstation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 attached.  This TSR monitors print output to determ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ther the printer should be placed in PCL or PostScript mo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use PCPanel in conjunction with I-Queue! Ser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.) PCPanel must be loaded resident before the NetWare shel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specially before NET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.) Load IQS after the NetWare shells, and specify the /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 for printing through the BIOS.  This will all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QS printed output to be passed to PCPanel for m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er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.) It may be beneficial to also include a delay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jobs (/Dxx) of 5 to 10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 Tech Question #13 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On the workstation running I-Queue! Server, what do I have to 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print directly to the printer, without going through the networ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If the application that you are running prints to the pri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ough the BIOS or DOS interfaces, then IQS will automatic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bitrate between local printing and network printing.  While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printing locally, IQS will not service any network print job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 network print job is printing when you attempt to print locall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error will be returned to the application indicating th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 is bu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 to temporarily stop network printing, for example,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locally to a special form of paper, then use IQS /H to 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work printing on hold.  IQS /G (for Go) can be used to resu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work printing.  The /G and /H parameters were added effec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IQS v3.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 Tech Question #14 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I get a batch file missing error when loading I-Queue!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There are two possibilities for this err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) If this occurred while loading IQS or IQSE, then this sugges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trustee rights for IQS are not as they should be.  R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SETUP, which will go out and re-establish the necessary ri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) If this occurred while loading the GETNODE utility, the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be a problem with that utility.  The version of GETNODE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should be used is dated 3/19/93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 Tech Question #15 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When I run TLIST on the SYS:LOGIN directory, I get an error mes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cating that "The bindery contains an invalid object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ustee list".  Should I be concern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No, this is a bug in the TLIST utility.  If you view the trust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 for this directory in FILER, you will see that the print ser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ject QSERVER has been granted Read and File Scan rights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:LOGIN directory.   This is necessary, because when no user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ged into a workstation, they have these rights to SYS:LOGI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once a user or print server object is logged in, li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SERVER, they must be explicitly granted these rights in orde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programs like LOGIN.EXE.  QSETUP established these righ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is reason, and you should not be alarmed because of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 in the TLIST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 Tech Question #16 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Workstation performance becomes real sluggish if I log out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work with IQS loaded int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See Tech Question #2.  It is likely that the QSERVER print ser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ject is not able to re-login to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 Tech Question #17 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One of my print servers running IQS seems to get error mess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ut the printer being off-line or out-of-paper when there i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fact, nothing wr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This is a problem with the way that some printers indicate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y are busy processing output.  Rather than signaling th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 is busy, an error condition is temporarily genera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QS v3.30 is more tolerant of this condition, and should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 Tech Question #18 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If the user at a workstation running IQS attempts to print direc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printer, without going through a CAPTURE statement, they 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"Abort, Retry" error.  Is this possib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Yes, it is possible.  See Tech Question #13 for some addi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uming that IQS is not currently busy printing a network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ob, then you may need to put a LOCAL PRINTERS = 1 statement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orsktation's NET.CFG file to fix this error condition.  (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inter is attached to LPT2 or LPT3, use LOCAL PRINTERS =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3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 Tech Question #19 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Running IQS on several workstations seems to increase my file ser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ilization?  Are there any tuning parameters that can be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ontrol thi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IQS versions earlier than 3.22 could cause a noticeable increas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work traffic.  This is because each IQS print server would po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twork once a second to see if there were any new print jo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were ready to print.  Beginning with IQS v3.22, this set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s changed to every 3 seconds, and can be further customized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/Wxx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particular, if IQS is servicing a print queue on a distant serv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want to increase the /W parameter, so that IQS does not po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erver too frequ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issue that can affect performance is the size of the buff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is allocated within IQS for printing.  The larger the buff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ess frequently that IQS has to ask the network for an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et of print data.  For more information refer to the discus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print buffer sizes in Tech Question #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 Tech Question #20 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Deleting the job that is currently printing causes garbag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inuously print out on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This is caused by a bug in v3.26, v3.31 and v3.32 of the Ne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X she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grade to IQS v3.28 or later, which includes a work-aroun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bu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 Tech Question #21 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If I login to the workstation that is running I-Queue! Serv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sometimes parts of the system login script will be mix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print job that is printing, and I get script errors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ork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This behavior may vary with different versions of the NETX shell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it is caused by some unusual activity with NET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grade to IQS v3.28 or later, which includes the necessary log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ircumvent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 Tech Question #22 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Workstations running I-Queue! Server sometimes lockup in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opening a DOS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This is often a symptom of a much larger conflict between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certain LAN drivers in the NetWare environment.  This probl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s primarily only on Token Ring networks using the IBM L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not loading the optional NETBIOS driver on your worksta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edit the SYSTEM.INI file, and remove the "*vnetbios" refere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"network=" statement in the [386Enh]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running IBM's LAN Support Token Ring drivers, you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o consider switching over to the native Token Ring driver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a rumored replacement fix for the *vnetbios driver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vell has developed to circumvent the problem.  You may wa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quire with Infinite Technologies to see if there is any fur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on this driver.  Note that if you are not using NETBIO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be best off just deleting the *vnetbios reference,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 Tech Question #23 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I'm attempting to service a queue whose name begins with the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, and no matter what, I'm getting an error that the queue doe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This can occur because of the /Q2 command-line option that is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pecify the second queue to be servi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nly work-arounds at this time are to either rename the queu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create a dummy queue that gets serviced as the primary queu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IQS /QDUMMY /Q22MUCHFUN, would set up IQS to serv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UMMY queue as the primary queue (you don't actually hav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is queue), and 2MUCHFUN would be serviced as the seconda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 Tech Question #24 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I've installed IQS for a customer, and occasionally when hitt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row keys, the corresponding number from the numeric keypad sh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This problem is generally related to using enhanced (12 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) keyboards and problems with some BIOSes or other TSRs, and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specifically related to IQ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icrosoft Knowledge Base recommends the following a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) If you are running HIMEM.SYS, then use the /machine:xx swit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pecify an alternate delay for the A20 hanlder.  Try switch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, 12 &amp; 13, in that order.  These switches re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essively longer delays in the switch state of the A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.  Setting the /CPUCLOCK: switch to ON may also allevi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) Include a line in the workstyation AUTOEXEC.BAT file to l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B.  In most U.S. installations, this would b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DOS\KEYB US,,C:\DOS\KEYBOARD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B replaces the ROM BIOS Interrupt 9 handler with its 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tine, which will prevent any problems that could occ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e to bugs in the original BIOS of the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em #2 above is the recommended solution for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KBDFIX.ZIP file in the NOVLIB or NOVUSER forum on CompuServ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excellent resource for explaining the technical condition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use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 Tech Question #25 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I-Queue! Server print jobs come out in pieces, with print jo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xing together, or printing on top of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This is generally caused by a problem on the workstation submit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job.  View the print queue display in PCONSOLE, and you sh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that multiple jobs are being shown in the print queue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ingle work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most instances, this is caused by having too low of a time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 in the workstation's CAPTURE statement.  We gener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mmend a timeout of at least 30 seconds (TI=30) to be sa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instance where this situation can occur is that sometim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Windows, it is necessary that the No AutoEndCap (NA) parame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specified for CAP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, there are bugs in NETX v3.26 and before when us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junction with ODI drivers, where CAPTURE timeouts are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ed correctly.  And it is recommended that you upgrad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later version of NETX, if this is th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brief explanation of CAPTURE timeout values may be helpfu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specify a timeout value (TI=) on your CAPTURE statemen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eans that if the workstation submitting the print jo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uses in its printing for this number of seconds, then Ne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automatically release the print job for printing (by I-Queue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ver, or whatever other print server software may be in use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system).  So, if TI=30 is specified, this means that i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station pauses while printing for 30 seconds, then the Ne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ell will consider the job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times, when an application is printing, particularly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ing complex graphics, the application may pause for some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it constructs the image to be sent to the printer.  Similarl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database program may pause while reading in more data to gener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mainder of a report.  In these instances, too low of a time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cause a single print request to be broken up into separ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eces.  This can cause print jobs to mix together when IQS (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ever print server software is in use) goes to print the jo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 because the timeout value is set to so many seconds doe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an that you will have to wait this amount of time for you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ob to begin printing, as many applications are network-aware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now how to signal the network when they are actually finish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the appropriate timeout value can vary from applic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pplication.  We generally recommend 30 seconds, althou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applications, especially when run on slower PCs, may requi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rger values.  The DEFCAP utility, which is included with IQS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al I-Queue! NetWare printing toolbox can be handy in config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t timeout values for different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 Tech Question #26 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When attempting to run I-Queue! Server with Windows, my P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s making strange noises, and eventually locks up when a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ob is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If you have a Sound Blaster card installed in your PC, there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a conflict with its configuration.  The default configu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 Sound Blaster uses IRQ 7, which is generally used by LPT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wish to try using IQS v3.30 or later, which include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al handling to try to prevent this type of interru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lict.  Or, it may be necessary to change the interrupt set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Sound Bl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 Tech Question #27 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PSERVER reports "not connected" for the printer that is be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viced by I-Queue!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That is correct.  See question #4.  I-Queue! Server does not oper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ough PSERVER.  You should go into PCONSOLE, and delete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ences to the RPRINTER connection that IQS is repla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e SHOWPS.EXE utility to remotely view the status of IQ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ser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 Tech Question #28 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When loading I-Queue! Server, I get an error message telling me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I-Queue! Server has not been installed.  Run IQS30DAY.EXE to inst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30-day trial version, or IQSINST.EXE to install the purcha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, I've purchased I-Queue! Server, and run IQSINST.EXE, but I st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 a message that the 30-day trial version has exp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Assuming that you have run IQSINST.EXE correct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) Was IQSINST.EXE run against the correct file server? 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ning IQSINST.EXE, it is possible to specify the file ser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to install on as a command-line parameter.  (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QSINST FileServer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need to use IQSINST /D to remove I-Queue! Server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rver it was actually installed on before installing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another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) Is your current default drive set to the file server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-Queue! Server was installed on?  If you are loading IQ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your AUTOEXEC.BAT file, you may want to includ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FERRED SERVER in the workstation's NET.CFG file to m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e that NETX attaches to the correct fil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 Tech Question #29 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I-Queue! Server stops printing when a particular TSR is popp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The following situations/solutions apply to this probl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) Generally, it is recmmended that IQS be the first TSR loa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the network shells.  Many TSRs perform memory swapp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duce their memory overhead.  When this swapping occur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QS may be swapped out of memory by the other TSR, and st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ing until the TSR is ex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encounter this type of problem, the first thing to 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o try loading IQS into memory before this other TSR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) There are a number of TSRs (especially 3270 emulators li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SLAN) which do not follow certain informal guideline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operating with other TSR programs like IQ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particular, TSRs that do not perform DOS file I/O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ten pop-up whenever their hot-key is pressed, instead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iting for DOS to signal that it is safe for backgr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es to make DOS requests.  If this occurs, the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TSR may keep IQS from being able to continue prin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new command-line switch was added to IQS v3.31 to provi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work-around for this problem.  Specify the /3270 swit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loading IQS or IQSE.  This will activate addit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logic to work when programs like WSLAN have interrup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.  The /3270 switch will cause IQS to consume approximate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KB of additional DO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 Tech Question #30 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Microsoft Windows or Windows for Workgroups locks up periodic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I-Queue! Server i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Generally these problems are caused by inherent instabilit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ween Windows and the Novell NetWare drivers.  Background proc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fomed by I-Queue! Server can trigger these problems to occ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frequently.  This is NOT a common problem, however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work configurations (most notably those running IBM Token 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LAN Support drivers) are more susceptible to encounte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situations/solutions apply to this probl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) Upgrade to I-Queue! Server v3.31.  There was a feature ad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QS v3.30 that was an effort to help avoid this conflic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fortunately, it was determined that this increase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lihood for Windows and the NetWare drivers to bec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adlocked.  IQS v3.31 addresses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) Refer to the WINTIP.TXT file available for download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Serve in NOVVEN Library 4 for common Windows &amp; Ne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oubleshooting tips.  Some of the suggestions from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 have been included here, but WINTIP.TXT is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rehensive regarding general Windows &amp; NetWare issu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) If you have specified a high /Oxxx parameter on the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when loading I-Queue! Server, try your configu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ain with the default setting for this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) Various versions of the NetWare drivers can cause proble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broadcast messages are generated.  As IQS genera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oadcast messages for error notification, this may b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ibuting factor to the problem.  To stop IQS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ting broadcast messages to notify of errors, l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QS or IQSE with the /N (no notification of errors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machine running IQS) and /E0 (no notification of erro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user whose job is currently printing when the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ccurs) parameters.  Use the /NNOT (no notify) switch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CAPTURE statement to disable IQS notification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print job has completed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IQS problems appear to be related to broadcast messag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solu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.) If using NETX v3.26, it is recommended that you pla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tatement GET LOCAL TARGET STACKS = 10 in your NET.CF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.  This statement should echo back to the scr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IPX or IPXODI loads.  You may also wish to upd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a later version of NETX which does not have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.) Use the Novell VERSION.EXE utility to check the 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s of your NETWARE.DRV and NWPOPUP.EXE files (norm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files are in the Windows\SYSTEM directory, but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y want to check for duplicate copies elsewhere).  Bo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se files should report back v2.02 or greater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st results.  The latest version of these drivers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downloaded from the WINUP*.* file in the NOV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area on 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) Under the [386Enh] section header of SYSTEM.INI, you s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 a statement "TimerCriticalSection=10000".  Not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es this statement improve printing performance, but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roves system stability for Windows in a NetWare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) Microsoft has discovered a bug in the Virtual Timer Device (VT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ilt into Windows and Windows for Workgroups.  A replac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is device is currently available for download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crosoft Support BBS, which can be called at 206-936-6735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name to download is WW0863.EXE, which is a self-extra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hive containing VTDA.386.  Copy VTDA.386 into your Windows\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, and edit your SYSTEM.INI file, replacing "device=*vtd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"device=vtda.386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) If you are not running any NETBIOS applications under Window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edit your SYSTEM.INI file, and remove the "*vnetbios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erence from the "network=" statement under the [386Enh] s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ader.  If you are not loading Novell's NETBIOS.EXE before go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Windows, then this is a pretty good indication that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not using NETB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The above solution applies only to Windows, and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s for Work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) Novell is currently working on, but has not yet releas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v1.15 version of VIPX.386 (run the Novell VERSION.EXE util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ainst this file to determine your version).  If you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ning IBM LAN Support Drivers, or some other configu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the Novell drivers are not aware of the IRQ setting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network card, then this version of VIPX.386 may impr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system st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is version, you can include the following statem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 a [VIPX] header in your SYSTEM.INI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tualizeIRQx=TR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id values for "x" range from "0" through "9" and "A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 "F", where A=10, B=11, C=12, D=13, E=14, F=15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stitute the IRQ in use by your network card for "x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creating the above statement in your SYSTEM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VIPX.386 v1.15 is currently only through offic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ell Technical support channels, like 1-800-NETWA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NOT an officially released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future, this file may be available on 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 Tech Question #31 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When printing to a network print queue, an error message appears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creen "Network spooler error, probably out of disk space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 volu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The following situations/solutions apply to this probl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) Are you actually running out of space on the SYS: volume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so, Infinite Technologies has a program called CreateQ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can be used to move a print queue to another volu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Q is available as CREATQ.ZIP in Library 4 of the NOVV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um on 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) Do you have disk space limitations on the SYS: volume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so, then you should be aware that NetWare consid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jobs to be "owned" by the person who submits the job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the job is still in the queue.  This is the c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ardless of the print server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) Various versions of EMSNETX and XMSNETX have a bug that cau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m to falsely report this error under some condi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3.22 and v3.26 seem to be most affected by this proble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it may be prudent to upgrade to a later version of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ells or use NET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) When NETX v3.26 or lower is used in conjunction with IPX O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rs, there are conditions where timeout values are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led properly.  Try a larger timeout value (TI=) o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TURE statement, or upgrade to a later version of NET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 Tech Question #32 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Windows reports a "device contention" error when IQS is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The following situations/solutions apply to this probl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) Serial Printer (COMx) - Check "Never Warn" under "Dev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ention" in the 386 Enhanced section of the Control Pan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port that IQS is printing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) Parallel Printer (LPTx) - Check your SYSTEM.INI fil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tatement that includes "device=vpd.386".  If this stat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present, remo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 Tech Question #33 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A page that displays the user name submitting the print job alwa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cedes the first page of the print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This is I-Queue! Server's "banner" page.  This will typic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because the job being printed has requested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banner page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will occur for one of the following reas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) The /NB parameter was not specified on your CAPTURE state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specifically disables the banner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) If your application is printing to a NetWare print spool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ead of a queue, then you should be aware that there i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g in NETX v3.26 and higher which will always add a bann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when an application uses one of the outdated API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to a spooler number.  The only solution to this probl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o run NETX v3.22 or earlier on the workstation tha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mitting the print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I-QUEUE! SERVER COMMAND LINE OPTIONS: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line options for IQS.EXE and IQSE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U              to un-inst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Q&lt;queuename&gt;   primary queue to servic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Q2&lt;queuename&gt;  2nd queue na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NOTE:  To specify a queue on another file ser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 the syntax /Qserver\queu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1 /2 or /3     Printer # (1-3 for LPT1-LPT3 / 1-4 for COM1-COM4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PT1 is 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Sbb,p,l,s      Serial version (use COMx instead of LPTx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b = Baud rate (48=4800, 96=9600, 14=1440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9=19200, 28=38400, 57=57600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 = parity (N, E or O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 = word length (7 or 8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 = stop bits (1 or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Cx             x is 1-8 for copy to loa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NOTE:  You can load up to 9 copies of IQS 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orkstation, simply specify a different copy #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ach tim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P              Use Direct Port I/O to print. (DEFA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B              Use BIOS to pri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NOTE:  The BIOS option is slower, bu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patible with more "unusual" devic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Dxxx           Delay between jobs for xxx second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NOTE:  This option is useful for printer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uto-switch between PCL and PostScrip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Rxxxx          Printer Reset String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NOTE:  This is an ASCII string tha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nt to the printer after each print job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 {xx} to include non-printable ASCII charact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example, &lt;Escape&gt;-E, which is the reset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 HP LaserJets would be denoted /R{27}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Oxxx           Optimization. X is 16-1024 (128 Default)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NOTE:  Higher values give higher priorit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ing activity and will slow down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plications running on the same PC.  Low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lues will increase the response tim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ther application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Fx             Form Servicing Mode, wher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0 - Ignore forms changes. (DEFAUL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 - Minimize form chang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 - Change forms as need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3 - Plotter mode (pause for form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ounted before each print job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4 - Only mounted form will be servic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use IQS /Mxx to mount a different form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NOTE:  The default mode 0 means that I-Queue!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rver will ignore form specifications in print job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des 1 &amp; 2 will cause IQS to request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ng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M              Mounts a new 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Mxx            Mount form # 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L              Local notification of printer errors/form chan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DEFA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N              No local notification of printer errors/form chan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NOTE:  By default or with the /L parameter, IQ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nd NetWare broadcast messages to the works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 is running on with printer error or form 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Ex             User who submitted a print job will be notified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y printer status errors while their job is print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0 - User notification DISABL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 - User notification ENABLED.  (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I              Show status Inform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Remember to use /Cx if you loaded IQS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different copy #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Wxxx           Specifies a "polling delay" of how many seco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QS will wait between checking for new 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jobs when it is idle.  The default is 3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Kxxxx          This parameter allows you to change th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bytes that IQS reads at a time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 queue.  The default (and minimum)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ze is 512 bytes.  To increase the buffer siz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1KB, use IQS /K10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H              (Hold) Prevent IQS from servicing print job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 only after IQS has been previously load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G              (Go) Allow IQS to continue servicing print job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 only after IQS has been previously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PS2            Optional Flag required for IQS to print proper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 some PCs.   If IQS status reports prin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t nothing prints, try this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3270           Optional Flag required for IQS to continue to 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ile the user is in some other poorly behaved TSR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specially 3270 terminal emul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Kb             Optional Flag required with for unusual keyboard handl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most notably Word Perfect She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?              Help screen describing command-lin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I-QUEUE! SERVER REVISION HISTORY: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's new in I-Queue! Server v3.38:</w:t>
      </w:r>
    </w:p>
    <w:p>
      <w:pPr>
        <w:pStyle w:val="PreformattedText"/>
        <w:bidi w:val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Fixes/Corr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ed the ability to load multiple copies of IQS (up to 8) for the same</w:t>
      </w:r>
    </w:p>
    <w:p>
      <w:pPr>
        <w:pStyle w:val="PreformattedText"/>
        <w:bidi w:val="0"/>
        <w:jc w:val="left"/>
        <w:rPr/>
      </w:pPr>
      <w:r>
        <w:rPr/>
        <w:t>printer port, for a total of 16 queues on one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ed special keyboard handling to work around a problem with the</w:t>
      </w:r>
    </w:p>
    <w:p>
      <w:pPr>
        <w:pStyle w:val="PreformattedText"/>
        <w:bidi w:val="0"/>
        <w:jc w:val="left"/>
        <w:rPr/>
      </w:pPr>
      <w:r>
        <w:rPr/>
        <w:t>WordPerfect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s "mode" functionality for serial printers which supports rates</w:t>
      </w:r>
    </w:p>
    <w:p>
      <w:pPr>
        <w:pStyle w:val="PreformattedText"/>
        <w:bidi w:val="0"/>
        <w:jc w:val="left"/>
        <w:rPr/>
      </w:pPr>
      <w:r>
        <w:rPr/>
        <w:t>greater than 9600.  A mode statement is no longer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reased the time it takes for IQS to login.  This was done to allow VLM</w:t>
      </w:r>
    </w:p>
    <w:p>
      <w:pPr>
        <w:pStyle w:val="PreformattedText"/>
        <w:bidi w:val="0"/>
        <w:jc w:val="left"/>
        <w:rPr/>
      </w:pPr>
      <w:r>
        <w:rPr/>
        <w:t>users to use a utility that let's you login to the network through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 for intruder lockou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 for workstation lockups when using the VLM shell and running NetWare</w:t>
      </w:r>
    </w:p>
    <w:p>
      <w:pPr>
        <w:pStyle w:val="PreformattedText"/>
        <w:bidi w:val="0"/>
        <w:jc w:val="left"/>
        <w:rPr/>
      </w:pPr>
      <w:r>
        <w:rPr/>
        <w:t>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's new in I-Queue! Server v3.31:</w:t>
      </w:r>
    </w:p>
    <w:p>
      <w:pPr>
        <w:pStyle w:val="PreformattedText"/>
        <w:bidi w:val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Fixes/Corr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rected "Bad copy number!" error when fileservername or queue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ed "-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xed problems with Critical Section code while using Window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could contribute to potential NetWare shell and Windo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kup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ed support for running under the VLM shells.  However, IQ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not arbitrate between local and network printing due to VL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mitations.  Users should always print through the networ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PTURE, or use IQS /H and IQS /G to hold and resume networ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ing while printing lo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Reset string (/R) was less than 32 characters in length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QS would pad this string with null characters to exactly 3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s being sent to the printer before each print job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rmally, a printer would ignore these null characters, howe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encountered one installation where the printer would repres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characters as the "�" character.  This problem has b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Additional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3270 switch added.  At the expense of about 3KB of additi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ident memory, IQS can keep printing when some poorly behav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SRs (especially WSLAN) are popp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F4 Parameter added (Service only currently mounted for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M  Enhanced to accept form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ed printer number to "Mount Form"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's new in I-Queue! Server v3.30:</w:t>
      </w:r>
    </w:p>
    <w:p>
      <w:pPr>
        <w:pStyle w:val="PreformattedText"/>
        <w:bidi w:val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ease version with several enhancements over 3.29 betas which were</w:t>
      </w:r>
    </w:p>
    <w:p>
      <w:pPr>
        <w:pStyle w:val="PreformattedText"/>
        <w:bidi w:val="0"/>
        <w:jc w:val="left"/>
        <w:rPr/>
      </w:pPr>
      <w:r>
        <w:rPr/>
        <w:t>in limited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Fixes/Corr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gnificant printing speed enhancements for DOS &amp; Windows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x for printing slowdowns on serial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rected problem with reset codes and the /R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d command line handling so queue names could include the '-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.  The / switch must be used to delimit command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ed additional checks for detecting printer off-line to prev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s with previous versions where IQS would occasionally re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the printer was off-line when it was just bu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sible fix for compatibility problems with Attachmate Ext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x for extreme workstation slowdowns that occurred while prin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3.29 beta rel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x for /I problems displaying information about print queues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'$' symbol in the queu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x for garbage characters sometimes printing after the user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the banner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Additional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ed option to prevent IQS from printing (/H).  This is useful if you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ing locally on a special paper. (Checks/Invoi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ed option to allow IQS to continue printing after being held (/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's new in I-Queue! Server v3.28:</w:t>
      </w:r>
    </w:p>
    <w:p>
      <w:pPr>
        <w:pStyle w:val="PreformattedText"/>
        <w:bidi w:val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Fixes/corr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ed additional handling for login/out problems, where sometim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ystem login script would print, or the job would re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xed problem when an active job is deleted.  (Workaround for bu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NETX v3.3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tibility with NetWare Security Enhanc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's new in I-Queue! Server v3.27:</w:t>
      </w:r>
    </w:p>
    <w:p>
      <w:pPr>
        <w:pStyle w:val="PreformattedText"/>
        <w:bidi w:val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lease version of 3.26a, which was in limited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Fixes/corr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ed additional handling for login/out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xed problem when an active job is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's new in I-Queue! Server v3.26:</w:t>
      </w:r>
    </w:p>
    <w:p>
      <w:pPr>
        <w:pStyle w:val="PreformattedText"/>
        <w:bidi w:val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Additional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Kxxx Buffer siz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arameter allows you change the number of bytes that IQS reads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a time from the print queue.  The default (and minimum) buffer siz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12 bytes.  To increase the buffer size to 1KB use, IQS /K10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Fixes/corr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 with not being able to disable notification messages lo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s with login script appearing in middle of print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's new in I-Queue! Server v3.25:</w:t>
      </w:r>
    </w:p>
    <w:p>
      <w:pPr>
        <w:pStyle w:val="PreformattedText"/>
        <w:bidi w:val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Additional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QSN.COM v1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optional TSR that can be loaded after IQS or IQSE to no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server operators of printer error conditions (printer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per, or a general printer err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WPS.EXE v1.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mand-line utility to report on the status of pri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ached to IQS/IQSE print servers on the current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Additional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E1 Error notific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witch causes IQS to send notification to the submitter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job if the printer encounters an error condition. (Off-Li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-of-Paper).  &lt;Defaul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E0 Error notification of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bles notification to the submi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F3 Plotter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ode pauses IQS before each print job to allow an operato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paper before the job prints.  After the paper is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QS /M, to allow IQS to print the next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Fixes/corr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xed typo in uninstall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xed problem where occassionally PreferredServer was reset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xed problem detaching from print queue using /Q2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ed pause message to prevent help screen from scro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s an error message when not connected to a Novell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rected random errors with /B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xed problem servicing 2 queues on different servers. (/Q2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's new in I-Queue! Server v3.22:</w:t>
      </w:r>
    </w:p>
    <w:p>
      <w:pPr>
        <w:pStyle w:val="PreformattedText"/>
        <w:bidi w:val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) Fix for still more PCs that would only print to LPTx ports when the /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wa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) Default polling delay when checking for new print jobs while IQS is id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d from 1 second to 3 seconds.  The /Wx parameter can be us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an alternate # of seconds to de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's new in I-Queue! Server v3.21:</w:t>
      </w:r>
    </w:p>
    <w:p>
      <w:pPr>
        <w:pStyle w:val="PreformattedText"/>
        <w:bidi w:val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) Fix for some PCs that would only print to LPTx ports when the /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was specified.  Most notably, some PS/2 models were a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) Default optimization (/O) value set to 128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