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4 Network Instruments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81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 55458-1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2) 822-2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612) 825-5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(612) 822-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  <w:tab/>
        <w:tab/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 TO OBSERVER</w:t>
        <w:tab/>
        <w:tab/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al Overview</w:t>
        <w:tab/>
        <w:tab/>
        <w:tab/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erver</w:t>
        <w:tab/>
        <w:tab/>
        <w:tab/>
        <w:tab/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are Discoverer</w:t>
        <w:tab/>
        <w:tab/>
        <w:tab/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Should use Observer and Netware Discoverer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Warranty</w:t>
        <w:tab/>
        <w:tab/>
        <w:tab/>
        <w:tab/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License</w:t>
        <w:tab/>
        <w:tab/>
        <w:tab/>
        <w:tab/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Requirements</w:t>
        <w:tab/>
        <w:tab/>
        <w:tab/>
        <w:tab/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Support</w:t>
        <w:tab/>
        <w:tab/>
        <w:tab/>
        <w:tab/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  <w:tab/>
        <w:tab/>
        <w:tab/>
        <w:tab/>
        <w:tab/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ing</w:t>
        <w:tab/>
        <w:tab/>
        <w:tab/>
        <w:tab/>
        <w:tab/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overview for experts</w:t>
        <w:tab/>
        <w:tab/>
        <w:tab/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the files on your PC:</w:t>
        <w:tab/>
        <w:tab/>
        <w:tab/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ing the DOS component of Observer:</w:t>
        <w:tab/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ing the DOS component of Netware Discoverer:</w:t>
        <w:tab/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Observer and Netware Discoverer:</w:t>
        <w:tab/>
        <w:tab/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by Step Installation:</w:t>
        <w:tab/>
        <w:tab/>
        <w:tab/>
        <w:tab/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s between ODI, NDIS and the Packet Driver</w:t>
        <w:tab/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1: Configuring ODI, NDIS or a Packet Driver.</w:t>
        <w:tab/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1a: Configuring ODI</w:t>
        <w:tab/>
        <w:tab/>
        <w:tab/>
        <w:tab/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1b: Using NDIS</w:t>
        <w:tab/>
        <w:tab/>
        <w:tab/>
        <w:tab/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1c: Using a Packet Driver</w:t>
        <w:tab/>
        <w:tab/>
        <w:tab/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2: Copy the Observer files onto the PC</w:t>
        <w:tab/>
        <w:tab/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OBSERVER</w:t>
        <w:tab/>
        <w:tab/>
        <w:tab/>
        <w:tab/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and quick start</w:t>
        <w:tab/>
        <w:tab/>
        <w:tab/>
        <w:tab/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s</w:t>
        <w:tab/>
        <w:tab/>
        <w:tab/>
        <w:tab/>
        <w:tab/>
        <w:tab/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ing a Filter</w:t>
        <w:tab/>
        <w:tab/>
        <w:tab/>
        <w:tab/>
        <w:tab/>
        <w:tab/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nd Editing Hardware Addresses</w:t>
        <w:tab/>
        <w:tab/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hardware address Filters</w:t>
        <w:tab/>
        <w:tab/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ing a Protocol AS A sub-filter</w:t>
        <w:tab/>
        <w:tab/>
        <w:tab/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very Mode</w:t>
        <w:tab/>
        <w:tab/>
        <w:tab/>
        <w:tab/>
        <w:tab/>
        <w:tab/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ing your LAN: Network Statistics</w:t>
        <w:tab/>
        <w:tab/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dwidth Utilization mode</w:t>
        <w:tab/>
        <w:tab/>
        <w:tab/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Statistics Information</w:t>
        <w:tab/>
        <w:tab/>
        <w:tab/>
        <w:tab/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Packets Statistics</w:t>
        <w:tab/>
        <w:tab/>
        <w:tab/>
        <w:tab/>
        <w:t xml:space="preserve">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Distribution Statistics</w:t>
        <w:tab/>
        <w:tab/>
        <w:tab/>
        <w:tab/>
        <w:t xml:space="preserve">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 Statistics</w:t>
        <w:tab/>
        <w:tab/>
        <w:tab/>
        <w:tab/>
        <w:tab/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Statistics screens</w:t>
        <w:tab/>
        <w:tab/>
        <w:tab/>
        <w:tab/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turing packets on your LAN:  Packet capture mode</w:t>
        <w:tab/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Captured Packets</w:t>
        <w:tab/>
        <w:tab/>
        <w:tab/>
        <w:tab/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captured packets</w:t>
        <w:tab/>
        <w:tab/>
        <w:tab/>
        <w:tab/>
        <w:t xml:space="preserve">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ing Captured Packets to a File</w:t>
        <w:tab/>
        <w:tab/>
        <w:tab/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Dialog</w:t>
        <w:tab/>
        <w:tab/>
        <w:tab/>
        <w:tab/>
        <w:tab/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Flags</w:t>
        <w:tab/>
        <w:tab/>
        <w:tab/>
        <w:tab/>
        <w:tab/>
        <w:tab/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ERVER.EXE</w:t>
        <w:tab/>
        <w:tab/>
        <w:tab/>
        <w:tab/>
        <w:tab/>
        <w:tab/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ACK and VPACKODI</w:t>
        <w:tab/>
        <w:tab/>
        <w:tab/>
        <w:tab/>
        <w:tab/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NETWARE DISCOVERER</w:t>
        <w:tab/>
        <w:tab/>
        <w:tab/>
        <w:tab/>
        <w:t xml:space="preserve">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and quick start</w:t>
        <w:tab/>
        <w:tab/>
        <w:tab/>
        <w:tab/>
        <w:t xml:space="preserve">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MDI Window</w:t>
        <w:tab/>
        <w:tab/>
        <w:tab/>
        <w:tab/>
        <w:tab/>
        <w:t xml:space="preserve">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Menu</w:t>
        <w:tab/>
        <w:tab/>
        <w:tab/>
        <w:tab/>
        <w:tab/>
        <w:tab/>
        <w:t xml:space="preserve">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Menu</w:t>
        <w:tab/>
        <w:tab/>
        <w:tab/>
        <w:tab/>
        <w:tab/>
        <w:tab/>
        <w:t xml:space="preserve">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ferences dialog</w:t>
        <w:tab/>
        <w:tab/>
        <w:tab/>
        <w:tab/>
        <w:tab/>
        <w:t xml:space="preserve">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verer Discovery Mode</w:t>
        <w:tab/>
        <w:tab/>
        <w:tab/>
        <w:tab/>
        <w:t xml:space="preserve">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exclusion List</w:t>
        <w:tab/>
        <w:tab/>
        <w:tab/>
        <w:tab/>
        <w:tab/>
        <w:t xml:space="preserve">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n to Server</w:t>
        <w:tab/>
        <w:tab/>
        <w:tab/>
        <w:tab/>
        <w:tab/>
        <w:tab/>
        <w:t xml:space="preserve">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Menu</w:t>
        <w:tab/>
        <w:tab/>
        <w:tab/>
        <w:tab/>
        <w:tab/>
        <w:tab/>
        <w:t xml:space="preserve">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DI Window Button Bar</w:t>
        <w:tab/>
        <w:tab/>
        <w:tab/>
        <w:tab/>
        <w:t xml:space="preserve">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of Nodes View</w:t>
        <w:tab/>
        <w:tab/>
        <w:tab/>
        <w:tab/>
        <w:tab/>
        <w:t xml:space="preserve">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Windows (general)</w:t>
        <w:tab/>
        <w:tab/>
        <w:tab/>
        <w:tab/>
        <w:t xml:space="preserve">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Information Windows</w:t>
        <w:tab/>
        <w:tab/>
        <w:tab/>
        <w:tab/>
        <w:t xml:space="preserve">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ts</w:t>
        <w:tab/>
        <w:tab/>
        <w:tab/>
        <w:tab/>
        <w:tab/>
        <w:tab/>
        <w:tab/>
        <w:t xml:space="preserve">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Connections (server)</w:t>
        <w:tab/>
        <w:tab/>
        <w:tab/>
        <w:tab/>
        <w:t xml:space="preserve">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Files (server)</w:t>
        <w:tab/>
        <w:tab/>
        <w:tab/>
        <w:tab/>
        <w:tab/>
        <w:t xml:space="preserve">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X Packet Statistics (server)</w:t>
        <w:tab/>
        <w:tab/>
        <w:tab/>
        <w:tab/>
        <w:t xml:space="preserve">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X Packet Statistics (server)</w:t>
        <w:tab/>
        <w:tab/>
        <w:tab/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Packet Statistics (server)</w:t>
        <w:tab/>
        <w:tab/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dge Statistics (server)</w:t>
        <w:tab/>
        <w:tab/>
        <w:tab/>
        <w:tab/>
        <w:t xml:space="preserve">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Usage (server)</w:t>
        <w:tab/>
        <w:tab/>
        <w:tab/>
        <w:tab/>
        <w:tab/>
        <w:t xml:space="preserve">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  <w:tab/>
        <w:tab/>
        <w:tab/>
        <w:tab/>
        <w:tab/>
        <w:tab/>
        <w:tab/>
        <w:t xml:space="preserve">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</w:t>
        <w:tab/>
        <w:tab/>
        <w:tab/>
        <w:tab/>
        <w:tab/>
        <w:tab/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X Packet Statistics List (server)</w:t>
        <w:tab/>
        <w:tab/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X Packet Statistics List (server)</w:t>
        <w:tab/>
        <w:tab/>
        <w:tab/>
        <w:t xml:space="preserve">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Packet Statistics (server)</w:t>
        <w:tab/>
        <w:tab/>
        <w:tab/>
        <w:t xml:space="preserve">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dge Statistics List (server)</w:t>
        <w:tab/>
        <w:tab/>
        <w:tab/>
        <w:tab/>
        <w:t xml:space="preserve">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Information List (server)</w:t>
        <w:tab/>
        <w:tab/>
        <w:tab/>
        <w:t xml:space="preserve">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Files List (server)</w:t>
        <w:tab/>
        <w:tab/>
        <w:tab/>
        <w:tab/>
        <w:t xml:space="preserve">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:</w:t>
        <w:tab/>
        <w:tab/>
        <w:tab/>
        <w:tab/>
        <w:tab/>
        <w:tab/>
        <w:tab/>
        <w:t xml:space="preserve">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Version (server)</w:t>
        <w:tab/>
        <w:tab/>
        <w:tab/>
        <w:tab/>
        <w:tab/>
        <w:t xml:space="preserve">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X-SPX Versions (server)</w:t>
        <w:tab/>
        <w:tab/>
        <w:tab/>
        <w:tab/>
        <w:t xml:space="preserve">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dge Driver Configuration (server)</w:t>
        <w:tab/>
        <w:tab/>
        <w:tab/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Information Windows</w:t>
        <w:tab/>
        <w:tab/>
        <w:tab/>
        <w:tab/>
        <w:t xml:space="preserve">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ts</w:t>
        <w:tab/>
        <w:tab/>
        <w:tab/>
        <w:tab/>
        <w:tab/>
        <w:tab/>
        <w:tab/>
        <w:t xml:space="preserve">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X Packet Statistics chart (node)</w:t>
        <w:tab/>
        <w:tab/>
        <w:tab/>
        <w:t xml:space="preserve">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X Packet Statistics chart (node)</w:t>
        <w:tab/>
        <w:tab/>
        <w:tab/>
        <w:t>126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Node Packets chart (node)</w:t>
        <w:tab/>
        <w:tab/>
        <w:tab/>
        <w:tab/>
        <w:t xml:space="preserve">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  <w:tab/>
        <w:tab/>
        <w:tab/>
        <w:tab/>
        <w:tab/>
        <w:tab/>
        <w:tab/>
        <w:t xml:space="preserve">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</w:t>
        <w:tab/>
        <w:tab/>
        <w:tab/>
        <w:tab/>
        <w:tab/>
        <w:tab/>
        <w:tab/>
        <w:t xml:space="preserve">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X Packet Statistics List (node)</w:t>
        <w:tab/>
        <w:tab/>
        <w:tab/>
        <w:t xml:space="preserve">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X Packet Statistics List (node)</w:t>
        <w:tab/>
        <w:tab/>
        <w:tab/>
        <w:t xml:space="preserve">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Driver Statistics List (node)</w:t>
        <w:tab/>
        <w:tab/>
        <w:tab/>
        <w:t xml:space="preserve">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Statistics List (node)</w:t>
        <w:tab/>
        <w:tab/>
        <w:tab/>
        <w:tab/>
        <w:t xml:space="preserve">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</w:t>
        <w:tab/>
        <w:tab/>
        <w:tab/>
        <w:tab/>
        <w:tab/>
        <w:tab/>
        <w:tab/>
        <w:t xml:space="preserve">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Version Information (node)</w:t>
        <w:tab/>
        <w:tab/>
        <w:tab/>
        <w:tab/>
        <w:t xml:space="preserve">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X-SPX Versions (node)</w:t>
        <w:tab/>
        <w:tab/>
        <w:tab/>
        <w:tab/>
        <w:tab/>
        <w:t xml:space="preserve">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Driver Configuration (node)</w:t>
        <w:tab/>
        <w:tab/>
        <w:tab/>
        <w:t xml:space="preserve">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Volume Information (node)</w:t>
        <w:tab/>
        <w:tab/>
        <w:tab/>
        <w:tab/>
        <w:t xml:space="preserve">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</w:t>
        <w:tab/>
        <w:tab/>
        <w:tab/>
        <w:tab/>
        <w:tab/>
        <w:tab/>
        <w:t xml:space="preserve">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Overview of TCP/IP for troubleshooting</w:t>
        <w:tab/>
        <w:tab/>
        <w:t xml:space="preserve">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ing TCP/IP Sessions with Observer</w:t>
        <w:tab/>
        <w:tab/>
        <w:t xml:space="preserve">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hernet Frame Header</w:t>
        <w:tab/>
        <w:tab/>
        <w:tab/>
        <w:tab/>
        <w:tab/>
        <w:t xml:space="preserve">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ken Ring Frame Header</w:t>
        <w:tab/>
        <w:tab/>
        <w:tab/>
        <w:tab/>
        <w:tab/>
        <w:t xml:space="preserve">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EE 802.2 and IEEE 802.2_SNAP subheaders</w:t>
        <w:tab/>
        <w:tab/>
        <w:t xml:space="preserve">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Addresses</w:t>
        <w:tab/>
        <w:tab/>
        <w:tab/>
        <w:tab/>
        <w:tab/>
        <w:t xml:space="preserve">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Resolution Protocol (ARP)</w:t>
        <w:tab/>
        <w:tab/>
        <w:tab/>
        <w:t xml:space="preserve">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Protocol (IP)</w:t>
        <w:tab/>
        <w:tab/>
        <w:tab/>
        <w:tab/>
        <w:tab/>
        <w:t xml:space="preserve">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 Control Protocol (TCP)</w:t>
        <w:tab/>
        <w:tab/>
        <w:tab/>
        <w:t xml:space="preserve">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Datagram Protocol (UDP)</w:t>
        <w:tab/>
        <w:tab/>
        <w:tab/>
        <w:tab/>
        <w:t xml:space="preserve">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Control Message Protocol (ICMP)</w:t>
        <w:tab/>
        <w:tab/>
        <w:t xml:space="preserve">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ort Overview of 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IPX and SPX protocols</w:t>
        <w:tab/>
        <w:t xml:space="preserve">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network Packet Exchange (IPX) packet header</w:t>
        <w:tab/>
        <w:t xml:space="preserve">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quential Packet Exchange (SPX) packet header</w:t>
        <w:tab/>
        <w:tab/>
        <w:t xml:space="preserve">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tWare Core Protocol (NCP).</w:t>
        <w:tab/>
        <w:tab/>
        <w:tab/>
        <w:tab/>
        <w:t xml:space="preserve">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rvice Advertising Protocol (SAP).</w:t>
        <w:tab/>
        <w:tab/>
        <w:tab/>
        <w:t xml:space="preserve">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uting Information Protocol (RIP).</w:t>
        <w:tab/>
        <w:tab/>
        <w:tab/>
        <w:t xml:space="preserve">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rialization packets.</w:t>
        <w:tab/>
        <w:tab/>
        <w:tab/>
        <w:tab/>
        <w:tab/>
        <w:t xml:space="preserve">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tchDog Packets</w:t>
        <w:tab/>
        <w:tab/>
        <w:tab/>
        <w:tab/>
        <w:tab/>
        <w:t xml:space="preserve">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PPENDIX</w:t>
        <w:tab/>
        <w:tab/>
        <w:tab/>
        <w:tab/>
        <w:tab/>
        <w:tab/>
        <w:t xml:space="preserve">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Descriptions</w:t>
        <w:tab/>
        <w:tab/>
        <w:tab/>
        <w:tab/>
        <w:tab/>
        <w:t xml:space="preserve">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roubleshooting</w:t>
        <w:tab/>
        <w:tab/>
        <w:tab/>
        <w:tab/>
        <w:tab/>
        <w:tab/>
        <w:t xml:space="preserve">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 Troubleshooting</w:t>
        <w:tab/>
        <w:tab/>
        <w:tab/>
        <w:tab/>
        <w:t xml:space="preserve">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scoverer Troubleshooting</w:t>
        <w:tab/>
        <w:tab/>
        <w:tab/>
        <w:tab/>
        <w:t xml:space="preserve">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ample Configuration Files:</w:t>
        <w:tab/>
        <w:tab/>
        <w:tab/>
        <w:tab/>
        <w:t xml:space="preserve">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I:</w:t>
        <w:tab/>
        <w:tab/>
        <w:tab/>
        <w:tab/>
        <w:tab/>
        <w:tab/>
        <w:tab/>
        <w:t xml:space="preserve">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DIS:</w:t>
        <w:tab/>
        <w:tab/>
        <w:tab/>
        <w:tab/>
        <w:tab/>
        <w:tab/>
        <w:tab/>
        <w:t xml:space="preserve">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cket Driver:</w:t>
        <w:tab/>
        <w:tab/>
        <w:tab/>
        <w:tab/>
        <w:tab/>
        <w:tab/>
        <w:t xml:space="preserve">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cket Driver Installation Information</w:t>
        <w:tab/>
        <w:tab/>
        <w:tab/>
        <w:t xml:space="preserve">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DEX</w:t>
        <w:tab/>
        <w:tab/>
        <w:tab/>
        <w:tab/>
        <w:tab/>
        <w:tab/>
        <w:tab/>
        <w:t xml:space="preserve">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DUCTION TO 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Local Area Networks (LANs) become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r every day lives, the need to man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 these LANs becomes increas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.  Most network operating system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ability to diagnose problems bu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 usually fall short as truly useful LAN an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a LAN analyzer (packet view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der), network load monitor, Novell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gathering tool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was designed to be useful to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e LAN user and the computer profession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an be used by a system administr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user, programmer, network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er, network product tester - bas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one who needs to know exactly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ppens on a network, and/or how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run smoo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using Observer, network administrat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e able to imagine how it wa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without it.   Observer allows you to truly "se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LAN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allows you to keep track of you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, warns you about a network over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aptures packets from a single computer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ultiple computers) on the network. 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 collects Novell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and displays or graphs them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ontains two separat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ed to complement each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the network analyzer that cap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into a buffer, and decodes that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.  Observer also includes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al collection processes that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types of LAN activity over time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, Observer only "observes" it only liste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, it does not generate any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 is a Netwar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al collection tool.  Unlike Ob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continually polls both Novell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des to collect statistics and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Discoverer polls each station, it is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on your LAN, and (using Observer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) you will see that Discoverer generates it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all amount of LAN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has four main modes.  Each mode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insight into different functions of your LA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time.  Most modes are affected by the fil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allows you to capture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es on your LAN, store th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s table, and alias them as names or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CAPTURE mode displays a grap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s your current packet capture stat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 shows you, in real time, how man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kind of packets are being captu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packets are being dropped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have been captured,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iewed using the packet captu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has two modes: 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allows you to graph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the amount of your total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that is currently being used -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in a sliding 8-16 minute graph. 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 Bandwidth Utilization (LTBU)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ally high, low, and average utilizat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unable time frame (up to 7 days), and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to exported to a comma de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eadsheet format for further analys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STATISTICS includes Receive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, Size Distribution Statistics, and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.  These statistical modes let you se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using your LAN and who or what is gen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ffic.  Each modes sheds different ligh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ings of 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each of the four modes, there are many fil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ub-filters which can be used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to trace all protocols on your network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only a subset of protocols to filter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capturing and filtering can hel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ize problems.  Translation of packet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and type gives a record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nation of the data exchange on a LA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need to thoroughly study packet con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by byte, raw mode allows the packet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ed without any translation.  Once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captured, you can filter and print cap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to a printer or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 provides detaile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tatistics collected from Novell serv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s, bridges and routers.  Discoverer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a Discovery Mode search simil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's Discovery Mode.  Discover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supplements Observ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auto aliasing of IP addr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network address - in Netware Discover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, you can auto alias a users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name to the hard networ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 supplies information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Novell Server, and all of the Novell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able on the network (both LAN and W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ervers, some examples of this kin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: the number of users logged in on a 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des that are currently down, free/use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 on all volumes, number of open files 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number and the number used by each us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uch more.  For users, it give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number of files, directories and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al information from the Server's B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provides information about th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of the network and routing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networks.  IPX and SPX statistics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a particular node or 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packets sent and received,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and bad packets, ECB avail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 provide miscellaneous version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servers, stations and users,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ful for a network administrator during da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, and particularly for keeping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o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information that changes ove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monitored as it develops in a 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charts).  These include IPX and SPX traf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, number of users attached to a 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usage, and bridge statistics.  All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s are auto scrolling, showing your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graphically, as it develops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all of this information is provided in a M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ultiple Document Interface), where a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ministrator can simultaneously monit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condition of a network server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servers or users in particular -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information, or completel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, all at the same time in each MDI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(known as an information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s come in two classes;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information windows that display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de) information and charts, and 2)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s that display informa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the initial list on the le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main MDI window (The List of Nod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a list of servers.  Each Netware serv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ouble clicked on (using the LEF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) to display a list of user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to that server (print and other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or may not have users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).  Clicking on the RIGHT mouse butto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r node icon opens the SERVER or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 (on the right of the M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right part of the MDI window ther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rver graphic chart showing network traffic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rver, and volume information of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a number of NODE windows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and charts for different users attac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servers.  In essence, it is like a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Windows, where SERVER or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s can be re-sized, pla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order, tiled, cascaded, minimized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ll of this power, an administrator can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and notice very little interru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functions of the Windows PC -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very little resource 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SHOULD USE OBSERVER AND NETWARE DISCOV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LAN administrator, network programm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user will find Observer and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scoverer helpful. 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utiliti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ed to meet the needs of the most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professional, as well as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or an average LAN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will be most useful for a network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ministrator who  knows his or her LAN work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functional view, but wants to see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ly going on "on the wire" for trouble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isting problem or pre-solving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that could spell disaste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, like all network analyzers "sees"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ffic on your LAN segment.  To see and analy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ffic on a different segment,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and run Observer from a PC 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.  If you find this limitation inconveni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actical (your segments are locate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), you may want to consider upgrading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ing - if you do not own Observer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 Analyst/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t/Probe provides complete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ality over a multi-segment LAN or WAN. 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you to "see" and analyze up to 2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s of a LAN or WAN from an Analyst P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es are software modules that are load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indows PC on each segment that the Analy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 communicates with via TCP/IP.  Conta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ler or Network Instruments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Analyst/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will be most useful for a Novell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ministrator that manages Netware L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either physically far apart or have elusiv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oducible problems that happen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rse of time and need to be is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Netware Discoverer is only useful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 Novell LAN.  If you do not have a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, do not choose to install Netware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 up and use Observer and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, you will need to be familiar with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and Windows, including editing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 configurations, and have a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ledge of your LA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ontains both DOS and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.  Observer must be installed on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PC on each network segment to analy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traffic.  For Observer installatio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card is required for each PC.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hardware is required on the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 requires LSL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ODI.COM and the VLMs (VLM.EXE a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components your VLM is configured to u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installed and running.  Additionally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have Novell's Windows Network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rivers and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perly (and complete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on your PC (NETWARE.DRV, NWCALLS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NWIPXSPX.DLL and all of the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D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x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nd *.386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at they call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 in your Windows SYSTEM subdirectory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using Microsoft Windows for Work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WFW), you will need to make certai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WFW over ODI, and make sur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set up Windows Networking to recogn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are Windows drivers and DLL'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rietary programs of Novell Inc., and ar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 with your Novell system or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the latest versions of the Dri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's from Internet (ftp.novell.com)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, or ask your Novell deal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est VLMUPx, WINDRx and NWDLLx (where "x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, LLC will replace de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 or documentation for 90 day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ment of the product from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ments, LLC.  Should Network Instruments, LL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ease a new version of Observer within 6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shipment of the product, Network Instru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C will update the copy of Observer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.  This update may consist of disks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 or both, at the discretion of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ments, L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server license does not guarant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bility of Observer, expressed or impli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s of loss, destruction, or corruption of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, LLC shall not be 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, LLC makes n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(including Netware Discoverer) is n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nor freeware.  Observer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ercial software package that is subj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registration of the 1-25 Node LAN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server product you are licens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at one site on one LAN, if and only i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has less than 25 nodes connected in total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a LAN with more than 25 node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he 25+ Node LAN version of the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.  The 25+ Node LAN Observer produ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licensed for one site and on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multiple LANs (LANs which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to each other) or multipl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es (different locations or buildings)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purchase additional copies of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site licenses and multiple LAN licen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at a reduced license fee. 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the property of Network Instru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C and may not be copied for purpose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how you purchase Obser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either have a RTU (Right To Use) licens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registration of the DEMO you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U.  In either case the RTU is your proof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.  You will need to produ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for upgrades and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 the RTU activation numbers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oftware is licensed as stated abov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does not constitute ownershi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, only the righ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: 486SX/25 w/4MB RAM, Windows 3.1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d network adapter, and a VG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.  Note:  If you are using Wind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groups, the minimum RAM required is 8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: 486DX/25 (or faster) w/16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, Windows 3.1 (or 3.11), a 16 bit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pter, a fast 16 bit VGA adapter, and a 15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 color monitor running in at least 800x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may run on systems with less pow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 than those listed above, but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ments does not support configuratio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s than the minimum stated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 provides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9:00 AM to 5:00 PM Central Standard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is provided on the pho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612) 822-2025, by fax at (612) 825-5647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 at support@netins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calling technical support pleas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section at the end of this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README.WRI on your distribution di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if your problem has not already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always sold in a DEMO vers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 version can be licensed to become a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will run in DEMO mode until it is licen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MO mode will simulate LAN traff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require a LAN or LAN hardwa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esent.  If you choose to install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, it will run in DEM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unlicensed" for 5 minutes, and then it will d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elf (Note: Netware Discoverer DOES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apter and ODI to be loaded ev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MO mode is provided so that a pot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user can get a feel for th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having to purchase it.  You can tur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 version of Observer into a licens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key number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key number is unique and can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ne copy of Observer and will only wor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site.  The key number will either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for use on a 1-25 node LAN or a 25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LAN, depending on the license fee pai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-25 node license key number will not work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+ nod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urn the DEMO version of Observer into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licensed version, you will need to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the license dialog with your name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name to generate your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registration number.  To br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dialog, choose "File" -&gt; "License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Observer (or Discoverer)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licensing information has been filled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eed to fax your company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(and payment - depending on h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 Observer) to Network Instrum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your key number.  The key numb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 your DEMO copy of Observer into a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copy of Observer. 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ments FAX number is (612) 825-56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where and how you purch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, you may have a "Right to Use" (RT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ificate.  If you have purchased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ificate, follow the instructions on the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document to license Observer.  If a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certificate came with your copy of Ob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the instructions on that Righ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to license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licensed Observer, Obser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etware Discoverer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lic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OVERVIEW FOR EXP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ting the files on your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the Observer installation prog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by putting the Observer disk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oppy drive and runn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:\INSTALL.EXE from the Windows "File" -&gt; "Ru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will ask you which directory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to be installed into.  Unless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elling reason to install Observer elsew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suggest that you install Observer in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lets you choose between DEM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eck the DEMO box) or licensed mode (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the DEMO box).  As mention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 mode will simulate network traffic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e Observer functioning as if it we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al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installing in DEMO mode, you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n the chance to install Netware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ee note below for more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ing Netware Discover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product is licensed, and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is provided, Observer will captur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your LAN, and work without any of the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install in licensed mode,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program will offer to make th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in your AUTOEXEC.BAT (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quired files). 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 will also ask you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ould like to install Netware Discover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the appropriat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do not have a Novell LAN,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Netware Discoverer.  If you are no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, you cannot use Netware Discoverer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o check the README.WRI for any 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king install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NOTE:  Because Netware Discoverer requires OD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LSL, IPXODI, VLM support a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tware Windows D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386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nd Vx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automatically installed during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.  If you would like to DEMO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, and are confident that you h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PC properly configured a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, uncheck the DEMO box an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n licensed mode, including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.  Both Observer and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will run in DEMO mode if not licen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bserver this means it will play simulated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Netware Discoverer this means that it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for 5 minutes, but it will see real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L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ing the DOS component of Ob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are installing in licensed mode,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programs require a DOS TS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s with your network driver and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ckets available to the various Windows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ograms.  This TSR can take less than 5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program will ask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like to use ODI, NDIS, or the Packe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hoose ODI, INSTALL will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.EXE in your AUTOEXEC.B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hoose NDIS, INSTALL will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KT10.DOS, modify your PROTOCOL.I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INI and install VPACK.EXE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hoose the Packet Driver, INSTALL will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.EXE in your AUTOEXEC.B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, NDIS, and Packet Driver installation meth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 that your network is up and run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d correctly for a protocol analyz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.  If you run into troubles, see the ste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installation for your particular network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or ODI, see step 1a below for an exampl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CFG to use with VPACKODI.EX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ing the DOS component of Netware Discove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hoose to install Netware Discover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quires: ODI and the VL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o be instal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.  Additionally, you will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vell's Windows Network support D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Vx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86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and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perly (and complete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on your PC.  For more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ly what is required see the  "If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" section under procedure 1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are using Microsoft Wind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groups (WFW), you will need to make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using WFW over 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nstalling in licensed mode, install will then a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oot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Observer and Netware Discove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rebooted and VPACK.EX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.EXE) has been loaded,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by double clicking on the Observer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Observer group.  Start Netware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double clicking the Netware Discoverer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bserver fails to load with an error ind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do not have enough DOS mem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ocate VPACK (or 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) buffer sp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section on Program Flags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, or the troubleshooting se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.  This describes the way to lock VP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or 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) buffer space prior to go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before other applications can stea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BY STEP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ation of Observer will inv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4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Decide which network stack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/going to use.  Prepare that stac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Run INSTALL.EXE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Decide if you will install Netware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Reboot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installing Observer in DEMO mod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need to go through Step 1, you can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to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nstallation procedure expects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network adapter installed and config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.  If you are able to connec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nd run your network softwar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ably have the network adapter instal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ODI to interface with you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pter, you may need to modify your NET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 configuration file.  If you are using NDIS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e that your NDIS network is up and running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plan to use the Packet Driver,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 what kind of network adapter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nd the various hardware setting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apter for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plan on using Netware Discover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use 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ces between ODI, NDIS and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Novell, we recommend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ODI as your network access metho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s Windows for Workgroups with Novell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plan on using Netware Discoverer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 ODI and set up the VL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(if you do no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at the VL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e, see you Novell suppli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ntact Network Instrume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art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Windows for Workgroup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, we recommend that you use NDIS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not using either ODI or NDI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 that you use the Packet Driv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networ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I is 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ethod for accessing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DOS or Windows PC.  ODI wa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network monitors in mind and prov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interface for Observer while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network traffic to flow.  Because of this, 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preferred method for running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ODI for your network interf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.EXE will work in conjun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SL.COM so that you can concurrently use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and your Novell (or any other)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IS also allows you to use most network sh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bserver at the same time.  Som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ftware (specifically some TCP/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a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ing calls may not run concurrently with ND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bserver).  If you experience trou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and your other network, try not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other network software whil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  Note:  When using NDIS, Observ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spend all packet receives when you switch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screen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s are small, efficient network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that virtualize the network adapt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 software.  This allows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such as Observer to access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specific knowledge about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pter itself.  While it is possible to use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with Novell, we suggest that you use ODI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a Novell network.  It is not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 Packet Driver with Windows for Work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Windows for Work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ing.  You can not use Observer with T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 and a Packe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the Packet Driver interface (assu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have Novell or Wind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groups), VPACK.EXE will take all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 VPACK.EXE can not be run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network software shells.  This mean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be able to concurrently use Observ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ther network software (i.e. IPX.CO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X.EXE) at the Observer workstation.  Thi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fect the use of network software on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ll three methods (ODI, NDIS, an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) it not recommended to run a ful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mpt while Observer is trying to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1: Configuring ODI, NDIS or a Packe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are installing Observer in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, go directly to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tep is potentially the most complicated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setting up Observer.  Your procedu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 on what kind of a network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ODI, you may need to modif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CFG file.  This is explained in Procedure 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NDIS you will only need to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r LAN is up and running.  Go to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ecide to use a Packet Driver,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lect and configure the Packet Driver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d in Procedure 1c.  Procedure 1c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who are using a Novell network pre-3.x/4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etware 2.x) or for those of you using a TCP/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 that uses the Packe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1a: Configuring 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cedure assumes that you have a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and a pre-existing ODI setup.  This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s what VPACKODI.EXE (Observers 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) needs to have configur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CFG file.  Note:  If you do not have a NET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you will need to create one.  This fi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file for LSL.COM and is usual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directory as LSL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not sure whether you have an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 configuration or not,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or your STARTNET.BAT fi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S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O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X.EXE (or VLM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se files are being loaded on your system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using OD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 uses the configuration file NET.CFG to giv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and drivers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protocol settings and network card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.  You may need to add to your NET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designations for each of the frame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will want to capture and examine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CFG may have one, some, or all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s already.  For Ethernet add the on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in your NET.CFG but are listed below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Ring, check the Appendix under "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NET.CFG file for a NE2000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pter might look like this (your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UFFERS 15 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EMPOOL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VPACKODI.EXE (this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nstalled in step 2) will capture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to Observer all protocol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line in your NET.CFG.  VPACKODI.EX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ee any FRAME types that are miss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NET.CFG.  We recommend adding all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s unless you specifically know that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ing a particular one.  Note: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nning to monitor TCP/IP, you mus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_II frame type listed in your NET.CF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e the Appendix for a sample NET.CF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Netware Discov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iscoverer to work properly it requi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SL.COM, IPXODI.COM and VLM.EX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stalled and running (this includes any *.VL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VLM.EXE may require).  Additionally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have Novell's Windows Network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rivers (*.D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Vx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nd 386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)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nd completely) installed on your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ETWARE.DRV, NWCALLS.DLL and NWIPXSPX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ll of the drivers that these files ca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present in your Windows SYSTEM subdirector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also configure Windows to recogn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are shells.  This is done in Setu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3.1, and in the Network dialog in WF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3.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are Windows drivers and DLL'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rietary programs of Novell Inc., and ar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 with your Novell system or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the latest versions of the Dri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's from Internet (ftp.novell.com)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, or ask your Novell deal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est VLMUPx, WINDRx and NWDLLx (where "x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modified your NET.CFG file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ified the complete VLM installa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Discoverer), you can now proceed to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1b: Using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nce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program sets up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cessary NDIS configuration files for yo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thing you need to do at this point is to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r NDIS LAN is up, and 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erify that your NDIS LAN is running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Windows, and logging into your L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you can send an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verified that your LAN is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, you can now proceed to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1c: Using a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cedure is for installations with any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EXCEPT Novell (using ODI), Nove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 and Windows for Workgroups, Wind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groups with NDIS, or any Token Ring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you will use a program called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to provide VPACK.EXE with an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network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s are small, fast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 your network adapter from you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.  This allows one version of Obser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with all kinds of network adapters. 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are freeware and a collection of them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 with Observer.  You will find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collection and a detailed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ide (INSTALL.DOC) for Packet Driv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RIVERS directory of the Observer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.  A subset of the INSTALL.DOC is loc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the Packet Driver for your network adap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S directory on the Observer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.  Packet Drivers are named in a mann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allow you to determine which  driver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which card.  For example, the packe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2000.COM is for use with a Novell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card (or an NE2000 clone). 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list of all the Packet Drivers,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DOC located in the \DRIVER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example, we will use the NE2000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.  This Packet Driver requires three pie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your network card: 1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interrupt, 2) The IRQ (interrupt), and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/O address (also known as base memory)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ical Packet Driver will hav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cation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2000  [packet_int_no]  (irq)  (i/o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ther_parami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_int_no: (Packet Interrupt Number)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vector that the first network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o connect to the Packet Driver. 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 from 60-79, but it will usually be 61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flag is represented in hex notation, so 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be represented by 0x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rq: (IRQ) Stands for "Interrupt ReQuest"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 just called interrupt.  This must be uniqu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ard in your PC and can not, und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umstances, be shared with any other adap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good choices are 5, 10, 11, or 12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bad choices are 2, 3,4,7, or any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 13.  Keep in mind the "right" choi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ever is set on your network adapter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t used by any other adapter. 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RQ, you may need to open up your P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 at the jumper setting on the adapter itself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the cards diagnostics to find out what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et to in the cards setup memory.  This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represented in hex so an IRQ of 5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ed by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 (I/O) Is the I/O or Port that the card use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set on the card and can not be us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adapter in your PC.  The defaul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2000 card is 300 and thus would be re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hex notation by 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arameters:  Some network adap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tably the SMC/WD family) use shared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your Packet Driver for any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required and look in the INSTALL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appendix of this manual for your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quirements.  [Another way identify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r specific Packet Dri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quirements is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Driver at the DOS prompt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.  This will show you a copyright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screen that lists all of the required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at specific Packet Drive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ur example, the NE2000 command line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(this may not match your cards set up exact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2000 0x61 5 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xecuted, this is what you might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for NE2000, version 11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skeleton copyright 1988-93, Crynw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is freely copyable; sourc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: 80[345]86 processor, ISA bus, Two 825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software interrupt is 0x61 (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 number 0x5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 port 0x12C (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Ethernet address is 08:00:00:12:07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get any errors, (i.e. an Ethernet addr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 F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or all 0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, or a usage screen), th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did not load correctly.  Check your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ry again.  If you still have troubles,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section in the Appendix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Packet Driver has been load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w proceed to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2: Copy the Observer files onto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Windows and click on "File"-&gt;"Run"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un" dialog box, fill in the path to the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:\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now choose to install Observer in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or in licensed mode.  To install in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, check the DEMO box a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dialog.  To install in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, uncheck the DEM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dialog box will then ask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nstalled in the C:\OBSERVER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ess you have a compelling reason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elsewhere, we suggest that you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n this default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hose to install in DEMO mode,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sked about network interfaces or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.  You can now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installing in licensed mode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ed if you are sure you want to install in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, if so, answ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then be queried if you would like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Discoverer.  If you do not have a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do not install Netware Discoverer (un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x at the bottom of the dialog).  If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 Novell LAN read the dialog careful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e if you want to install Discoverer or not, if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the "Install Netware Discoverer" check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will now copy the Observer files.  Once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, install will ask you whether you wa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, NDIS or the Packet Driver Choose whichever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ould lik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choices (ODI, NDIS, or Packet Driver)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have completed Step 1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choose ODI,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offer to make the necessary chang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file.  If you tell INSTALL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y your AUTOEXEC.BAT file,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VPACKODI.EXE or add i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for Observer to function.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are given in the Appendix of this manual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r PC uses DOS 6.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ultiple boot set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program will create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AUTOEXEC.INS in your Observe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required load lines to run Observer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copy these load lines into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of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choose NDIS,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offer to make the necessar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your AUTOEXEC.BAT, PROTOCOL.INI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INI files.  If you tell INSTALL not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files, you will need to run VPACK.EXE or ad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our AUTOEXEC.BAT for Observer to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also need to modify your PROTOCOL.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YSTEM.INI files.  Sample files are gi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ppendix of this manual.  If your PC uses DOS 6.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ultiple boot setup,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create a file called AUTOEXEC.I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Observer directory with the required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to run Observer.  You should copy these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into the appropriate sectio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hoose to use the Packet Driver, INSTA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er to make the necessary change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file.  If you tell install not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AUTOEXEC.BAT file, you will need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.EXE or add it to your AUTOEXEC.BA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 to function.  If your PC uses DOS 6.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ultiple boot setup,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create a file called AUTOEXEC.I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Observer directory with the required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to run Observer.  You should copy these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into the appropriate sectio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Observer files have been install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C, and network access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files modified, INSTALL will a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oot your system.  Once you reboo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, you will be able to start Windows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by double clicking on the Observer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Observ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bserver fails to load with an error ind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do not have enough DOS mem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ocate VPACK (or 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) buffer sp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section on Program Flags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, or the troubleshooting se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.  This describes the way to lock VP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or 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) buffer space prior to go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before other applications can stea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 AND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has four modes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DISCOVERY Mode allows you to capture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 addresses on your LAN, stor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ilters table, and alias them as nam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alias them as IP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PACKET CAPTURE mode allows you to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 Once  packets have been captu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iew the capture buffer conten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and print the results.  The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d will depend on the filters you s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Filters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BANDWIDTH UTILIZATION has two modes: 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allows you to graph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the amount of your total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that is currently being use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ing the data in a sliding 8-16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.  Long Term Bandwidth Utilization (LTB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graphically high, low, and a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tion over a tunable time frame (up to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), and allows the data to be expor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 delimited spreadsheet forma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rther analysis and ch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NETWORK STATISTICS includes Receive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, Size Distribution Statistic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tatistics.  These statistical modes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ee who is using your LAN and wh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generating traffic.  Each mode sh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light on the workings of 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Capture mode and Network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allow filtering by address or protoco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.  You can set filters from the "Filters"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ny Observer screen.  Bandwidth Uti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does not use any filters - it rea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s all packets regardless of type or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Note: if using ODI, Bandwidth Utilization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registered FRAME types as described b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CFG fil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ing Bandwidth Utilization mod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maximum theoretical network band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your network in the "Modes" -&gt; "Settin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box (default is set 10MB/s - the speed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network).  For more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Modes" -&gt; "Settings" dialog, see th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Windows provides a multitasking-t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for applications - sort of. 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x multitasking-tasking is non-preemptive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ed multitasking-tasking. 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choose to run other applications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running, but depending on the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C, the amount of filtering you are do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load that the other applications p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C, Windows may not give Obser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or time it requires and thus Observe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op packets.  This is most likely to be a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 slow PC, in a heavily trafficked LA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large capture taking place.  If you bel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are not seeing all of the packet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, or if Observer is reporting dr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, try running Observer without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application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 Statistics modes give you an alternativ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cover (this is different from Discovery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es on your LAN and to copy an addr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ipboard for use in the filter and alias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es.  You can do this by double clicking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 - this will copy it to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pboard. FILTERS Before you use Observer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familiarize yourself with the Filters dialog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ing and use of filters is centra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of Observer.  If you do not set a fil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will capture all packets and all protocol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words, setting no filter is just like sett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_ADDRESS to/from ANY_ADDRESS address filter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ll Protocols" sub-fil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LAN traffic can generate a tremend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ount of data, we suggest that you filter o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as possible to make the interpret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ptured data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ing allows you to choose an address or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(an "address filter") and a protoco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of protocols ("a protocol sub-filter") to fil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with, and to display packets with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s and sub-filters will sort packets and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those that you wish to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Filters" -&gt; "Current Filter" dialog box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o select one to five specific computer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sts) by address, for monitoring network traff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.  See "Saving a Filter" later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lect "ANY_ADDRESS" an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pu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ddress to get information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to any address or from any addr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lso select "ANY_ADDRESS" to an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) "ANY_ADDRESS" to activate a "filter"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s all addresses, and thus all LAN a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Within the parameters of your protocol sub-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, if using ODI, your FRAME specifica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ing can be done by address or protocol or bo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lect a specific protocol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or choose to monitor all protocols pres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network.  Observer currently supports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ion of the IP and IPX/SPX suite of protoc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rotocols are viewed in ra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you make changes in the Filters dialog bo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either click on the "O.K." button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enable the changes or "Cancel" to dis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changes and preserve previous fil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s are stored in the file OBSERVER.F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s installation directory.  This file is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and can be edited with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 a Filter Once you have set a filter,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as a named filter that can then be selected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er time using the "Filters" -&gt; "Select Filt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. You can save and name up to 5 different fil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recalled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names can be edited by click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section of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are kept in a text file in your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directory called OBSERVER.FLT. Ad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Hardware Addresses The hardware address lis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the addresses (and aliases) you may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.  You can create as many entries as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d for, however you can only set a fil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up to 5 addresses at a time.  See the sec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for more information about adding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at of an address entry is either the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of the Ethernet address sepa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ns or dots, or the Token Ring addres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be followed by a space then an alias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 letters long.  An alias is a name that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ubstitute for an address when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s of incoming packets (if you tell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aliases).  This can make packets easi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ze and analy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00:02:8A:49:B2:48    David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nually add a hardware address,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line at the top of the Filter dialog bo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he hardware address and press &lt;ENTER&gt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a down arrow at the end of the edit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ry will be added to the list.  To ed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entry, select that entry using your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lick on the "Edit" button to the righ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es list or simply double-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ne you want to edit.  The address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edit line and you can make all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and save it as described abov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edit or change the "ANY_ADDRESS"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move an address entry, highlight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a clicking on it and click on the "Remov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hardware address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filters allow you to capture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ing from one hardware address to anoth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ne or both directions:  All incoming packe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rticular address from any source, all out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from a particular address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, or all the traffic on the networ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to the protocol sub-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 up a filter, select one of the five lin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boxes below the hardware address with a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.  Then click on an address you want to monit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ardware address box and click on the "Add"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right or left filter sub-box.  Repeat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for the seco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added both addresse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the direction to capture.  Choose "-&gt;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see packets from the left address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on the filter line.  Choose "" to only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from the right address to the lef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filter line.  Choose the "" to see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or to the right and left addresses on the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ant to capture all packets in one 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ions - select the line "ANY_ADDRESS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es box and add it to the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ant your current filters to be load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up of Observer, check the "Enabl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s on startup" box, otherwise Observer will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with no filter and thus default to a captu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 a Protocol AS A sub-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allows you to select a protocol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monitor as a sub-filter.  The choice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will depend on whether you are using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Token Ring.  For Ethernet you have 5 choi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ub-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protocols (no filtering by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set of protocols (TCP,UDP,ICMP,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-SPX ETHERNET II (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- IEEE 802.3 (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- ETHERNET II + IEEE 802.3 (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oken Ring, the protocol sub-filter list will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protocols (no filtering by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-RING_SNAP - all sub-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-RING_SNAP - TCP/IP set of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-RING_SNAP - IPX/SPX set of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-RING - all sub-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-RING - IPX/SPX set of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 fram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oose a protocol, click the arrow o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"Protocol:" line a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ilters" dialog box.  Select the option that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s the situation you wish to monitor.  It is b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as much filtering as possible when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olate network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Observer can analyze many more protoc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it allows you to filter.  If your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is not present in the specific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s, just choose the "All Protocols"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ing by protocol)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ING HARDWARE ADDRESSES ON YOUR L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allows you to capture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es on your LAN, store th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s table, and alias them as names or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allows you to add addresses manu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"discover" addresses on your LA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dialog.  To start Discover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"Modes" -&gt; "Discovery Mode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are in Discovery mode, you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"listen" to your LAN and recor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network addre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ressing the start button on the r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, Observer will begin to collec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addresses on your LAN seg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will be added immediately as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accesses the LAN (up to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you are licen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collected the addresses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ested in saving, you can save the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on "Save All" or highlight just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using your mouse, and save only th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resses will be saved in the OBSERVER.F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They will then be available for use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in the Filter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choose to alias addresses at this poi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wait until you need to use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lias it in the Filter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on the "Load list of addresses at startu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s all of the addresses you have stor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FLT file when going into the Dis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dialog.  If you start Discovery mod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Load a list of addresses", then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Highlight New" button will display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that are newly discover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TCP/IP, Observers Discover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you to automatically fill the alias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with the IP address of that statio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ctivate this feature check the "Fill new addres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s with IP address" checkbox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covery Mod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ING YOUR LAN: NETWOR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has four mode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and observe different aspec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s movement of data across the wi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(short and long ter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s Statistics, Siz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, and Protoco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provides two different band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tio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Bandwidth Utilization - this displays a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an instantaneous "window"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.  Information is real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the graph will only display up to 16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information.  Sampling is on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Long Term Bandwidth Utilization (LTBU) -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(and allows for export) longer 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your bandwidth util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aph shows high, low and averag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- up to 7 days.  Sampling is still o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, but the display can be configu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at various tim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ndwidth Utilization scree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ated from the main window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Modes" -&gt; "Bandwidth Utiliz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are in the Bandwidth Utilization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aph shows the current utilization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Utilization value is kept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.  This value is reset each time you sta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Bandwidth Ut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aph shows the amount of data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segment graphed against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oretical bandwidth for your network topolog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set in the "Modes" -&gt; "Settings" dialog box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you should choose "10 Mbps", for T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 choose either "4 Mbps" or "16 Mbp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graph is not subject to any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ng Term Bandwidth Utilization scree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ated from the main window by selecting "Modes" 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Long Term Bandwidth Utiliz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LTBU graph pops up, i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s capturing data.  Three lines will be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- maximum, blue - average, and gre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.  Although data points are only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time period set in "Modes" -&gt; "Setting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is collected and processed every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oll bar at the bottom of the graph will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o see historical utilization data.  The LTB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 can collect 10,922 data points.  So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if you choose a 1 minute avera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, this calculates out to 7.59 days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TBU graph will reach its data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Settings section for more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ing Time and Time s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Long Term Bandwidth Utilization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to any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Statistic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Statistics screen information (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Statistics scree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the statistics capture, click on the "Star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 To stop the capture, click on the "Sto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are in a network statistics scree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 number of choices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 statistics screen has three vie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s, Size Distribution,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.  You can view LAN traffic by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ercentage of captured bandwidth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and packet size distribution as a per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aptured bandwidth, or by protocol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the view you would like to se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Modes" menu.  Each of the network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are shown and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screens have additional option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ined in each of the dialogs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default, each statistics view will show all traf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ubject to your current filter selections)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Destination Address".  You can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Direction" button to switch from a "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" listing to "Source Address"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press the "-Aliases" button to switch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isting of hard network address to one of ali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that you have set up in the "Filte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box.  (For more information on how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ses, see the Filter section.)  When th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"-Aliases", aliasing is off.  When it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+Aliases" aliasing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Clear" button clears the current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s the capture buffer and stops the cap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the "Start" button to begin a new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ceived Packets window can be activ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main window by selecting "Modes" 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eceived Packets Statistic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gin a capture press the "Start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/Source Address field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he destination or source address. 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either a hard network address or an al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pending on the state of the alias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%" field shows the percent of band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tion for that destination/source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is is the % of filtered bandwidth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like to see the percent of total band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at particular address is using,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 up an ANY_ADDRESS to an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_ADDRESS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Packets" field shows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(or from) the destination/sourc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to the current fil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Bytes" field shows the bytes to (or from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/source address, subject to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Sort" button activates the sort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rt dialog allows you to choose the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display (with respect to sour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) and the sort order of the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ing is useful for determining which st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ing the most data, and which are les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capture begins, you can doubl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ny address to copy the hard addres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clipboard.  This can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nient way to begin building an alias t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if you double click on an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n switch to the "Filter" dialog box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paste that address into the "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" edit box using Shift-Ins.  To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ild a complete hard address table,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on Discove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Distribution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/Source Address field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he destination or source address. 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either a hard network address or an al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pending on the state of the alias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%" field shows the percent of  band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tion for that destination/source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is is the % of filtered packe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like to see the percent of total packe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particular address is using,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up an ANY_ADDRESS to an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_ADDRESS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Packets" field shows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(or from) the destination/sourc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to the current fil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t of the screen shows the packet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divided by packet size in byte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 as a percentage of the total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.  This is a good way to determine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station is being as efficient as it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by sending mostly large or mostly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tocol Statistics screen shows Ethernet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ffic divided by network protocol and sub-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Token Ring display will be slightly differen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s are displayed as a percentage of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ed traffic.  Sub- protocols are display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packets received of that type.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screens Any of the statistics scree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d by selecting "File"-&gt;"Print Protocol Statistic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Network Statistics screen. CAPTURING PACKE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R LAN:  PACKET CAPTURE MODE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acket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 consists of a menu bar, monitor grap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(/Stop), View and Clear butt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o capture packets, you should first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set.  This can be done using the "Filters"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ice from Packet Capture (or any Observ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to bring up the "Filters" dialog box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ction on "Filter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gin capturing packets, press the "Star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 You will see three different lin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graph.  The red line shows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d traffic, the blue line shows  the cap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ffic, and the black line shows the dr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e red blinking "Capturing" in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hand corner of the graph.  This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apture is on" indicator.  Observer will als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he percent of your capture buffer that is fu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will automatically stop capturing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becomes full.  For more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buffer size, see the Observer "Settin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section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captured the packet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the packets with the "View" button, or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pture buffer to a file to view later. 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View" button will turn capturing off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 the "Stop capturing if switch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window" checkbox from the "Modes" 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ttings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nformation on viewing captured packets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Viewing Captured Packet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ave a capture buffer to a file, capt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you want to save and select "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Buffer" from the "File" menu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Mode graph or from the View scree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a previously saved capture buffer,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Load Packet Buffer" from the "File" menu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Mode graph or from the Vi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op capturing packets, press the "Sto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lear the capture buffer, and stop the cap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the "Clear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Captured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view the packets in the capture buffer,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View" button from the "Receive Packet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are in the view screen, you ca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rticular packet (with your LEFT mouse butt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top window to display the packet de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in the bottom window. 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are fully sizable by dragging the mid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up or down.  Observer decodes all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and all IP packets.  Other pack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 in ra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click on the "Show aliases" box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 of the screen to enable alias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on the "Raw Packets" box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creen will switch from a decode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to a raw pac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ings menu choice has two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Frame Colors - This brings up the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.  You can also access this dialog by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your RIGHT mouse button on any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 on the top part of the View Packets scree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case, this allows you to choose the col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line you would like to associa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ed frame type.  For example,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all IP packet types to show with a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and a green foreground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ing all IEEE 802.3 packet types (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.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efault) as white foreground with a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.  This can help you visually pick 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packet type, if you are capt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Configuration - This brings up the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dialog where you can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s post-captur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ably one of the most powerful featu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s packet capture/decode this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filter the packet capture after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d a buffer.  The post- filters will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unwanted data both in the packet de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and on any print outs of the data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iew configuration dialo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alog allows you to "post-filter" all or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 hea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alog allows you to "post-filter" all or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CP hea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 Differential Packet Times - choo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ption (check the checkbox) will allow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Packets windows to display the differ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imes.  Differential packet times can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ce in time of arrival (and thus time s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packet and the previous pack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called the packet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lso search the data segmen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capture buffer by using the "File"-&gt; "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"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instances of the Find Packet dialog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ctive at one time.  To activate the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nce search, start one search and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ile"-&gt;""Find Packet" again without clos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search - both will remai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ing captured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print a packet capture buffer (the "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" screen content) on a printer attac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computer or (if you are using ODI or NDIS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printer available on you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 up a printer for Observer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rint"-&gt;"Print Setup" from  the View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box and select either the default pri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a different printer from the "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int out a packet capture, click on the "F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&gt; "Print" to bring up the printer dialog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given options for the set of packe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.  The default is set to print all cap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choose to print commented or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, or both (which can be most useful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er analyzing packet details in depth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have Observer print out either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or aliases as the print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ly, you can choose whether Observer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continuously or print each packe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page. (Providing that length of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it, every new packet will always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ing on a new pa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made your print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, click on the "Print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xit without saving, press "Canc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 Captured Packet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ave a packet capture to a file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rint"-&gt;"Save to a File" menu in the View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given a choice of packets numb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.  The default is set for all captured pack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ever, if after reviewing a packe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t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View Packets" dialog you are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particular section of the captur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y only tha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can choose to save commented or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, or both (which can be most useful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er analyzing packet details in dep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let Observer save either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or aliases as the printed head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have made your options choices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 "Save" button.  You will be given a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file name and directory to save the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xit without saving, press "Canc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ings dialog box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global variable information in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buffer size is the amount of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that Observer will set aside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d packets.  Values are in kilobytes, s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of 132 would represent a .132 mega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B) buffer.  A 2048 KB buffer would repres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048 MB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choose the smallest buffer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the event you are interested in looking 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will show the buffer percentage fu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get an idea of what is the best buff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situation.  Keep in mind that a full 4 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is a lot of data to sort through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capture an event in as little time wit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ttle buffer spa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ot recommended (although it is allowed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 buffer larger than the amount of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 16 MB system the maximum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is 10 MB (a setting of 10,000).  On a 8 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, the maximum recommended buffer is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B (a setting of 4,000).  Again, use the small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possible to capture the event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k Windows buffer from paging will tell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not page out the Observer packet buff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make Observer more efficient, since its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ways stay in RAM (as opposed to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apping out the 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recommended mode for op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, but be careful.  If you set your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too high and lock the buffer from pa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may swap out its own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 Windows to cra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capturing if switched from main window -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turn capturing off when you switch focu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pture graph window.  Switching foc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e when you start anothe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, when you choose to view packet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move the Windows focus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an capture packets while Window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ing something else.  However, under heav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ffic conditions, (or with a slow PC)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drop packets if this option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confirmation to clear packet buffers - b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a conformation (yes/no) dialog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lear"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Bandwidth - select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of your LAN.  This will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 the % of Bandwidth Utilization wh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mode. 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 Mbps</w:t>
        <w:tab/>
        <w:t xml:space="preserve">- Used for 4 MB 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0 Mbps</w:t>
        <w:tab/>
        <w:t xml:space="preserve">- Used for all Ether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6 Mbps</w:t>
        <w:tab/>
        <w:t xml:space="preserve">- Used for 16 MB 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Term Bandwidth Utilization configuration -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re you configure the averaging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tch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ing time - LTBU graph can collect 10,9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points.  If you choose a 1 minute avera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, this calculates out to 7.59 days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TBU graph will reach its data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, for example, you could choose 30 seco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veraging time and Observers buff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and display for  10,922 (points) / 1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oints per hour) / 24 (hours per day) = 3.79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tch time scale - By default, the LTBU grap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 each data point 10 pixels apart (10x) and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distance between with a solid line. 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o 1x will plot data points one pixel apa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TBU will plot times on the graph in a m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insures that no time stamps will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evious or the next.  All export files conta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stamps and all data points a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veraging ti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ection discusses the optional flag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that use flags.  Flags shown in br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] are optional.  Flag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VER.EXE has the following optional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[-i=xx] [-DEMO] [-TOK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=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ftware interrupt you specified in the VP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VPACKODI) command line.  This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if you have specified a flag with VP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VPACKODI.  Values (xx) are in hex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60-6F.  6F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lag can be used in conjunction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-i=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tarts Observer in DEMO mode.  In this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will play fake data, and does not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AN or LAN adapter 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used with the -DEMO flag, this tel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DEMO that your would like to loo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ing Observer in licensed mod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determine whether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Ring or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 -TOKEN  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 and VPACK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 and VPACKODI have the following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 or VPACKODI  [-i=xx]  [-m=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=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ftware interrupt.  You may want t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f the default (6F) is conflicting with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If you have specified a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 different that the default, you mus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y the same interrupt on the OBSERVER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.  Values (xx) are in hex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60-6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y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</w:t>
        <w:tab/>
        <w:t xml:space="preserve">for a 6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</w:t>
        <w:tab/>
        <w:t xml:space="preserve">for a 5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</w:t>
        <w:tab/>
        <w:t xml:space="preserve">for a 4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</w:t>
        <w:tab/>
        <w:t xml:space="preserve">for a 3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</w:t>
        <w:tab/>
        <w:t xml:space="preserve">for a 20K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command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 -m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lag allows you to lock a capture buffe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ing VPACK or VPACKODI.  This makes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a buffer is allocated no matter what i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er DOS memory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the allocation of the lower DO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 Windows is dynamic and often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efficiently laid out, locking VP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emory will usually not result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s of functionality.  In other words,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 take as much RAM as is available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get less, it will not hurt them - WF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ing is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see an error indicating that you do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ugh contiguous DOS memory to al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PACK or 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uffer, you will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-m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is VPACK or VPACKODI telling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applications have taken all of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available and have not left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om for VPACK or VPACKODI to alloc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off, lets explain how Windows handles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and what happens to your lower DOS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often think that because when they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OS window in Windows they may have 500+ 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AM free, that this is how much RAM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ually have available in DOS.  This is not tr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time Windows opens a new DOS wind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an additional 640K of RAM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 above 1 MEG.  Your original (lower)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(the memory that is below 1 MEG)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Windows and Windows programs for all s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s.  For example, Windows for Work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can use up to 450K of your origina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to load.  If it cannot allocate this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will not load WFW networking.  (T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WFW with only 420K free in DOS -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we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 and VPACKODI were designed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3K of DOS memory while Observ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and auto allocate up to 60K of DOS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run Observer (the memory is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terminate Observer).  VP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try to allocate 60K if they can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0K contiguous.  If they can not find 60K, they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K, 40K, 30K then 20K.  After that they gi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see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an be solv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Unload some of the offending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blasters, screen savers, clock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unused network protocols are the 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spects.  And try running VP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Run VPACK or VPACKODI with a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buffer - expla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NETWARE DISCOV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 AND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Discoverer double click on the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As mentioned in the install,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QUIRES Novell Netware, ODI, the VL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f the Netware Windows D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, D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nd Vx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and running.  If you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Discoverer, see the installation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 ODI (section 1a) for things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ly, at this time to receive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tistics you must be using 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802.3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/SPX FRAME type.  This is the Netware defa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Novell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's main window cons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MDI window with a menu on top and a se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 used commands in a button bar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there is a graphical list of servers and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alled the "List of Nodes"), the right si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d by a split window bar and is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rved for SERVER and NOD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buttons on the button bars have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al description for the button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nvoked by placing the cursor ove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and pressing (and holding down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play a list of nodes attached to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double click on the server icon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 of the MDI window (known as the "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") with the LEFT mouse button.  To c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 node list of a particular server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the server icon again (using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play a SERVER or NODE inform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lick on the RIGHT mouse butto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r node icon in the graphical list of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left of the MDI interface,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 will appear in the area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SERVER or NODE informational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select the information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 This informatio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rts menu - this shows 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in real time about the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s menu - this shows tables of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are updateable with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fo menu - this shows version inform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that do not change considerably in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 of time and do not need to be upd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which selection you made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different entries in the Options men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e the display to fit your nee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erences.  You can set update perio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separately for every type of char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Setup dialog also can be invoked by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RIGHT mouse button anywhere on a cha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ertical scale of a chart can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Scale menu item under Op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NODE or SERVER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DE list's update period is settabl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Options" -&gt; "Timing" from any NOD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 This sets the polling simultaneously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lists.  Setting this from a SERV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, sets it for all SERVER lists.  Timing set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ing a chart sets timing for that cha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At certain moments - when Discoverer po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 or collects information - ne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that could interfere with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y will be ignored.  Do not be alarmed -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normal way Discoverer op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MDI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's initial main screen (the MDI wind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sts of a menu bar, button bar, List of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box (on the left) and information window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n the right) divided by vertical spli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of Nodes is a two level 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 of servers and nodes on the LA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fills the List of Nodes with ic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s it finds on your LAN in the first few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e first polling's success is as an ind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Novell support VLMs, drivers and D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.  If you do not get the initial lis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s, some piece of the Novell driver se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properly installed.  An error messag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r telling you which file(s) needs to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listing of servers appears, you can dis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nodes attached to any server by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on the LEFT mouse button.  This "open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list.  Double clicking again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button closes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RIGHT mouse button over any serv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icon opens a SERVER or NOD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on the right side of the MDI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scover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"File" menu include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- This choice only appears if Obser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are not licensed.  You can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program from either licens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 List of Nodes - stores the current list of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iscoverer to recall or reuse at a later poi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.  (Duplicates the functionality of the butt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MDI window button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n important concept.  The "List of Nod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saved and added to from time to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you add station to your LAN.  Think of th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emplate from which you beg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session.  When your templa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urate - listing all nodes and servers -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which nodes or servers are on, run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.  But most importantly, you will also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e any inactive nodes or server. 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update the List of Nodes, Discover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see active stations each time it starts up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us will not show any stations or servers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own for valid or non valid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List of Nodes - loads saved list of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d with "Store List of Nodes" and fo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to displays the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List of Nodes to a Text File -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(current) list of nodes to a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.S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List of Nodes - prints out the (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) list of nodes (prints all servers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hed n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Node Information to a File - stores List or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s to a file.  If the active information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window displaying server or node information 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displaying a chart, this menu i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d b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Chart in Spreadsheet Format -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to save the charted infor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a delimited text format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Microsoft Excel and other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Node Statistics - prints the List or Info tabl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ive information window (window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r node information) is currently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hart, this menu item is re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Chart to Clipboard - which cop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chart to Windows clipboar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d by any image editor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Setup - lets you select and configure a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currently installed Windows print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exits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Discoverer - displays version and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scover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"Options" menu consists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erences - the dialog to set th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parameters for Discoverer (a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ailed explanation of this dialog is 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eferences section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Discovery Alias List - Discover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Alias List is designed to collect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used on the network, and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as Observer aliases them with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, it aliases hardware address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user names.  When saved, these alias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d by Observer for Packet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exclusion List - the dialog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/include various servers from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to Server - Login to Server l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ministrator login to a highlighted (on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) server.  To receive a list of user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a Discoverer operator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ERVISOR privileges.  If he or she logg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rlier with different name, this option first log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, then asks you to login as supervisor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ivalent).  If desired, Discoverer c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some or all of the servers (this optio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 in Preferences 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eference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Confirmation on Exit - if selected,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a warning message when a user cho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he Exit button or chooses "Exit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ile" menu.  It is intended to prevent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ination of Discoverer and loss of col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confirmation to save List of Nodes - if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events accidental overwriting of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by popping up a conform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 Tips - this option if selected en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ing a short list on the most essential tip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's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display mode - this gives the cho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hree ways information window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maximized window node -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only one maximize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an be displayed at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user starts an information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ifferent SERVER or NODE,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maximized window nodes -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s an information window is maxim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in the previous option, but when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ew window, the previous on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inate.  The new window takes pl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evious one.  A user can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 windows using the CTRL-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combination.  The windows ca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iled or cascaded with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s from the menu bar, o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normal window nodes -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all of the information window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non-maximized. 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ed, tiled and cascaded to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ing of multiple serve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tation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saved List of Nodes on startu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loads the current saved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.  Otherwise the List of Nodes starts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s gradually filled with active ser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(as they respond to polling).  Note: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checked to use an exclusion list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, if this is not checked, the list of nodes f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whatever servers answer and no exclu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checked, o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autologin to selected servers -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is selected, Discoverer automatically log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ervers that the Discoverer's PC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hed to prior to the start of Discoverer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entry was not saved, a user will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.  If the user selects to save current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rom the login dialog), Discoverer will sa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use this login and password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o receive information abou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hed, and consequently other inform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users from a server, you must be logg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SUPERVISOR, or a user with 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s.  If you were not logged i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ERVISOR prior to starting Discoverer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that all nodes are dark (if Load Saved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on startup option was selected), or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no nodes attached to the server.  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TO THE SERVER by pressing on the simi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d line in the Options menu, and o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ing session (every 20 seconds by defaul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will autologin to the server, o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sked to ente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polling cursor when minimized -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off and on the display of the Dis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glass cursor when Discoverer itself is minim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still polling servers or nodes.  This speci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elp you determine whether a system dela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d by Discoverer polling, or by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When Discoverer is the active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always displays the Discoverer hourglas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server polling period -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you to adjust the polling period Discov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to update the "List of Nodes" table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main MDI Discoverer Window.  Two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- this is the number of seco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waits to poll all servers/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in the "List of Nodes"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IS ACTIVE (NOT MINIMIZ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ized - this is the number of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Discoverer waits to poll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s/nodes active in the "List of Nod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Discoverer is iconified.  You ma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djust this quite high if you are col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on a node or server.  Doing s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ize the disruption of your work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 Polling Time - this is a tuning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should be used on large or busy L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me required for the server to respon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 is so long that Discoverer believ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is down.  Typically this should be left at 0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ervers seem to go dark (i.e. Discoverer th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are down) every so often, introduce a 1 o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 additional polling time, this should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Discove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 allows you to capture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network addresses on your LAN, stor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bserver's the filters table, and alias them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s or Novell Logi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"Add New" to begin, and the dis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table will begin polling ser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ing addresses.  Once captured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 - clear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/Edit Alias - selecting one addr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this button will pop up the edit bo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an alias.  Make sure you click on th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ow at the right when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New - shows the new addresses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be addresses that were discovered, b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yet on the address list in Observer's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Highlighted - saves the highlighted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Observer's filte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ll - Saves all of the addresses/ali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verwrighting all ot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the box at the bottom of the dialo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"Fill Addresses with Novell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check the "Load List of addresses at startup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Observer's filter table at startup to try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 Novell login names for address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includes the ability to "exclu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 servers from the list of nodes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do this if you have many serv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provide useful information in your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.  To exclude a server, choose "Options" 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rver exclude List" and highlight the ser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exclude in the "Display Servers" li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the "Exclude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if you have many print serv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ROM servers, dead servers (servers t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servers can see across a wid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, but are not available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pection), or servers that you are simp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ested in - you can exclude these, and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you have "Load saved List of Nod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up" checked in the Preferences dialog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appear in your list of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restore any server simply by go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Server exclude list" highlighting the ser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restored in the "Excluded Severs" box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the "Restore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able to receive information abou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hed, and consequently other inform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users, you have to be logged i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ERVISOR, or a user with equivalent privilege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ere not logged in as SUPERVISOR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Discoverer, you may find that all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dark (if load saved List of Nodes on star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was selected), or there are no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mingly attached to a server.  In this case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rver by choosing this from the Options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n the next polling session (which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20 seconds by default) Discover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login to the server (if you have sa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s autologin information and have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login to Servers checked in preferences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asked to enter your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gin to Server dialog ha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name - this should be SUPERVISOR or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SUPERVISOR equival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ssword - the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current login - this saves the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 for autologin (only used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llow Autologin to Selected Servers" enab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Options" -&gt; "Preferences").  This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pt encrypted in the DISCOVERER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login (print server only) - this deactiv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ologin feature for the highlighted 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option only if it is a server tha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 a login (i.e. a print server). 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login to a standard server, use th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/inclu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indow Menu contains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e - tiles all information windows (bo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cade - arranges information window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Windows casc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ange Icons - if there are minimize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, this option lets you neatly arr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All - closes all informa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, if there is one or mor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, a list of them is appended to this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which you can choose a window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DI WINDOW BUTT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MDI Window button bar is provid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access to some of the often us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ntially often used functions of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rt help information for the purpos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can be seen by pressing (and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) the RIGHT mouse button on the butt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is the list of the buttons and their func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from left to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Nodes Display Options -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 the display of the contents of th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de text in the List of Nodes.  I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name only, node name + address, or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+ address + att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List of Nodes - this is used to sav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nodes (and servers).  You might use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 list of all servers and workstations. 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er date you could "Load List of Nodes"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), and Discoverer would display not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stations discovered, but also all st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ved list of nodes.  This would then displa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stations and all non-active sta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list.  This is useful to get a complete lis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station to determine when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changes, or to displa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s are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recommended that you keep "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rmation to Save List of Nodes" check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(in "Options" -&gt; "Preferences"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ent inadvertent overwrighting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Saved List of Nodes - this loads the saved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nodes.  You may want to do this prior to s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of nodes.  This way you can get all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active and non-active in your list of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entry - this deletes a highlighted ent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of Nodes.  You might want to use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a station or server that has been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list of nodes, but has since been re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you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Polling for Statistics - is used to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polling.  You can start polling agai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the button again.  Stopping the p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 prevent updating the List of Nodes. 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ing can be also used to save the current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chart or list, when it is necessary to preven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updating or chang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e Node Windows and Cascade Nod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used to arrange Information Window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closes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OF NODE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List of Nodes" View is the actual list of SER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DES on the left hand side of the main M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 This is where you will see a 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iction of all of the NODES, SERVER, ROU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S, etc. on 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expand any server by double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FT mouse button on the server icon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display a SERVER or NOD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on any SERVER or NODE by single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icon with you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S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information applies to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Information window and th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formation window Options butto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following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D - 2D charting offers choices of Lines,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ie charts.  Sample ch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D - charting offers Separate and Alter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s.  A user can choose the chart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useful for their needs.  Some menu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be grayed out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bility to the active window. (cha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- The Colors dialog appears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item is selected from the Options menu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er clicks on the RIGHT mous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where on a chart.  It allows you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and foreground colors, hatch, ax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 lines, appearance, and color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attribute.  This is done separately 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of chart (as appears in Charts menu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ly for servers and nodes. (cha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- The Scale submenu allows to expa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act the vertical scale of a cha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mmodate the charts scale to the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 of amplitudes of data.  This valu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separately for every type of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ing - The Timing dialog is applied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able information window display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ncluded in Charts and Lists menus for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DES).  It is where you set the polling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hart or list.  Reading (list refresh) peri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rval of time between polling a server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by Discoverer.  Values are from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1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INFORM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RVER information window is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rea (on the left of the MDI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) after a user clicks on the RIGH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on a server icon in the List of N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information windows (which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to NODE information windows) consis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bar with Charts, Lists, Info, and an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down menu buttons and an Ex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bar buttons can be selected using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s, and in most cases by pressing a let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keyboard that corresponds to on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red on the button. (Note: due to the n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DI interface you DO NOT use AL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ing the information window buttons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-KEY combination to popdown menu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MDI 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xt sensitive help is available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by pressing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information window Chart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the following choices (sample cha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ed in the "Information Windows (gener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Connection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Connections chart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active connections to a specific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.  This is also called the number of logg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.  This statistic is received direct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File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n Files chart shows number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open on a specific Novell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 is received directly from the Novel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Packet Statistic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 statistics chart displays the number of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ceived IPX packets as a function of tim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the server's IPX packet flow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ormed packets for send and Get ECB (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Block) for receive are a sum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conditions, and can indicate, if signific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per functioning or overload of the 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detailed information can be seen in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Packet Statistic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X statistics chart displays the number of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ceived SPX packets as a function of tim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the server's IPX packet flow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Send Packets for send and Get Ba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receive are a sum of several fai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, and can indicate, if signific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per functioning or overload of the 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detailed information can be seen in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Packet Statistic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tal Packet Statistics display number of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ll protocols) sent and received packets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as a function of time.  It is an indi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's total networ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Bad Send Packets" for send and "Get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Packets" for receive are a sum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Send Packets combines sum of: Sen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 Big, Send Packet Too Small and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Errors, and can indicate im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of a server, or malfunctioning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NL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Bad Receive Packets is the sum of a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conditions, and if significant, indic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oad of the server.  More detaile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can be seen in Bridge Driver Statistic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Statistic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ridge Statistics display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routed through the bridge as a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ime.  Novell considers each network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in your server as a "Bridge". 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s each instance of the driver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sually for each frame supported) as a "board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, each "Bridge" (card in your server)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r more logical "boards" loaded in it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 is displayed and each statistic is k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board.  You can only "see" the Brid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that you are connected to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limi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ncludes the number of packets servic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routed, and some the most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condi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Packets Serviced - the total number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the bridge serviced since the brid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ed.  This is the number of packe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ived on the server, but not necessar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Packets Routed - the total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the router actually ro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 Many Hops - this is an indication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(that reached the current server)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hopped" too many times before reaching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.  It is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was initialized) the bridg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on the fifteenth hop acros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work bridge.  These pack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p is the transition (or hop) of a packet o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to a destination server or station from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r station.  This error may indica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scheme used on the networ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adequate, or possibly the server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ing a more direct connection 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down or out of order.  The situ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quire the network administra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terven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can occur only on larger sites with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s and bridges, or on sites experienc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nfinite loop" between router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known Network - these are packe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ed the server and can not be ro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destination network is unkn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may appear if a router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ring packets to the known destin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 or was shut down.  In this case the ro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s "going down" broadcasts from whic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rs update their routing tables to remo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s that are 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pace for the Service - this i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(since the bridge was initialized) the b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received Internetwork packets it c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mmodate because the router did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ugh space in its DGroup area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 These packet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dition, can be an indication of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oad, or the server may be too sl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the amount of data on a gr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.  Monitoring the network band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tion using Observer can help clarif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.  In either case, if the condition pers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as an adverse effect on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, there may be a need add a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plit the network load between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e the server system with a faster CPU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RAM, or reconfigure stations and server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ation of the wire to provide a mor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on the bridges and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Receive Buffers - this is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bridge was initialized) the bridg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receive inbound packets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adequate buffer space.  These packet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dition is essentially similar to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, with exception that the error occu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rlier stage of packet processing and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oo few receive buffers, or more direc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(as opposed to server or bridge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oaded.  Again a more definite answ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btained monitoring long and short 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 using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Usage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olume Usage chart displays used an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space (separately by each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) on a server.  If the number of volum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rger than can be fit in the information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a, use the scroll bar to move along the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ing.  This is useful for checking remotely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free disk space remains on a server volu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ake appropriate actions when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s reach critica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user can customize the way cha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by selecting the Options butt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information window and then choosing 2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3D, Colors, Timing and Scale option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 2D or 3D the choices are - Lines,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ie for 2D charts, Separate colum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columns for 3D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lors dialog lets customize colors 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 separately.  You can for example,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chart type and set of colors for Ope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you have for IPX Packet Statistic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usag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ming dialog sets timing period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 separately, and one common timing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ll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ale dialog lets change the vertical sca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hart to fit best your system parameter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st way to understand this dialog is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 are updateable tables of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s. The update period is set in "Options"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imin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information window List menu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Packet Statistics List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 Packet Statistics List shows a summar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traffic since the Novell server was boote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Packet Count - the total number of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ormed Packet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applications have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ormed packets to IPX.  A packet is mal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value in its ECB's fragment count field is 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value of the size field within ECB's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gment descriptor is less than 30 bytes. 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ue to malfunctioning of one of the N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ECB Request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IPX was loaded) IPX has supplie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s for incoming packets.  Event Control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CB) should be provided for every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in order to process it.  This coun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 an err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ECB Failure Count -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has received, for which there w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E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network or server overload condition ther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 no EC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vailable, and packets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ES Event Count - the number of times (si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loaded) IPX has used the AES to schedul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ynchronous Event Service (AES) is call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ck is not able not keep up with pro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network traffic and must schedule a se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event to happen in later time (usual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w millisecond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poned AES Event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IPX has been unable to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ES event on time.  This can be due to a M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in a critical section.  For example -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send an outgoing packet to an ECB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nother packet.  In this case the A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poned (rescheduled) to happen at later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umber of Postponed AES Events is high,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ndication of high network or processing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erver, and may indicate that it is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e all or parts of the server (i.e. CP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, disk access tim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onfigured Sockets - the maximu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pen sockets possible on the targe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Opened Sockets - the maximum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ckets open simultaneously since IPX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ed.  This should be 75% or lower than the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d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Socket Failure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applications have un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IPXOpenSocket.  IPX cannot open a so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ocket table is full or if the socket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.  If this number is greater than 0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tune your server to accommodat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ECB Count - the number of times (si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loaded) applications have given IPX a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isten ECB is given when a Netware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s to receive a packet associat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socket (usually a reply to a "just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" or reques).  Neither a low or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is an indication of a failur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 Cancel Failure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IPX has been unable to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CB.  For example, IPX cannot cancel an EC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driver and the ECB have entered a cri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just prior to sending a packet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ncellation is too late, an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ged as an ECB Cancel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Route Failure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IPX has been unable to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 to a requested networ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may appear if a router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ring packets to the known destin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 down.  In this case the router sends "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" broadcasts from which all routers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routing tables and remove any rout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Packet Statistics List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X Packet Statistics List displays a summ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X traffic since the Novell server was boo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onnections - the maximum number of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s possible on the targe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Used Connections - the maximum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connections open simultaneously si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ish Connection Requests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(since SPX was loaded) application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EstablishConnection.  This call atte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a partner to establish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ish Connection Failur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Establish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failed because the SPX Packet Head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 small, the SPX Connection Table was full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r was found to the target network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rget node wa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Connections Requests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application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ListenForConnection.  This call is issu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application to instruct SPX to watc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request from a pe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Connection Failur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ListenFor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failed because the SPX Connection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full. This is an indication that the tot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vailable SPX connections on the serv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equate for current networ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Packet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applications tried to send a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 This number is a sum of all sen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empts, successful and no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hoke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SPX failed to send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target station had not allocat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buffer.  This is an indication of high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target station.  This statistic does not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tion responsible; if necessary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etermined using Observer in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mode or Protocol Statist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Send Packets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SendSequencedPacket was incorrectl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assing an invalid connection ID or by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ress of an ECB indicating a packe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of less than 42 bytes.  This can indic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unctioning SPX application.  In this c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to the target station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Failure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SPX was unable to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across a connection an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an happen when a remote peer clos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without acknowledging the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 In this case there is no guarante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was received.  Other causes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closed abnormally (frozen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ooted s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uch a case, SPX aborts the conne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s the calling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rt Connection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AbortConnec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vent is initialized when some catastro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(from the point of view of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using this connection) occurs.  This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dication of malfunctioning NLM appl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case the connection is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laterally by the current applicati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fying the other machine.  The part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s the broken connection when i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a packet to this application (getting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error, see above), or when the Watchd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 the connection after the inactivit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Packet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applications gave listen ECB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.  Listen ECB is given when a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expects to receive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ociated with a specific socket (usually a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just sent command or reques).  Neither a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low value is any indication of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.  There is no limitation on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ECBs, which should be provid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Listen Packet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applications passed SPX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whose associated ECB is malformed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 is malformed if the value in Fragment Cou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, if the value in its first Fragment Descriptor Siz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s than 42, or if the listen socket is not op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Packet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the node's driver g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packet to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Incoming Packets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 receiv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arded a packet because the connection I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ressed Packet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 discarded inb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because they were duplic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ly received packets.  This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e sending station has not receiv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for a sent packet (due to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collision).  It may indirectly indicat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utilization.  Observer will help determ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ession Listen ECB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 was forced to dis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bound SPXEstablishConnection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SPX lacked a corresponding SPX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onnection E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dog Destroy Sessions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WatchDog destroy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because the connection w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er valid.  WatchDog packets ar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ically if no packets are receiv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er within 5 minutes.  If there is no WatchD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, the station repeats WatchDog request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in one minute intervals, after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is considered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Packet Statistic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tal Packet Statistics List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Version, LAN driver version f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Version - the major and mino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he Driver Diagnostic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Sent Packets - the number of pack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has successfully transmitted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reset o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Received Packets -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has successfully received and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the system since the last reset o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CB Available Count -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has received (since the last rese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ation) for which there was no listening EC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server overload condition, there may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C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vailable, and packets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oo Big for Send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sked the driver to send a packet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legal size.  This can indicate im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or configuration of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oo Small for Send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sked the driver to send a packet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legal size.  This can indicate im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or configuration of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Packet Overflow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the dri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a packet larger than the buffer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d for the packet.  When a pack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, the protocol stack that accep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provides a set of buffers in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should be dispersed. 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ugh buffer space or for any reas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tack allocated a smaller buffer, this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 Too Big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the dri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a packet over the maximum legal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may indicate an error in the packet header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collision, or malfunctioning of th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 Too Small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the dri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a packet under the maximum legal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y indicate an error in the packe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e to a collision, or malfunctio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ing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 Misc. Errors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errors preventing the dri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ting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Misc. Errors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errors preventing the dri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ing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Retry Count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reset or initialization) the driver res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 For  example, when the driver detec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ision or does not receive a confirmatio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packet, the driver re-sends a packe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ificant, this number can indicate high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.  Use Observer to check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u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 Error Count - the number of checks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s occurring while receiving packet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reset or initialization).  High checksum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indicate bad cabling or a bad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Hardware Mismatch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(since the last reset or initialization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has received more or fewer byte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Statistics List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refers to the "Bridge" as the physical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 in you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Statistics List includes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Packets Routed - the total number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the router actually ro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 Many Hops - this is too many hop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(that reached the current server) to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destination.  It is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was initialized) the bridg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on the fifteenth hop acros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work bridge.  These pack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a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p is the transition (or hop) of a packet o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to a destination server or station from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r station.  This error may indica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scheme used on the networ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adequate, or possibly the server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ing a more direct connection 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down or out of order.  The situ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quire the network administra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terven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can occur only on larger sites with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s and bridges, or on sites experienc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nfinite loop" between router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known Network - these are packe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ed the server can not be routed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 network is unknown to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may appear if a router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ring packets to the known destin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 down.  In this case the router sends "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" broadcasts upon which all routers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routing tables and remove the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ro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pace for the Servic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bridge was initialized) the brid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Internetwork packets it c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mmodate because the router did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ugh space in its DGroup area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 These packet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dition, can be an indication of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oad, or the server may be too sl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amount of data on a growing net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ing the network bandwidth utilizati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an help clarify this question. 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, if the condition persists and has an ad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 on the network performance, ther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eed add a server and split network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m, upgrade the server system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er CPU or more RAM, or reconfigur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ervers via segmentation of the wi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 a more even load on the brid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Receive Buffer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ridge was initialized) the bridge c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inbound packets because of in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space.  These packet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dition is essentially similar to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, with exception that the error occu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rlier stage of packet processing and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oo small number of buffers,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network (as opposed to server or brid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oad.  Again more definite answ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tained monitoring long and short term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zation using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My Network - the number of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with a destination other than LAN A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 shows all the packets that are ro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e current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BIOS Propagate - the number of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received NetBIOS broadcasts since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Information List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olume Information List provide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available disk space on the server volu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ncludes total and free disk space, and to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 directory entries for each volume. 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to check remotely how much fre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 remains on a server volume, and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actions when any of the vol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es critica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Files List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n Files List displays the number of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files.  This list shows the total number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on a server, and then number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ed by each user attached to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 menus consist of version and other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hat does not need updat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.  The Info menu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Version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version provides an extensiv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 of the Novell server and 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 and services, as well as maximu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onnections, current conne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number of availabl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-SPX Versions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-SPX version display contains th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and SPX version numbers of the serv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/SPX drivers (not of the node or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Driver Configuration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splays the logical LAN board driver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.  This is how Novell describes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able card driver for each FRAME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ect to the Bridge Driver, each valu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Data Size - the maximum size of a packe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portion for the target driver. 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ion's maximum size is always 64 bytes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size advertised with the LAN 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packet header and contro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 6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times (ticks) - the value indic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of the LAN associated with the targe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board.  Speed is measured by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it takes a 576-byte packet to travel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on the LAN to another node. 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sured in units of 1/18 second and rou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highest 1/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Version - the major and minor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release; this does not identify the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- the LAN hardwa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to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 Address - the I/O address block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ded by the LAN board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ociated with.  If the board uses a second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, this field will be also present in the list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uses I/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 Address - the memory address block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ded by the LAN board (if it uses sh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MA Line - the DMA line used by the LAN board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uses DM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Line - the value indicat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configuration in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Table the driver is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hardware ID - the value that is hard-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the Master Configuration Table.  This uniqu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entifies the LAN hardware.  (i.e. the OEM/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Group Manager that Novell assign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Not all fields listed here may b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different versions of Novell ser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INFORM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ODE information window is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rea after a user clicks o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button on a node icon in the List of N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information windows (which are very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RVER information windows) consis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bar with Charts, Lists, Info, and an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down menu buttons and an Ex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bar buttons can be selected using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s, and in most cases pressing a lett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 that corresponds to one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on the button. (Note: due to the n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I interface you DO NOT use AL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ing the information window buttons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-KEY combination to popdown menu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MDI 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xt sensitive help is available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by pressing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DE information window Charts menu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choices (sample cha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in the "Information Windows (gener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Packet Statistics char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 statistics chart displays the number of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ceived IPX packets as a function of tim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the node's IPX packet flow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ormed packets for send and Get ECB (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Block) for receive are a sum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conditions, and can indicate, if signific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per functioning or overload of the serv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.  More detailed information can be s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 Statistic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Packet Statistics char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X statistics chart displays the number of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ceived SPX packets as a function of tim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the node's IPX packet flow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Send Packets for send and Get Ba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receive are a sum of several fai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, and can indicate, if signific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per functioning or overload of the serv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.  More detailed information can be s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X Statistic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Node Packets char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tal Packet Statistics chart displays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packets (all protocols) s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by a node as a function of tim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you to see node's total networ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Bad Send Packets" for send and "Get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Packets" receive are a sum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conditions, and can indicate, if signific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per functioning or overload of the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.  More detailed information can be s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Driver Statistic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rt can be saved to a file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("File" -&gt; "Save Chart in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"), or the current view of the cha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to the clipboard to be used by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(Paintbrush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user can customize the way cha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by selecting the Options butt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information window and then choosing 2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3D , Colors, Timing and Scale option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 2D or 3D there are choices of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 - Lines, Columns and Pie for 2D chart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 columns and Alternate columns for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lors dialog lets customize colors 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 separately (for example, Open Fil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 different chart type and set of color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Packet Statistics, and Volume usage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ming dialog sets timing period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 separately, and one common for all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ale dialog lets you change the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of a chart to best fit you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.  The best way to understa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is to 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 are updateable tables of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or servers. The update period is s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Options" -&gt; "Timing" menu.  The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 List menu ha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Packet Statistics Lis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 Packet Statistics List shows a summ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traffic since the node's IPX/SPX shell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ed. 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Packet Count - the total number of sent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ormed Packet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applications have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ormed packets to IPX.  A packet is mal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value in its ECB's fragment count field is 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value of the size field within ECB's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gment descriptor is less than 30 bytes. 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ue to malfunctioning of one of the N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ECB Request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IPX was loaded) IPX has supplie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s for incoming packets.  Event Control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CB) should be provided for every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in order to process the packet.  This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indicate an err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ECB Failure Count -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has received for which there w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E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the nod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hell does not provide enough EC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usually in high transfer rate conditions) no EC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will result in a failure to receive or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things can cause this count to rise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dition of a slow network card in a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, or a network card with I/O or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ES Event Count - the number of times (si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loaded) IPX has used the AES to schedul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ynchronous Event Service is call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ck is not able not keep up with process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traffic and must schedule a se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event to occur at later time (usually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ew milli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poned AES Event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IPX has been unable to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ES event on time.  This can be due to M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in a critical section.  For example -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send an outgoing packet to a ECB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nother packet.  In this case the A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poned (rescheduled) to happen in later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umber of Postponed AES Events is high,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ndication of to high of network or pro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on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onfigured Sockets - the maximu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pen sockets possible on the targe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Opened Sockets - the maximum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ckets open simultaneously since IPX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Socket Failure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applications have un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IPXOpenSocket.  IPX cannot open a so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ocket table is full or if the specific sock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ECB Count - the number of times (si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loaded) applications have given IPX a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ECB is given when a Netware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s to receive a packet associat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socket (usually a reply to a "just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" or reques).  Neither a low or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is an indication of a failur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 Cancel Failure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IPX has been unable to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CB.  For example, IPX cannot cancel an EC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driver and the ECB have entered a cri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just prior to sending a packet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ncellation is too late, and the packet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Route Failure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was loaded) IPX has been unable to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 to a requested networ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may appear if a router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ring packets to the known destin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 down.  In this case the router sends "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" broadcasts upon which all routers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routing tables and remove any rout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Packet Statistics Lis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X Packet Statistics List shows a summ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traffic since the node loaded IPX/SPX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onnections - the maximum number of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s possible on the targe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Used Connections - the maximum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connections open simultaneously si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ish Connection Requests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(since SPX was loaded) application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EstablishConnection.  This call atte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a partner to establish a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ish Connection Failur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Establish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failed because the SPX Packet Head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 small, the SPX Connection Table was full, or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r was found to the target network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rget node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Connections Requests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application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ListenForConnection.  This call is issu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application to instruct SPX to watc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request from a pe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Connection Failur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ListenFor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failed because the SPX Connection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n indication that the total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SPX connections on the nod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equate for current network activity. 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et in the NE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Packet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applications tried to send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 This number is a sum of all sen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empts, successful and no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hoke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SPX failed to send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target station had not allocat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buffer.  This is an indication of high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target station.  This statistics does not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tion responsible; if necessary,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etermined using Observer in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 mode or Protocol Statist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Send Packets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SendSequencedPacket was incorrectl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assing an invalid connection ID or by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ress of an ECB indicating a packe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of less than 42 bytes.  This can indic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unctioning SPX application.  In this c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to the target station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Failure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SPX was unable to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across an SPX connection an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.  This happens when a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er closes the connecti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ing the packet.  In this case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guarantee that the packet was receive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that closed abnormally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d by a frozen or reboo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uch a case, SPX aborts the conne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s the calling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rt Connection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AbortConnec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vent is initialized when some catastro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(from the point of view of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using this connection) occurs.  Thi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dication of malfunctioning NLM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case connection is terminated unilat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current application without notif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machine.  The partner discovers the b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when it tries to send a packet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(getting Send Failure error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),  or when the Watchdog check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after the inactivity time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n Packet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applications gave listen ECB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.  Listen ECB is given when a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expects to receive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ociated with a specific socket (usually a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just sent command or req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value is a count and does not indic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condition.  There is no limit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Listen ECBs, which should b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a Netwa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Listen Packet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applications passed SPX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whose associated ECB is malformed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 is malformed if the value in Fragment Cou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, if the value in its first Fragment Descriptor Siz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s than 42, or if the listen socket is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Packet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was loaded) the node's driver g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packet to SPX.  This value is a cou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indicate an err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Incoming Packets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 receiv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arded a packet because the connection I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ressed Packet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 discarded inb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because they were duplic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ly received packets.  This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e sending station has not receiv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for a sent packet (due to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collision).  It may indirectly indicat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utilization.  Observer will help determ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ession Listen ECB Count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SPX was forced to dis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bound SPXEstablishConnection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SPX lacked a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ListenForConnection E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Dog Destroy Sessions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SPX was loaded) WatchDog destroy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because the connection w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er valid.  A WatchDog packet is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ically if no packets are receiv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er in 5 minutes.  If there is no WatchDog rep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tion repeats the WatchDog request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in one minute intervals, after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is considered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Driver Statistics Lis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ell Driver Statistics List include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ies specific to the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Version, LAN driver version f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Version - the major and mino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he Driver Diagnostic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Sent Packets - the number of pack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has successfully transmitted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reset o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Received Packets -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has successfully received and pas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stem since the last reset o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CB Available Count -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has received (since the last rese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ation) for which there was no listening EC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n CPU overload condition there can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B available, and packets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oo Big for Send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sked the driver to send a packet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legal size.  This can indicate im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or configuration of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oo Small for Send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sked the driver to send a packet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legal size.  This can indicate im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ng or configuration of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Packet Overflow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the dri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a packet larger than the buffer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d for the packet.  When a pack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, the protocol stack that accept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a set of buffers into which th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dispersed.  If there is not enough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 or for any reason, or the protocol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d a smaller buffer, this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 Too Big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the dri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a packet over the maximum legal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may indicate an error in the packet header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collision, or a malfunctioning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 Too Small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last reset or initialization) the dri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a packet under the maximum legal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y indicate an error in the packet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e to a collision, or a malfunctioning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 Misc. Errors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errors preventing the dri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ting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Misc. Errors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errors preventing the dri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ing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Retry Count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reset or initialization) the driver res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 For  example, when the driver detec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ision or does not receive a confirmatio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packet, the driver re-sends a packe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ificant, this number can indicate high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.  Use Observer to check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u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 Error Count - the number of checks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s occurring while receiving packet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reset or initialization).  If this value is high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an indication of bad cabling or a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b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Hardware Mismatch -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(since the last reset or initialization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has received more or fewer byte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Statistics List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Statistics List includes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Requests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shell has made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or Aborts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user has abor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-server connection by entering "A" in re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Network Error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or Retries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user has instru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to retry 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-outs - the number of times (since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activated) the shell sent a request to a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n timed out without receiving a rep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rmally, the shell sends another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Errors - the number of times (since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activated) the driver has been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a request to a file server (after rep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ies).  In this case, the shell displays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Error writing to network" on the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The shell does not increment this 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, after repeated retries, the driver is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alid Reply Headers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ell was activated) the shell has recei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packet header whose Checksum was -1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se PacketType indicated the packe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ile serve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alid Slot Count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shell has received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reply packet specifying an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alid Sequence Number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shell was activated) the shell recei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server reply packet specifying an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.  It usually indicates the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s Receiving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IPX has indicated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 though a packet was receiv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cket.  It usually indicates an "Overrun"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Router Found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shell tried and fai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a route to a destination node. 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empts to reroute a packet when a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ms to fail and the user requests a "Retry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Processed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shell received a "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d" reply from a file server.  A fi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s this reply to a shell when the server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 the shell's request, receives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s from the shell for the sa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known Errors - the number of times (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was activated) the shell received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an undefined err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alid Server Slot - the number of times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empted to communicate on a particular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number, and the server indica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numb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Gone Count - the number of times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ell was activated) the shell recei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from a file server indicating the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has gone away.  Only a 68000 fi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generate this kind of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 Can Not Find Rout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shell was activated) the shell, ask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pplication to establish a connecti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server, could not find a rou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 No Slots Available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shell was activated) the shell, ask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pplication to establish a connecti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server, could not establish the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file server's connection tab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 Server Is Down -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ince the shell was activated) the shell, ask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pplication to establish a connecti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server, could not establish the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target file server wa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 menus consist of version and other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hat does not need updating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on a node.  The Info menu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 Version Information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 Version Information of a nod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 type - type of the computer 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ell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System - for example MS DOS 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Version - The IPX/SPX shell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-SPX Versions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X/SPX versions list shows the IPX and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numbers of the nodes IPX/SPX driver (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ell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Driver Configuration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regarding the board driv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(i.e. the ODI or IPX 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Data Size - the maximum size of a packe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portion for the target driver. 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ion's maximum size is always 64 bytes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size advertised with the LAN 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packet header and contro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 64 byte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times (ticks) - the value indic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of the LAN associated with the targe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board.  Speed is measured by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it takes a 576-byte packet to travel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on the LAN to another node. 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sured in units of 1/18 second and rou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highest 1/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Version - the major and minor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release; they do not identify the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- displays the LAN hardwa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to the IPX/SPX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 Address - the I/O address block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ded by the LAN board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 Address - the memory addres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oded by the LAN board (if it uses sh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MA Line - the value of the DMA line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board (if it uses D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 Lines - value of the interrupt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Configuration - the value ind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hardware configuration in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Table the driver is using. 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s from 0 to n or -1,  where n is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configurations supported by the dr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-1 means no value (and is not display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Not all fields listed here may b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different versions of Novell ser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Volume Information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Volume Information list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space restrictions for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, numbers of used directories, files, an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Because server has to check all vol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ile systems to collect this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taining this information can take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 of time (up to a few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HORT OVERVIEW OF TCP/IP FOR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is a family of protocols designed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ide set of network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verview will give a short description of TCP/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prospective of packet transf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TCP/IP is the name by which we refer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, it is really a family of protocol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the IP method of addressing.  TCP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family of protocols included in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components of TCP/IP are (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ous less used componen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- Internet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MP - Internet Control Message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- Transmission Control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 - User Datagram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P - Address Resolution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criptions here are based on a mode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the term "lower" to describe th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 of a packet, and higher to describe dee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eeper information within a packe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getable analogy would be an onion - it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n (the lowest level) and many possible 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(each one a higher layer to the 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datagrams are transferred on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nside) a network specific frame - or packe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common are Ethernet and Token Ring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used in turn to transfer a high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ized protocols that actually defin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nd of activity is performed on the net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of these are: Telnet, FTP, NFS, SMNP,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ing, and many others.  In other words, TCP/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are really packets within packets, tha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packet is wholly contained in a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(i.e. packet or wrap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rder to transfer information (for exampl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) through the network, it must be di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rter data units which contain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the source from which data origin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, length, position of the particula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 in a data stream (of many units),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nds of management information, rout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 the datagrams have to cross one o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s, and checksums to insure that data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vered without loss or alteration due to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 like packet collisions or noise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s are called datagrams or frames. 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considered as a sequence of bytes or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certai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the process of managing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lable, protocol and datagrams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CP/IP are built in a layered fashion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est level (and arranged in stream of data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position) is a network specific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.  It can be different for different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s, but in general it contains a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ource hardware address, and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and  frame type.  This layer,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define the packet as either Token R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etwork card adds a network specific prea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hecksum to a packet and conver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into a stream of radio frequency sig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are transmitted through the network wire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ther end the receiving network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ts the radio signal back into a strea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, determines if it is to the address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f so, transfers it to an applica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s it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he layered structure,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placed after the frame head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ed as a data portion of the frame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fashion each higher level por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ed as a data portion of the und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, making assembling before sending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ssembling and extracting transferred dat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ommand portion of transmission as eas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logica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CP/IP, the frame header that follows the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, is either TCP, UDP, ICMP, or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r protocol header, followed by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ion of the packet, or a still high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header - RPC (NFS) on top of UD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, for example, when you look at a packe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ght first see the MAC portion of the pack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ed by the IP portion, followed by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, UDP, etc. portion (depending on wh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was formed) and then the data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ledge of basic structure of TCP/IP protoc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elp to determine the possible cau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s on your network and help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actions to corr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POINT! -&gt; Another approa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guring out a problem that occurs o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s is to try to find a good example of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 communication should function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it may be helpful to capture a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or a file transfer that seem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, and then compare it to on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malfunctioning station or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tailed description of TCP/IP protocol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for many volumes, and there are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ks available.  Although it could be edify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body to learn everything availab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, many problems can be dete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ved with basic understanding of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protocols.  The next section gives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 of the most important packet stru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they are viewed by Observer and a conc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nation of each of the labels (in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) and thei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ING TCP/IP SESSIONS WITH 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criptions here decode each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, starting at the beginning of th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and moving down, layer by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Fram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thernet frame contains a preambl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checksum, which are added and re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Ethernet network card, and are not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higher levels.  TCP/IP on an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uses an Ethernet II type of fram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sts of a destination and sourc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and frame type field. 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field is six bytes long and uniqu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entifies a network card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View Packets window the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header is shown in two places.  Fir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Packets (in the top portion of the scre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all packet are displayed in order of arri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network.  Hardware addresses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notation (example): 80:00:00:21:D5:98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every number separated by a colon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(number from 0 to 255) represent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xadecim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field in the List of Packets is the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. For example, ARP (0806),  IP (0800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Ethernet II (81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 bit of inconsistency in the type fiel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ame type is smaller than 1518,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ually means the length of the packet 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type for all the packets below 1518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EEE 802.3 (real 802.3 as opposed to Novell 802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ing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ist of Packet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to displaying hardware addres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types, the List of Packets can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ce in time of arrival (and thus time s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packet and the previous pack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called the packet delta.  To enab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select differential times option in "Settin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&gt; "View Configuration", and this entry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List of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hardware addresses can be alias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s of users or any desirable text from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es in Filter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Ring Fram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ken Ring frame header is very close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header.  It consists of start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miters (performing a similar function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amble in Ethernet header).  Ther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bit fields: Access Control field (AC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Control field (FC), followed by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and source address,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ed by a routing information field.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frame type field, a Token Ring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is always followed by IEEE 802.2_SNA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EEE 802.2 subheader specifying the high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used.  TCP/IP packets are formed on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802.2_SNAP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ccess Control field has the following bi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ority Bits - states the priority of a fram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.  The value can be from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Indicator - if this field is not set the pack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oken, not a frame.  These packet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by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Count Bit - this allows the Active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etermine if the packet was not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ng by the responsible station, and does 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ority Reservation Bit - this sets the prior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 Higher priority packets will be proc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lower priority packets.  Values are from 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ame Control field determines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is a MAC or data frame.  It consis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Type - this determines whether the fr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 o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Field - which is valid only for MAC fr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pecifies the MAC control message or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processing the following data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destination and source addres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to Ethernet headers, excep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st bit in the first byte of the sourc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s as a routing information indication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bit is set, the routing information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follows the source addres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field has a few subfields which specif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ame is a broadcast, and if it is, what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adcast, maximum size of the frame,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routing path (either origina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dent), and the pat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EEE 802.2 and IEEE 802.2_SNAP sub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subheaders can be used as extension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frame header (IEEE 802.2_SNAP) hea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s always used as an extension for the T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 frame header to specify the ov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two fields in both subhead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Service Access Point (DSAP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Service Access Point (SSAP), which de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destination and the packe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(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) upper lay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SAP and SSAP are 0xE0, the subheader is IE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02.2 (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thernet 802.2), and the protoc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SAP and SSAP equal 0xAA, the subhead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EEE 802.2_S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subheaders have a control field (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s do not rely on this field).  This field cl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EEE 802.2 subheader.  The first field in IE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2.2 specifies the protocol; and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field in IEEE 802.2_SNAP specifies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header is IEEE 802.2_SNAP, there is one mo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of this subheader which spec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.  Protocol numbers in 802.2_SN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field are the same as used in an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 fra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ystems to communicate with eac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Ethernet and Token Ring networks they use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(6 byte) hardware addresses. 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are usually assigned by manufactu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network card.  Different manufactur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assigned major card numbers, and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que minor card numbers for every card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networks there are network cards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s, which creates quite wid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internetworking routability easier an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le to assign some systemized set of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station on a local net and an Interne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le, Internet addresses use 32 bit (4 by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instead of 6 byte hardwar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rnet addresses are uniquely assig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ternet authority for every network (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you if you are not connected to the Inter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THE Internet authority if you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addresses are usually represented by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in range from 0 to 255 each sepa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next by a ".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:  200.200.20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es cane be either class A, B, 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 each determines how many machin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local network.  A class A addresses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lower bytes as a local address (9.27.6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of 9.27.6.100, for example), B - two by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- one byte, and D are multicast address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, for example, a class A addresses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o 65,536 machines on the network,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C only 256.  To make even finer subdivi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net address masks can be used to assig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rt of an address to a network addres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Resolution Protocol (A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IP layer uses a four byte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, and frame headers contain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es of the network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ing and sending the datagram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 to find out what hardwar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s to an IP address (and stor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in the ARP table for later u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Resolution Protocol (ARP) serv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station needs to establish a TCP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rver or peer, there are two possible scena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If a connection was already establish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station, the hardware -to-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mapping may already be in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P table.  In this case the station will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ed with establishing connection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 from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Otherwise an ARP broadcast packet is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 address that the connection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established with, and the station wait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from the station in question.  This 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contains the hard network addr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address of the sending sta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ed station, if it is presen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twork, sends an ARP reply with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as one of the reply field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ing station places the IP -to-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ence in the local ARP table,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y to establis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RP message contain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of Operation - this either indicates an 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or ARP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Host address - the IP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ing host (or replying, if the ARP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p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Host address - the IP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ed host (or the host that send the requ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is is a rep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Hardware address and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 - the hardware addres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ing and receiving station.  If it is an 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, the destination hardware address is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roes; an ARP reply always contain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Protocol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rnet Protocol Datagram is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of encapsulation after the fram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apsulation allows IP to be completely igno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rning the type of network packet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through.  IP headers look the same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s and frame header+sub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inations.  While Internet Protocol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ed as a data portion of the frame,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 has as its own data portion - TCP, UDP, IC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nother higher level protoco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ation can only begin to send IP packets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resolved the IP to hardware address ma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ee ARP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destination station is not on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, and the Datagram is transferred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ridge or gateway, the layered structure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ridge to remove the frame head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frame, replace it with its own and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next network destination, (which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type of network) until it reac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function of IP is packet delivery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packets through Internet brid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rs).  IP itself does not contain any provi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delivery of the packet reliable.  It del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by "best effort attempt"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to their destination, but IP has no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ing if the packet was lost, underw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ision, could not be received by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 due to network conges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machine overload.  Responsi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ing care of  these kinds of problems is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higher level protocol (TCP, or b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verview of the IP header structure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ans by which IP tries to meet its goal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header ha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host - the Internet address of th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host - the Internet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- the version of IP protocol that wa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reate the Datagram.  It is used to see if the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format is the same on sen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ing stations.  The current IP protocol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header length - this specifies the length of the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.  Most of the fields in the IP heade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xed, except IP options, which can be abse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f variable length.  If IP op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, IP header length is 20 bytes (or 5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 type - this field is split into four bi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nce - ranging from 0 (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nce) to 7 (network contro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most hosts and gateways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hree fields are the mode of trans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ay - normal or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put - normal or hi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iability - normal o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IP length - the length of IP Datag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, including the IP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 - the identification field is a unique integ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entifies the Datagram.  It is used to reasse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gments - this can be "Yes" or "No"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ew bit fields that give more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the Datagram frag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for practical purposes it is only import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 if the packet is fragmented or not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ailed information about fragmentation is ra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ed, and can be obtained from vie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header in ra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to live - this specifies how many hops the 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 is allowed to perform on the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- this specifies what higher level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encapsulated as a IP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checksum - the checksum that en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IP header is not corrupt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P header contains many fields.  If you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ested only a few of them, use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-filtering in the "Settings" -&gt; "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" dialog.  This lets you selec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 will be displayed.  For example, you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ested only in source and destination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otocol ty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Control Protocol (T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way as IP can be considered a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ion of network frame, the TCP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 can be looked at as IP data.  TCP ad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more level of complexity and functiona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CP/IP protoco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is a data stream and connection ori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.  In order to communicate two mach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first establish a connection.  A uniqu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is assigned to each connection on bo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s.  There can be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established between two machines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different port numbers gives the mea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inguish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IP provides "best effort" in deliv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, it can not guarantee the packet deli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reception.  TCP protocol provides mechanis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the overall delivery service reliab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hieved by means of positive acknowled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CK) and retransmition.  In TCP, the recipi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must send back to the sending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about received data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 in which the sender expects to recei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expires,  the sender will re-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.  Sometimes for efficiencies sak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may "piggyback" an ACK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bit of data - this is well within the TCP/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nalyzing a TCP data exchang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to understand  the concept of a sl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ing data window.  Let go briefly go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.  If a sender was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on every packet sent,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hange rate would be quite slow. 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ding window mechanism, the two mach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exchange information about how muc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machine can send and receiv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the window size.  When sending a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am, the sender sends packets without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cknowledgment until it sends enough dat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l the known receiving station window siz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side sends back acknowledgments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s data, and the sending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ously updates the amount of data it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end.  Ideally, if no packets are lost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chanism allows transmission of large amou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data completely without idle periods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iting for acknowledgment.  This also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on situation with a multi-t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system where the receiving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be to busy doing some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send an 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network traffic analysis point of view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s that one can not expect tha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is going to be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ed.  In addition, checking the str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data sequence and acknowledgmen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s can help in discovering a malfuncti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interaction.  These problems are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on than most people expect.  Different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tions react differently in certain "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" conditions.  Just because Hewlett-Pack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BM wrote the host TCP software, this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ke that TCP infallible.  It is the job of all TCP/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nd specifically host based TCP/IPs where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and memory limitations are few)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ry and overcome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an help to find the causes of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manifest themselves as slow transport ra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opping and go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uring terminal session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ledge can be used to tune either the hos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TCP software, or to reques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provider more specific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lution to the displayed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CP packet header include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CP label itself, which can contain,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 in the TCP header, a Code fiel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e purpose of the packe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it shows whether  the packet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to a received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port and Destination port  identify th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to an application on both sid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.  If the port number is one of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n origin, Observer displays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 the port provides (i.e. telnet for por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 - this identifies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he current packet should be attach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nders stream of data.  If th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data, the next sequence numb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d by the size of the transferr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rovided the data was acknowledged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packet fits into the window siz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number - this indicates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position the data in the receivers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stream has been received.  Or,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, starting from which position in the stream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s data to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header length - this specifies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header.  Most of the fields in the TCP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ixed, except TCP options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sent, or be of variable length.  If the TCP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is not present, the TCP header length is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(or 5 four byte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- or window size - the amount of dat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that the sender of the packe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ertised that it is able to receive.  Usuall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al the size of the buffer assigned by the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tion to the curren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data length - the length of data that fo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header.  In most cases it is raw TCP data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the case of a file transfer or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ulation.  It can also be a still high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with its own data,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encapsulation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 - the TCP checksum is calculat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way as the IP header checksum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 of TCP segments it inclu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ion both the header and the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s use the TCP checksum to en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CP segment (and thus the packet) arr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 + data length -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ly a part of the TCP header.  It is provi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to enable a user to conveni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re sequence and acknowled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in the stream of data without co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what can be quite long sequ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length numbers.  Using this value on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know what sequence nu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 in the next packet if the packe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ed (ACKed)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options - there are three TCP options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Option List, No Oper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egment Size (MSS)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importance is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 Size option.  The send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with this option informs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 about the maximum size of the TCP/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buffer of the receiving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ually, the Maximum Segment Size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appears only once dur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gotiation between systems -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restriction for this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Datagram Protocol (U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 like TCP is also a higher encapsulati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of I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 uses IP to transport messages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 to another.  Unlike TCP, UDP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 a reliable mechanism for data transfe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require acknowledgment of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and does not provide means to contro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in transmitted datagrams.  Data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lost, or arrive out of order.  How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way as TCP, UDP also provides multipl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s that can support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s from one station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s using UDP as a transpor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a full responsibility for making UD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iable communication process.  This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ing potential loss of packets, del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ing duplicates of packe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hough it may sound as if UDP is an infe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to TCP, it has its own advantages (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 transfers, etc.), and there ar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s and applications using UDP.  A c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good examples are NFS and SN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 headers include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port and Destination port identify th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to an application on both sid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.  If a port is one of the well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s, Observer displays the name of servi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 length - the length of the UDP Data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the length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 - this is checksum calcul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le UDP Datagram (including UDP head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value is optional, and a zero is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 header checksum if it was not calcul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ever, using UDP checksum is the only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sure that a Datagram arrived intact, and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ually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Control Message Protocol (IC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n IP network, each bridge or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es autonomously.  Sometimes data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t be delivered to their destination -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destination machine is down o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rder, or the network the system is on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reached (permanently or temporarily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a bridge or router is dow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nnected, or because of delay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ateways and the datagr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ime to live expi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 bridge network is overloaded and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ver incoming datagrams.  In any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s some mechanism is necessary for deli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error messages.  This mechanism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Control Message Protocol.  ICM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ed to report error conditions to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of data transmission - the host or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sent the failed Dat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MP messages are transferred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s data portion of IP Datagra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s that ICMP messages themselv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ntially lost.  In this case to avoid gen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messages about error messages, new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about ICMP errors are not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MP contain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ho reply - returns exact copy of data s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ho request.  This message has Identifi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 fields used to match  re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requests.  It can be used to test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ability and status (this is what PING u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unreachable - this reports about 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reachable destination with a descri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reasons f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quench - this is sent when a Data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t be accepted by a gatew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station because of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gestion or station over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irect - if gateway detects that host is no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ptimal route to route a Datagram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, a Redirect ICMP message is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ost.  The original Datagram is still delive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exceeded - sometimes a routing pat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 many hops, or an error in the routing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s a circular routing cycle.  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ime to live (hop count) reaches zer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 is discarded by the gateway 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happened.  This gateway sends ICMP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eded message to the source host notify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essage is also sent when time-o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ssembling of a fragmented Datagra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problem - this ICMP message is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urce host when an error occur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, for example a gateway rece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 with incorrect Datagram header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er field indicates which parame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al Datagram is considered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tamp request and Timestamp reply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ynchronize clocks between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mask request  - this is used by a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needs to receive a subnet mask fo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  If the machine knows the addres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ed host, it can send it directly to the ho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wise the message can be broadca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mask reply serves to return a sub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k to the requestin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ORT OVERVIEW OF 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PX AND SPX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uses two network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s: IPX and SPX.  SPX has two flavors: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PX II which is an extended version of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general scheme of things IPX and SPX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considered as a data portion of the networ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frame, the same way as TCP/IP protoc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n relation to a packet frame.  The discu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Ethernet and Token Ring packet fra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applicable.  (For more informatio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s about the packet frame head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protocols over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and SPX provide different types of servic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lications using them.  IPX emplo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nnectionless services, like TCP/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UDP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uses a connection oriented model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 the TC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eans that IPX does not provide reliabl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very.  Data can be lost, or be received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, and the application or protocol emplo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must handle these conditions.  Be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less protocol, IPX supports broadc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other hand SPX and SPX II are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ented protocols.  They do not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adcasts, and for two stations to se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data they must establish connection fir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connection is established, all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packets are acknowledged by the rece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.  The next sections will give short 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IPX and SPX protocols, packet head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higher level protocols used by IPX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spective of network monitoring and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work Packet Exchange (IPX) packe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 consider the structure of an IPX packe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elp show the ways IPX meets its go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 packet header has 10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 - this field is the first field of th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and is not usually used by Novell Ne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ield is always set to 0xFFFF in Netwar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0, but starting from Netware 4.01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length - this is the length if IPX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IPX header an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control - this field show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ers a packet passed.  This number is set 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source station, and then is incr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by every bridge passed.  When the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es 16, the packet is discarded, which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ability of IPX packets to 15 ro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type - this defines the protocol a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use.  IPX uses 0 or 4, SPX - 5, NCP -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Address comprises two IPX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: destination network address 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byte address of the network 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belongs, and destination nod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is a six byte hardware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card in the node.  If the destination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NetWare server, hardware address is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address 00-00-00-00-00-01;  the network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will still contain the network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.  The destination addres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 broadcast address (the largest of all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, namely FF-FF_FF-FF-FF-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Socket - this defines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the packet is addressed to. 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processes will be discussed lat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NetWare Core Protocol (NC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rvice Advertising Protocol (SA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outing Information Protocol (R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Net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iagno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r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s use a range of socket numbers from 4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8000 hexadecimal to specify the remo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 process entry point numbers of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Address - this also comprises two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fields: source network addres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node address, which are simil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addresses, and define th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Socket - this field is similar to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cke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tial Packet Exchange (SPX) packe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SPX head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irst ten fields are exac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ame as an IPX packet head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irst 10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omparison purposes, if it was defin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, the SPX part of the header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ed as a higher level protocol to IPX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UDP is for IP.  However, the SPX header no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the same 10 fields as IPX, but it also ha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wn additional fields.  Le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ook at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ven fields additional to SPX, plus on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field of SPX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flag - this is a one byte bit fiel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hav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- designates a system packet (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ly by the 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 - indicates that data was s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Message - indicates that th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 wants to clos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stream type - this is used for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request and 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connection ID - this spec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number for the source SPX.  It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etermine the difference for potential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s from the same node a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sourc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connection ID - this is similar to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s ID except that dur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ablishment of the connection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ID can be set to -1 (FF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xadecimal), since the destination is unknow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 - this is the number of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ted from the node.  It is increme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after reception of acknowledgmen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node for the packe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number - this is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 expected to be received. 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is lost, and sequence numbe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 the acknowledgment number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-out period, a sending node assum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wa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ion number - this is the number of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buffers on the station.  The actu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buffers is equal to the allocation numbe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alue of 0, for example, means that on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vailable.  If the station receives packe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t keep with the packet process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ion number decreases, as pack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d, the allocation number is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each releas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II is an enhancement of SPX supp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sizes up to 1518 bytes (SPX can se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maximum 576 bytes packet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ly, while SPX requires acknowled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very packet,  SPX II employs a window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chanism close to that of a TCP slid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commodate these additions, SPX II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one more field, and in addition,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tions for connection control and Datastr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.  It also uses an enhance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ing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itional values in the Connection flag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- this allows SPX II to negotiate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end and receiv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II packet type - this field indicat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s are in fact SPX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stream type also contains two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ly release reque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ly release 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itional SPX II field is called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.   This is for the situation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station uses SPX and the other an SPX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.  In this case, the SPX II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switches to SPX during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establis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Core Protocol (N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IPX and SPX are the means of transf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, NCP is the main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used by Novell NetWare - as is impl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d "Core".  NCP if a high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apsulation protocol to IPX and SPX.  N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s the establishment of connections, op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 and closes files, establishment of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ues, and performs many other tasks.  Over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over three hundred NCP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CP protocol is comprised of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s and replies.  A station sends a N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with a number of a function specif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CP header, and waits for a reply -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rmation of th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P headers are slightly different for requ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HEADER contain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type - this field is displayed by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to the NCP label itself.  It specifies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P message, and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111</w:t>
        <w:tab/>
        <w:t xml:space="preserve">Create servic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2222</w:t>
        <w:tab/>
        <w:t xml:space="preserve">Servic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5555</w:t>
        <w:tab/>
        <w:t xml:space="preserve">Destroy servic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7777</w:t>
        <w:tab/>
        <w:t xml:space="preserve">Burst mod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station connects to a server it sen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service connection request,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nnecting it sends Destroy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.  The service request is an exam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common field encountered in N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s following the NCP header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isely what kind of request the NCP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ries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- this field is a one byte field that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 of the sequence of command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and server.  It is increased by o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packet until it get to 255 and then wr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to 0 at which time it begin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- this is a service connect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server assigns to the station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sk - this is the number of the task that is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quest.  It also allows the server to de-al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resources when a task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high - this is an additional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that can appear only on a 1000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 of Netware to keep track of th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ields can be followed in the NCP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code - a major number of functio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 - this is the length of NCP data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-function code - the sub-function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j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the function (58h) has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Volume Audit Statistics (01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Audit Property (02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HEADER contain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type - this field is displayed by Observer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NCP label.  It specifies the type of N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message, and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333</w:t>
        <w:tab/>
        <w:t xml:space="preserve">Servic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7777</w:t>
        <w:tab/>
        <w:t xml:space="preserve">Burst mod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9999</w:t>
        <w:tab/>
        <w:t xml:space="preserve">Request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 reply - this  is the most common rep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as an answer to most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transferring of files in burst mo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uses a Burst mode connection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being processed appears when a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s a packet and queues it for execu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is not able to process it immediately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time-out expires and it repeats the requ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may reply again with Reques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, Connection, Task, and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  fields are similar to NCP request fiel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ollow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ion code - which indicates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ent request wa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status - this indicates if the ser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ing down.  This field is usually set to 0,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er is going down , this value in NCP re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URST MODE HEADER is different from the N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and reply header and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type field, which is displayed by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to NCP label, has the value of 77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s - this is a bit field that specifies the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 of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am type - this currently has the only value of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means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ID - this is a unique (random)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to identify a current burst connec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ID - this is a unique number simil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ID, but created by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sequence - this number is similar to a N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burst sequence number and is used to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t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delay time - this specifies the dela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packets in burst in units of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rst sequence number - this is the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he burst.  Each burst is conside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unit by this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sequence number -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 the node expects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.  This indicates whether the last bu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mission was receiv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burst length - this specifies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le burst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rst offset  - this is the number of the packe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rst length - this is the length of a current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gment list - this defines the number of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are missing from th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- this specifies if the current burst is a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 Advertising Protocol (S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 Advertising Protocol (SAP) provides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all known servers throughou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Ps are transmitted in two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There are periodic SAPs broadcas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n a LAN.  This periodic broadc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s at 1 minute intervals.  If a serv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roadcast SAP information in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minutes, all  routers and servers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server is not available, and remo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ir bind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AP packets are sent by the server (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P reply) when a station loads a redir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ETX or VLM).  NETX (or VLM) sends a S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to locate the nearest serv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is called the "Get Nearest Serv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P messages are transferred in IPX packe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cket number set to 452h (S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AP REQUE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tain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ype - this currently has only one valu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arest servic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Type - this specifies the type of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comm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ile server - (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Job server - (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rint server - (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Job queue - (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P RESPONSE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ype and Server Type similar to thos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AP request, followed by the list of serv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specified 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name - the name of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 - the 4 byte networ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 address - a 6 byte server nod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ontains 00-00-00-00-00-01 for all ser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cket - this is the socket number that rece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vic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s above will be repeated as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are the number of servers that ar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Information Protocol (R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Information Protocol passes the ro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between servers and routers.  R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for the 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en router initializes, to inform other ro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When router first loads it requires initial ro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rom other routers,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s this information via 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For periodical update of the routing tabl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Ps are broadcast at one minut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en router changes any rout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ables it sends a RIP broadcast to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routers abou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en a router is going down, it notifie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ro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P messages are transferred by IPX packe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of 453h in Sock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g information packet hav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Type - a request or reply, followed by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 which are repeated as many times a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ro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ddress - this is the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.  In a RIP request, this field can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adcast and receive information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ps - this specifies distance to a networ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bridges that has to be cro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cks - this specifies amount of time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ch the network. One tick is equal 1/18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ization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ization packets are sent periodical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sure that a server with the same serial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installed twice on the same network.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server is sold with the unique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.  Loading more than one serv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distribution copy is not allow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ization packets check and notify everyo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icense is being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ization packets are transferred as broadca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IPX packets with the Socket number of 457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Dog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atchDog protocol is used to determine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that does not transmit packets for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 of time is still up.  If the station is inact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minutes (a default, which can be changed)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sends a WatchDog packet to the statio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tion is alive, it sends a WatchDog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rver does not receive a Watchdog repl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es to send Watchdog packets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 for ten minutes (both values ar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an be set differently).  If the serve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the Watchdog reply after this perio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considers the connection closed and cl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from the conne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a Microsoft Windows base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ptures and analyzes packets as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adcast onto your LAN.  Observer has both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Windows components.  Discoverer is als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soft Windows based program, but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require any DOS based programs for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rom Network Instruments - it does require 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VLM shells to be load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compon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EXE is the main program for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apturing LA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.DLL is the Windows 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 OBSERV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.EXE is the Packet Driver interfa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s network packets available to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.  VPACK.EXE will only work with NDIS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.  For more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s, see the Installation section 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.EXE is the ODI interface tha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packets available to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.  VPACKODI.EXE will only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DI.  For more information on the OD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Installation section or this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HLP is the Windows help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INI (stored in the Windows directory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Observer stores Window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ADR (stored in the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directory) stores all of the hard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lia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FLT (stored in the OBSERVER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) stores the saved filt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ETH.LST the DEMO data for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TOK.LST the DEMO data for Token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EXE the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STALL.DAT insta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.DLL used by Observer and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NIC stores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ing and display for Discoverer - this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NOD stores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Discoverer finds.  This is not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SRV stores information about serv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not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HLP the help file for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EXE the main Discover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CHART.DLL the charting DLL used by Discov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hough most installations of Observ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ed without any trouble, due to the v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network configurations and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/software options that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, sometimes trouble a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experience trouble in setting up Ob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a number of thing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and foremost, try to simplify your setup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possible.  This means if you have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r loaded, disable it.  If you are runn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ncy network add on peer-to-peer jet en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stimulator, remove it.  This does not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will not be able to use Observer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roducts, but if you can determine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blem is, you can focus on that pie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zzle and you may be well on your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v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cond,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rust anyone or anything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to really know what your hardwar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s to have the card or device in one ha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nual in the other.  Programs that t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 interrupts and other settings only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 when everything is working correctly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actly when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need them.  Don't tr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network drivers - they may or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ing the corre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rd, you can not, under any circumsta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 interrupts, i/o ports, or memory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adapters.  No matter what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, or what might work in the future, sh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s or memory settings is not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chec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Does your network work without any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or drivers loaded?  If not,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allation instructions.  Onc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appears to be running correctly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nstall Obser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 Does Obser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VPACK or VPACKODI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and report back that all is well?  If 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the underlying network driver and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have loaded the specific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he Observer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Try installing Observer on a different P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if you experience the same proble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mean that you will not be abl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on the desired PC.  It may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insight into the problem you are h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etting all 00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or all F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 the Packet Driver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your card settings and verify you are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Driver the corre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 check that the card is not set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 that is being used by another adap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RQ 3 is used by COMM 2 in most computers -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very bad choice for a network adapter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2 COMM ports in your P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giving a usage statement (or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 content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ify that you are using the correct not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acket Driver load line.  Typic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values are represent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RQ</w:t>
        <w:tab/>
        <w:t>number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/O</w:t>
        <w:tab/>
        <w:t>hex</w:t>
        <w:tab/>
        <w:tab/>
        <w:t xml:space="preserve">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m</w:t>
        <w:tab/>
        <w:t>hex</w:t>
        <w:tab/>
        <w:tab/>
        <w:t xml:space="preserve">0xCC00  (note: only 4 dig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e "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START reporting an incomplete bind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the [PKTDRV] sectio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.INI file and verify that the BIN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ne matches your network card sect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is not "seeing" the packet types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ested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to make sure you have inclu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FRAME line in your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not accepting packets on your L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licensed?  See the "Licensing" sec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nual for information on turning a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Observer into a licensed produc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tell the state of your license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ile" -&gt; "About Observer" - a license descri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you have the correct filter(s) set? 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ilter" dialog to verify the active fil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When setting up a to/from filter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address you are interested in the lef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filter box, and ANY_ADDRESS i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.  Then select "".  You should not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 address in both sides of th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can not allocate DOS packet buff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enough contiguous DOS memory to al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OS packe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rror is VPACK or VPACKODI telling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applications have taken all of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available and have not left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om for VPACK or VPACKODI to alloc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 and VPACKODI were designed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3K of DOS memory while Observ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and auto allocate up to 60K of DOS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run Observer (the memory is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terminate Observer).  VP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try to allocate 60K if they can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0K contiguous.  If they can not find 60K, they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K, 40K, 30K then 20K.  After that they gi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see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an be solv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Unload some of the offending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blasters, screen savers, clock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unused network protocols are the 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spects.  And try running VP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Run VPACK or VPACKODI with a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buffer -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 and VPACKODI have a flag that all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ock a capture buffer when loading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s sure that they get their buffer no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starts in Windows.  And, since th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lower DOS memory under Window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 and often very inefficiently laid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cking VPACK or VPACKOD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emory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ually result in any loss of functionality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, programs often take as much RAM a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, and if they get less, it will not hurt them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FW networking is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lags for VPACK and VPACKOD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y is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for a 6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for a 5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for a 4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for a 30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for a 20K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command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 -m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Program Flags section on VP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 for a further explanation on wh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occurs and what Windows is do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er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t register MLID receive monitor, or M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to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indicating that your ODI driver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card does not support the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ODI drivers developed before early 1993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upport receiv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with your card manufactur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or get a more rec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find or load NWIPXSPX.D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WCALLS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n indication that you have no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Windows PC to the latest Novell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ODI section (1a) of the step by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instructions for a detailed descri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Discovere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 hangs with a "Polling Server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y be an indication that you are no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v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802.3 frame type for IPX/SPX.  At t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requires you to use 802.3 as your fr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ec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get information about a particular n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of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is condition is for some, but not all n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to see what the nodes that do not 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in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be they are all using the same (faulty)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y updating the ODI drivers on the st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CONFIGUR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specific lines are indicated in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example is for a system us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gle NE2000 Etherne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DOS\SMARTD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DOS\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MOUSE=C:\M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MSMOUSE\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H=C:\;C:\DOS;C:\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EMP=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OBSERVER\VPACK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NET.CFG for use with Token Ring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EM CC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UFFERS 15 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EMPOOL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DOS\SMARTD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DOS\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MOUSE=C:\M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MSMOUSE\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H=C:\;C:\DOS;C:\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EMP=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OBSERVER\V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Network 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=DISPKT10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PKTDR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NAME=PKTDR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INDINGS=MS$NE2000</w:t>
        <w:tab/>
        <w:tab/>
        <w:t xml:space="preserve">(your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VEC=0X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example is for a system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C/WD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DOS\SMARTD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DOS\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MOUSE=C:\M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MSMOUSE\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H=C:\;C:\DOS;C:\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EMP=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OBSERVER\WD_SMC 0x61 5 0x300 0xC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OBSERVER\V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is is an edited version of the file INSTALL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ed in the Observer \DRIVERS directory. 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your network adapter listed here,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Instructions for the Crynwr Packe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numbers in this document are given in C-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.  Decimal is expressed as 11, hexadecim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ed as 0x0B, octal is expressed as 013.  All refer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hardware addresses (source, destin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cast) and demultiplexing information for th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s assumes they are represented as they would b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-level packet header being passed to the send_pkt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packet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 driver must be installed prior to use.  Sinc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 takes only a few thousand bytes, this i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e in your AUTOEXEC.BAT.  Since the Ethernet bo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ically have jumpers on board, the packet drive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ed of the values of these jumpers (auto-config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, but can disturb other boards).  The first parame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ry point used to communicate with the packet dri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gain, because each board is different,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will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parameters must be specified in C-style repres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number is expressed in decimal as 1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xadecimal is expressed as 0x0B, octal is expressed as 01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numbers that the packet driver prints will be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installing the packet driver, you must choose an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 (software interrupt) number in the range between 0x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0x7e inclusive.  Some people have reported trou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ase when using interrupts in the low 60's.  Thes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away when they switch to an interrupt in the high 70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.g. 0x7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 0x67 is unavailable because it's used by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interrupt.  Interrupts 0x70 through 0x77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vailable because the second interrupt controlle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for IRQ 8 through IRQ 15.  Interrupts 0x7f and 0x80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vailable because at least one package, when loc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, stops searching before 0x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a packet driver with no specifications will g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 message.  The parameters for each packet drive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d -- Most drivers can also be used in a PROM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, see PROMBOOT.NOT for how to use -d and -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for that purpose.  This switch delays the adap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ation until the first time the packet driver is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n -- NetWare can use two different framing typ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, "IEEE 802.3" and Ethernet II.  The BYU packe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requires Ethernet II.  However, the Crynwr packet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nvert Ethernet II into Novell's version of IEEE 802.3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) when the -n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 -- A certain small level of security can be achiev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ing promiscuous mode with the -p switch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take this for real security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 -- A switch used with client software that expects to fi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EEE 802.3 packet driver.  Many Crynwr Ethernet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implement both IEEE 802.3 (class 11) and Ethernet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ka Bluebook (class 1) framing.  The packe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ation only allows a driver to report one clas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is to report Ethernet II.  Using -i switches the re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to IEEE 80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om 3C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3C501 [options] packet_int_no [hardware_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o_add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1 driver requires two additional parameters -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interrupt number and the I/O addres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s are 3 and 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om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3C503 [options] packet_int_no [int_level(2-5)[io_ad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able_type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3 driver requires up to three additional parameter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ardware interrupt number, the I/O addres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ble type.  The 3c503 can be attached to thick or 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cables, and the selection is made in softwa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ble type is automatically determined at start-up, bu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forced to external transceiver (AUI/Thickwire)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ying zero or internal transce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inwire/10BaseT/10Base2) or one for thin. The defaults are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300, and 65535 (automatic).  The 3c503 can use sh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, but the driver automatically determi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from th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om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3c505 [options] packet_int_no [hardware_irq [io_ad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base_addr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5 driver requires three additional parameters -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interrupt number, the I/O addres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base address.  The defaults are 2 and 0x3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d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om 3c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3c507 [options] packet_int_no io_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7 will determine its parameters by rea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.  The only time you would need to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is when you have multiple 3c507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7 driver will use three additional parameters -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interrupt number, the I/O addres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bas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om 3c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3c509 [options] packet_int_no  (id_port] | [io_port]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board_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9 will determine its parameters by rea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.  The only time you would need to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is when you have multiple 3c509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, or if you have an I/O conflict with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_port (0x1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09 driver will use three additional parameters -- the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, or the I/O port, or the board number.  If the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0 and 0xff, it is the board number.  If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100 and 0x1ff, it is an ID port.  Otherwise it is an I/O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om 3c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3c523 [options] packet_int_no [hardware_irq [io_ad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base_addr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c523 driver requires no additional parameters.  I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ard's parameters out of the Microchannel P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 Ethert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hppclan [options] packet_int_no [hardware_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o_add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ppclan driver requires two additional parameters -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interrupt number and the I/O addres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s are 3 and 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l Ether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exp16 [options] &lt;packet_int_no&gt; [&lt;io_add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l EtherExpress packet driver has on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.  The &lt;io_addr&gt; is only needed if there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one EtherExpress card in your system.  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will search for adapter and get its parameters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ne2 [options] &lt;packet_int_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/2 driver requires no addition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ne1000 [options] packet_int_no [hardware_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o_add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1000 driver requires two additional paramet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ardware interrupt number and the I/O addres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s are 3 and 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ne2000 [options] packet_int_no [hardware_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o_add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2000 driver requires two additional parameters -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interrupt number and the I/O addres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s are 2 and 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ne2100 and ne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ne2100 [options] packet_int_no [hardware_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o_addr [dma_no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2100 Ethernet card is software compatib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1500 card. The ne2100 driver requires thre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-- the hardware interrupt number, the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, and the DMA channel number.  The defaults are 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300,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C (formerly Western Digital) (also IBM) SM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: smc_wd [options] packet_int_no [-o] [int_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o_addr [mem_base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MC_WD driver runs the SMC (formerly Western Digital)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BT, EB, ET/A, and E/A Ethernet cards (but not the Ultra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on the IBM Microchannel Ethernet cards with POS I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EFE5, 0xEFD4 and 0xEFD5. The ISA SMC_WD requires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parameters -- the hardware interrupt numb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 address, and the memory base address. The ISA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3 and 0x280 and 0xd000.  The MCA SMC_WD picks up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parameters from the POS registers, so you onl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y them it you have multiple adapters. The smc_w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s do not enable their memory until configuration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386 memory mappers will map memory into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card intends to use. You should be able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oftware to leave this area of memory alone.  Al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will refuse to map memory into occupied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ccupied memory test fails on some machines,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 switch -o allows you to disable the chec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pi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get the error "PROM ADDRESS Invalid", use EZSET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all the parameters again (to the same valu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asionally wayward programs will write to locati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belong to them.  This can corrupt the EEP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 on the card. EZSETUP will restore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nowledgment number,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of entry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s, 8, 41, 44, 48, 49, 54, 56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ases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Column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t/Probe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_ADDRESS, 41, 46, 55, 57,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P,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VPACK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VPACKODI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ing time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width utilization, 9, 39, 50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term, 9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Configuration (serv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(server),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 (server),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memory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bar, 78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ed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ing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 to a file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from when switching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D sample,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D sample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um,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y frame color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files, 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ing packet buffer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Filter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etory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dialog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, installation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icence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ETH.LST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TOK.LST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EXE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HLP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NIC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NOD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.SRV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, 8, 10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menu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dialog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gin in as supervisor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menu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ing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erences dialog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files and drivers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y mode, 8, 39, 44, 48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screen in Window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enough memor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buffer,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SR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SAP,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 maximum bandwid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header,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ub-filters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NET.CFG for ODI, 28, 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Instruments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a filter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DEMO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OKEN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gments,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d in NET.CFG, 28, 4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9, 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adding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MP,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,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and NODE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,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: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,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DAT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,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EXE, 21, 33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by step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es,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d,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,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fill in address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ub-filter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,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chart (node),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chart (server)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 (node),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 (server)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/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,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sub-filter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X/SPX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,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rq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ing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Nodes, 80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options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ing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to Server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SL.COM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TBU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data points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Utilization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I window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not register,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Mode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S,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tasking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P,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IS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overview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configuration, 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,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.CFG, 23, 24, 28, 29,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hernet sample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Bandwidth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statistics, 9, 39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CHART.DLL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WCALLS,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WIPXSPX,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.DLL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.DLL,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ADR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EXE,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FLT, 44, 49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HLP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ERVER.INI,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I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ing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configuration, 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,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t (server)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(server)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 Ver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,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ta time stamp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ization,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Dog,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capture, 8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Driver, 23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ing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Information,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configuration,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,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/ Token Ring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_int_no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ing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ing raw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opped, 40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captured, 6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/stopping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ling period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-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P header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header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captured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Flags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fitlering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-filter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d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statistics screen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To Use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P,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P,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,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 Column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number,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exclusion List,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Version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(node),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(node),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Statistic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,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(server),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chart (node),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 (node),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list (server),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X II,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SAP,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rotocol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screen information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ing screens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distrabution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tch time scale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ERVISOR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overview,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grams,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header,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components of,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,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ing,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ps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ken Ring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 maximum bandwid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Header,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-filter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Node Packe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,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Packet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, 101,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list,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er,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P,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Configuration dialog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List (server),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 (server),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Information (node),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, 23,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,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PACKODI, 22,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,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ranty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Menu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 size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k buffer from paging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support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/ Novell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) 1994 Network Instruments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