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mes E.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O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2 is an OS/2 directory changing application which allows you to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ove between directories and even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2 is copyrighted FREEWARE.  The author retains all rights. 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you may use the program on one or more machines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freely.  You may not sublicense, rent, 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ign the program.  You may not reverse assemble, reverse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transl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2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 with respect to the software, including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(or conditions)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The entire risk arising out of use or performance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with you.  In no event will the copyright holder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profits, lost savings, incidental or indirect damages or other econ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even if I have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.  In addition, I will not be liable for any damages claimed 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E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4 Vancou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johnson@u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James Johnson@1:109/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pr 95   Version 1.0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May 95   Version 1.1   Extended to support network access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