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cp : Conditio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Brian E.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p command conditionally copies files to a target director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from the target directory or have a different size,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the target directory. It preserves the name, mode (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date and time of the files that it copi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ubdirectory trees as XCOPY /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p [-flags] source ... [! Xsource ...] tar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p command conditionally copies files whose names mat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(s). It ignores hidden and system files.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target directory. The target directory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source file specification and no X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then the targetdir is optional.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. (a dot, which means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 specification consists of an optional drive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a filename. The filename can contain patter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ee the pattern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n a filename). If a source file specification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cp appends "\*" to it, matchin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! is specified, then ccp will exclude (not copy) an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matches one of the Xsource names (listed between the 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rectory). Each Xsource name may contain filenam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have no drive or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cp only copies a source file if it is missing from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has a different size on the target directory, 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ification date and time o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ccp can be altered by one or more flags. A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ust follow the "-" and must be contiguous (no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. The following flag charac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(letter el) If a file with the same name as a sourc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rget directory, copy the source file only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time is later than that of the fil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n other words, only copy sourc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than those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If a file with the same name as a source file doesn'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irectory, then don't copy the source fil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only copy files that already exist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Force copy even if target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Just display the names of source files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, but don't actually copy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Descend subdirectories while searching for files to cop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XCOPY /S does.  The subdirectory structure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) is preserved with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le is copied, any subdirectories that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within the target directory are created by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OS/2 version preservess EAs (extende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s that it copies but not for the directo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For each file copied, show the path and name of each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ath and name of each source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name -&gt; targe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Also display the names of source files that are being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copied). One of the following character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of each filename that ccp is excluding from cop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before files that you want to exclude (via ! Xsource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before files that ccp decides to exclude (not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es the names of source files (both those copied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flag is specified, those excluded) to standard output.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s, errors, and copy count statistics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a: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pies all files from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 to the current directory if they don'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or have a different size, date, or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a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the same as the previous one. Since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specification, the target directory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* ! *.cod *xyz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nditionally copie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except for those whose names end with .cod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z, to the current directory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-le * d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pies all files in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mp directory that already exist in d:\tmp but hav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date and time than those in d:\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-n *.exe *.doc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isplays the names of all of the .exe and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current directory that are missing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drive A or that have a different size,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the root directory of drive A. No fil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-nelx * ! *.cod d: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isplays the names of files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, but doesn't actually cop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at all files in the current directory, ex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nd in ".cod". It displays the names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it would have copied) that exist i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are later than their counterparts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excluded the .cod files, ccp display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 files with a "!" before each of their names. Sinc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s files that either don't exist i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ve the same or earlier modification tim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ccp displays these files with an "x" befor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-st c:*.ex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pies all of the .exe fil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all of its subdirectories on drive c: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on drive d:. If a subdirector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file doesn't exist in the target, ccp creates i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cp creates subdirectories within the target onl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 option tells ccp to show the path and name of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is copied as well as its source path and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copies, this provides feedback that let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where each source file is being cop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