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.doc : Filenam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Brian E. Y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s in this package, a filename is just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dot has no special meaning (it's ju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so there is no concept of a "file extension".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 matches any filename that contains a dot and it will NO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at doesn't contain a dot! This is consistent with OS/2's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performance filesystem) and with any *ix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can contain one or more of the following pattern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not case-sen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    What it matches    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------------------------------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Matches any string, including      *ab* matches ab, b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ll string.                   and ba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Matches any single character.      ab?c match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t is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ng, begins with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ends with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..]      Matches any one of the             [ABC]* match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losed characters.               that begins with A, B,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-.]      Matches any character              [A-Z]* match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enclosed pair,         that begins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sive (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A-LN-Z]* match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t doesn't begin with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...]     Matches any single character       [!XYZ]* match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one of those enclosed.      that does no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, Y, 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backslash before the following characters if they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be matched.  This removes their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{ }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characters can be combined with ranges. Thus, [ABCM-Z]*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name that begins with A, B, C, or M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ny pattern may be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}      Matches exactly m occurrences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,}     Matches at least m occurrences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,n}    Matches at least m but no more than n occurrences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m and n must be integers from 0 to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[A-Z][0-9A-Z.]{0,} matches any filename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 is followed only by letters or numbers, and may hav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or OS/2 8.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[!.]{1,} matches any filename that does not contain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, the pattern means: Match any name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ny character that is not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*TXT* matches any filename that contains the string "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beginning, at the end, or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* matches any filename. The pattern *.* match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dot. Note that *.* will not match a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ain a do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