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 WPCLSEXT Ver 1.33 - Three WPS Replacement Classes for OS/2 Warp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ng Duk Lee - Copyright (C)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SHAREWARE. Please, read the information abou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 Warning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OS/2 WARP 3.0 ONLY. DO NOT INSTALL THIS PROGRAM 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stalled previous version, simple replacement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clsext.dll with new wpclsext.dll will not fixes the "Include" page 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result in unexpec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SE THE INSTALL PROGRAM TO INSTALL THIS VERS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S MANY AS TWO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ist of Files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clsext.dll - dll file containing replace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clsex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stl.exe  - de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-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Description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tains three WPS replacem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FldExt for WP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DskExt for WP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DFExt for WP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the replacement classes will provid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tails view of folders will display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e spac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ze of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size of selected files does not include the size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bdirectories. (Se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 addition, the pop-up (pulldown) menu of open folder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ize" entry at the bottom. This menu item will show in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box the size of selected files including thos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op-up (pulldown) menu of open folders will also have "Change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below "Settings" menu item. This menu item lets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iew of the folder to a new view by closing the curren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pening 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ssword protection for folders is provided. Once inst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notebooks for folders will have "Password" page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password for opening folders or setting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t the password, you have to enter password in both "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Verification" entry box, and press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lick on the OK button without entering password,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orget password for a folder, you can use password.ex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hat the password is. When asked for path name of folder,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full path name of the folder(directory) sh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:\Desktop\I forgot m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if the name of folder is "I forgot my password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in the directory E:\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e:\desktop\i forgot my password won't work. I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exactly as it appears in directory list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if the folder is root directory of drive C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ive letter is in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ou can change the style of a folder through the new "Style" p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notebook. The items in "Style" p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Copy    : The folder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elete  : The folder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rag    : The folder cannot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rop    : Other objects cannot be dropped o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k       : The folder cannot be linked (Shadow cannot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       : The folder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e     : The folder canno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check the boxes you want, press "OK" button to set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" button will set the folder to hav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above features (5 and 6) still does not prevent oth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ng the directory via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"Select" menu item has new submenu items named "Select or Deselec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pecify name of objects to be selected or deselected via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. The '*' and '?' wild characters are supported for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Installation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imple replacement of the old wpclsext.dll with new wpclsext.d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ixes the "Include" page bug, and may result in unexpec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USE THE INSTALL PROGRAM TO INSTALL THIS VERS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QUIRES AS MANY AS TWO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, "install.exe", should be used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install program does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eck the version of OS/2, and aborts the installation i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2.11 or 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eck to see if WPClsExt is already installed. If it is, it of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install it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f WPClsExt is already installed, you should choose to de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irst. If not, the install program will aborts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deinstallation is completed, you have to shutdow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continu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t will ask the full path name of directories you are inistall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nstalling to. You have to enter full path name starting with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install program will then create the destination director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n't already exist, copy the "wpclsext.dll" file, an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installation program is completed, shut 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Deinstallation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deinstallation program by typing "deinstl" at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the deinstallation program is completed, shut 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Registration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valution period of 15 days, you have to register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afterwards. The registration fee is only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form (included as register.txt) with pay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S funds only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ng Duk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Pineco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rence, KS 6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PCLSEXT registers you for this and all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upport Shareware and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Distribution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freely distributed by any means as long 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s remain unaltered. This program cannot be us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 without first obtaining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ng Duk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Pineco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rence, KS 6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dlee@clubmet.metro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