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April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place Security Version 1.03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Version 3.0 provides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unauthorized access, tampering o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ing. Workplace Security prevents "Locked" objects from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their settings changed without entering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vents "Locked"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ieving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n your desktop, including the desktop settings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w available online through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for online produc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PSECURE.DOC for additional registration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product cannot be installed under pre-Warp versions of OS/2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Workplace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place Security package comes with the following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s the steps required to install Workplace Security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om a Diskette, what to do if you have problems installing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dure for removing Workplace Securit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PSE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information about Workplace Security's features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Revision history               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995 - Version 1.03 -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 new options have been added to the Passwo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a locked icon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older object is unlocked,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ally lock when closing an open fold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der will lock when all of it's view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a locked folder to be opened, but rema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being deleted or accessing its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ee View now respects the locked state of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older is locked, the tree will collap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cked folder and the expand/collap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be displayed. When the folder is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ee view will expand to its previou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folder is opened, selecting the "Lock" menu item will close all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der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5, 1995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Menu items, such as Open, Open parent, Creat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and many others are now filtered from the the Men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object or desktop is locked. If the folder obje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special menu items, then only the "Setting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lock" items will be displayed in the context men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"Remove special menu items" check box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ttings notebook Password page. When checked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special menu items from being displayed whe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ktop is locked. Special menu items such as  "Create Part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rives folder, or  "System Setup", "Lockup", "Shutdow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ktop can now be filtered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2nd settings notebook password page has been added to the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This page has additional options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esktop menu items are displayed when the desktop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"Lockout" feature has been added that provide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uilt-in "Lock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5, 1995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 FEW WORDS ABOUT OBJECT LEVEL SECURITY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vel protection is just that, it protects your objects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tect files on your disks. Please don't confuse object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level security. File level security is something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can get to the command prompt can access any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, Windows, or non-Workplace Shell OS/2 file manager can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any of your disks, regardless if the object is 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vise a security scheme to "secure" all of the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reakers" in locked folders. However, no security scheme is totally fool 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p to you whether "object" level security is something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Workplace Security can do tha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opyright (C) 1995 by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