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RKPLACE SECURITY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Valley Software                   Phone:      (612) 493-5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5 Maple Valley Drive                Support:   MV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Grove,  MN  55369                 75131.15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Name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 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/Country  ___________  Zip/Postal Code __________-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  (     )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Form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__ Check/Money Order      __ Purchase Order (enclose P.O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PAYMENT PAYABLE TO: Maple Valle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Order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rdered: ___________________ @ $25.00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: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eive the registration code electro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Compuserve/Internet/America On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downloaded your copy of Workplace Security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ite, online service or BBS did you find it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