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 (see README.DOC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tart ZOC with the /CIRRUS option (this is just a work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a total 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Use the new CL54xx drivers (CIRRUS.ZIP) from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S2SUPPORT forum (lib 23), ZOC support bbs or ftp-os2.cdrom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OS2REV.ZIP from CompuServe (GO TSENG, Lib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0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t Options-&gt;Window-&gt;Page 2-&gt;Scroll-Jump 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ometimes strange things happen with Warp's COM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replacement COM.SYS driver from IBM.  I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CompuServe's OS2SUPPORT forum (lib 23, WFP_03.ZIP)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tp01.ny.us.ibm.net (/pub/warpcom/WRPCOM.ZIP) and on the 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ight also want to try SIO.SYS (which is a sharewar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