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D POSTCODE: Paradox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assumes that you have already installed Post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P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files in your working Paradox for Windows data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Postcode is running before you start Paradox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form "AFDDemo" and press [F9] to enter edit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ostcode in the postcode field, then press the 'Look Up'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FD Postcode provide Street, Town, County and STD Code data to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 paradox script code is attached to the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e evaluation version of Postcode, only 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street data is provided.  The postcode B1 1AA should work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94: AFD Computers 01294 823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