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D POSTCODE: Paradox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assumes that you have already installed Post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 in your working Paradox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table "AFDDemo" and press [F7] to obtain formview.  Use [F9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[F9] to obtain edit-mode or co-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ostcode in the postcode field, then press [Alt]+[F10]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menu.  Play the AFDPcode script, and your tabl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treet/town/county and ST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evaluation version of Postcode, only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street data is provided.  The postcode B1 1AA should work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4: AFD Computers 01294 823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