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AFD POSTCODE with MS-ACC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assumes that you have already installed Post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Postcode.  Start the Postcode progra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AFD-PC.MDB file in your working data directory,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ccess and use File Open to open the AFD-PC.M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ms View and open the Form AFD-PC.  Enter a postcode in the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press [Enter] or [Tab].  The remaining parts of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ected via DDE from AFD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aluation version of Postcode, street data is limited to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mingham area.  The postcode B1 1AA should work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sed versions of this routine are available to sui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structures on request.  A nominal charg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4: AFD Computers 01294 8232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