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IST FORM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List Formmater is a utility program that will accept Phone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mma Delimited mail list files and  convert  them 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se  database format.  In addition, the program will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name fields to a predefined forma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ransform all BUSINESS listings  with  proper  names  from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first  name  ("SMITH, WALLY R") order to first nam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"WALLY R SMITH"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Automatically position suffixes, i.e., "JR", "SR", "ESQ",  "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II",  "IV",  "MD", "PHD", etc.  An example would be "BROWN 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G" to "THOMAS G BROWN, J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Replace or omit  defined  search  text.   For 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a mail list that included attorneys you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original name  field  as  "GREEN,  GEORGE  L  ATT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EEN,  GEORGE  L ATTORNEY".  This would be unaccep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making labels.  The Mail List Formmater will trans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field   to  "GEORGE  L  GREEN"  and  discard  "ATTY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ORNEY" or replace with another text string.  You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many  search  and  replace  strings  as  you  want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examples, each replacement text wa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Option to convert the transformed database file back to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 file  ready for further processing with PhoneDisc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bility to sort transformed  list  by  name,  state  &amp;  c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il  List Formmater program will run on all IBM compati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Mail List  Formmater  will  transfor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of  mail  list.  The unregistered version is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limits transformation to 100 records at  a  time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 you  will  receive the very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Mail List Formmater program to the sub-directory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Disc (c) program files are located.  The default is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un  the  Mail  List  Formmater  program type: MLF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 AND  DOCUMENTATION  ARE  SOLD  "AS  IS"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 AS  TO  PERFORMANCE  OF  MERCHANTABILITY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WHETHER EXPRESSED OR IMPLIED.   BECAUSE  OF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 AND  SOFTWARE 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, NO WARRANTY OF FITNESS FOR A  PARTICULAR  PURPOSE  IS  OFF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  DATA  PROCESSING  PROCEDURE  DICTATES  THAT  ANY  PROGRAM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ED WITH NON-CRITICAL DATA BEFORE RELYING ON I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MUST  ASSUME  THE  ENTIRE  RISK  OF  USING  THIS PROGRAM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OF THE SELLER  WILL  BE  LIMITED  EXCLUSIVELY  TO 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</w:t>
      </w:r>
      <w:r>
        <w:rPr/>
        <w:t>Main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Transform DBF Mail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efine Transform String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onvert DBF to Delimit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rowse DBF Mail Lis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Hel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Qu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DBF MAI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 option  to transform the raw data created by PhoneD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into a refined address  format  acceptable  for  mailing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 name  "JOHN  L  BROWN, JR" is more personal than an envel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"BROWN JR, JOHN L A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files  with  the  extension  "TXT"  will  appear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 these  are  the  Comma Delimited files created by PhoneD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.  Select the appropriate file you wish to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enter  a  unique  filename  to  store  the  delimited  data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ick  list of sort options will appear.  Select by: Name, Stat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or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formation  process  will  begin.   A  window 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you the 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-  From  the  PhoneDisc  (c)  program you MUST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"Comma Delimited" in the Listing Format  Options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"Transfer  selected listings" and entered a filena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include the extension "TXT" with  the  filename.   (A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OBAR"  must  be  entered  as "FOOBAR.TXT".) See the PhoneDisc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printing, listing instructions to create  a  Co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d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RANSFORM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 option  allows  you  to define 'before' and 'aft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trings.  This would be used  to  parse  or  change  titles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ext  from  all  name  fields  with  proper  name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be omitted on addres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ext, press the [F5] key.  Under the "Search  String" 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ll word or phrase combinations that could be includ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name in the name field of your selected  PhoneDisc  (c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n example, all of the following phrases were found intersper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fields for a listing  of  lawyers:  "ATTY",  "ATTORNE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TORNEY AT LAW", "ATTORNEYS AT LAW" and "AT LA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he  "Replace  String" column, press the [Enter] key to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When any of these words or phrases are found, they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 from  the tranformed file.  However, if you want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or phrase with something other than  a  blank,  typ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 text.   Once  you have added these definitions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transform a file created by PhoneDisc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existing text, place the litebar on the  text  to  ed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[Enter]  key.   A flashing cursor will appear sign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the edit mode.  Make any necessary changes and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agai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eft  and  Right  arrow  keys  to move between the "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" column to the "Replace String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search and replacement text,  place  the  liteba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be deleted and press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[Esc]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DBF TO DE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option if you want to convert the transformed data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Comma Delimited format for further processing  using  PhoneD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DBF MAIL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allows you to browse any of the database file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is program.  A list  of  these  files  with  the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F" will appear.  Select the file you wish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[Ctrl]  Left or [Ctrl] Right arrow keys to scan acro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DDRESS, CITY, STATE and ZIPCOD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 keys to move up or down the  databas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t  a  time,  or  a page at a time using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, place the litebar on any field and press the  [Enter] 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shing  cursor will signify you are in the edit mode. 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changes and press the [Enter] key again to exit  the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lete  a  record,  place  the litebar on the name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[Esc] key when you wish to exit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HELP will display or print this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when you want to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Disc (c) is copyrighted by Digital Directory Assistanc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List Formmater (c) is copyrighted by FrostByte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t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stByte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98 Sir Henry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Point, GA 3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S ARE VALID THROUGH DECEMBER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et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/Country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mple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 Mail List Formmater....................................$1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 Shipping...............................................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.50 for first-class postage inside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4.50 for airmail postage to Can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6.00 for international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Sales Tax (6%) for Georgia addresses ($1.20)...........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of 1, 2 and 3....................................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dicate 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/M.O. (U.S. funds ONLY) ____  VISA 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erican Express ____    Discover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No. ____________________________  Expires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 ____________________________ 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here ____ if you require 5.2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elephone your order to us at (800) 95-FROST (953-7678).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, call us at (404) 761-5029 or FAX us at (404) 762-0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