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our older program MAILLIST/MLABE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 in your library, please stop distributing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M-PLUS instead. Note that you may have MAILLIST as a two-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vendors may inadvertently have listed MLABEL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LUS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x or later; 640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PLUS21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Easy-to-use, full-featured mailing list system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features. Supports international dates,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. Big fields and plenty of lines for complex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uplicate checking, data entry validation, search b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, sort or search on any field, tag and filter record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rm letters, merge options, export and im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esign and print labels and reports, compare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op-up notepad, phone dialing, backup, optional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Simplicity and flexibility make M-PLUS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imple yet full-featured mailing system h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, supports international mailing needs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phone dialing, record tagging, import and export,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Perfect fo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ull-featured, user-configurable mai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usiness and intern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PLU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NFO.TXT     Vital information fo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US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1.EXE     The on-disk documentation file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2.EXE     The on-disk documentation file, 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