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ect -  DMA 1994-5</w:t>
        <w:tab/>
        <w:tab/>
        <w:t>24.11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</w:t>
        <w:tab/>
        <w:tab/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: 13 Mar-Oct 94</w:t>
        <w:tab/>
        <w:t>At times, I thought I'd never get the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1: 17.11.94-24.11.94</w:t>
        <w:tab/>
        <w:t>Well, from my rather affected mem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No longer crashes if disassembly window at hardware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No longer need to define hundreds of copper addresse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t a time (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DataStrings allow 'X' in bas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Will load executables containing LINE debug/HCLN hu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2: 25.11.94-29.11.94</w:t>
        <w:tab/>
        <w:t>Got fed up playing Frontier, so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Gave screen a proper menu bar, and menus. ASL menus OK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Screen is now WB2+, ASL requester is (at last) blu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Disect aware of 'gadtools.library'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Main window is now WFLG_BACKDROP, so now cannot lose AS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quester window behind it! I remember the da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covered that on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Key '+' swaps both disassembly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) Symbol Window: LMB on a selected symbol, moves (up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assembly window to address of (program)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) Up &amp; Down arrow gadgets in disassembly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3: 30.11.94-7.12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A bug which made Process crash/caused system corru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n Process termination creeped into V1.1. Dead n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INCBIN Request. Thanks to Mark M for that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Symbol Window: if press a letter key (with/without) SHIFT 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r '.' key, and if symbols are sorted alphabetic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w moves window to first symbol which begi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a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Improved algorithms for ensuring disassembly windows 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mselves to defined program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Improved handling of global/local program symbol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nd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) Added an 'about'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) When define global program symbol, opens request if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cal program symbols to be corru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) RMB on a local in program symbol area moves disassembl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local's global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4: 7.12.94-11.12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When disassemble to file, will concatenate successive DC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atements to produce (much fewer) lines of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RMB on instruction mnemonic moves PC to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Can display addresses normally, or as hunk start off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Allows hunk offsets in expressions: "[0:64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Shift key WILL move memory window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) Letters in hex now follow select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) Up/down arrow gadgets in windows repeat if hel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) Alarm sound when finds search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5: 18.12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RMB on displacement (eg: 'dd(Ax)') moves disass window to 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WB requesters if cannot get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6: 9.1.95-01.02.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It sometimes missed arrow gadget messages, only 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them when another IDCMP message occurred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reated a signal bit to the message 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appened if LMB &gt; 4 times quickly on arrow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) System DataStrings: now contain 'X' for address pointer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s now aware of address pointers which point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stem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) System DataStrings: automatic line commenting, and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gram symbol nam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) Allows definition of user address same as previou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) Allows a base offset address to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) LMB on SEA/DEA text to lock register z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) Auto blank lines p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) SS 'Prev' gadget allows offsets from locals if sam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) Dummy symbol selections can be used as line comment tex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) Symbol Window now contains a scroller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1) Disect aware of 'mathffp.library'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) Added 'PROCP' reserved symbo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3) Added Process Grabber, but only tested on A500+ so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4) Request windows which take an address range: can enter '=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+X', and ',X' into end address string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) Was unable to read any DSCT data file if the file 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 user address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) Could not detect characters between "9" and "A" as invali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ex numbers input by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7) Added LMB function in Display Breakpoints reques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8) RMB in memory dump will define base offse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) No longer scans executable files to determine project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zes, now uses seg list (the things you learn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 get the RKM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) Data areas defined using system DataStrings now get DF'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1) During DF, if a program symbol name length exceeds one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ze, then the remainder of the source lin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utput using a new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2) Increased executable file hunk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7: 2.2.95-20.3.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When RMB on program address or displacement, right AL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 memory window to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) Memory dump now contains a +/- cycl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) When filling memory: eg, if filling LONGs, but address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as 31 bytes, Disect would actually write 3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ie: 8 complete LONGs); also changed FORBID/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CHE/PERMIT method (once per byte, instead of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er address range, since very large fills may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r too long); also did this for copy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) Search memory also gives alarm sound when search ends (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 found); source/ASCII searches now matc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umber of spaces or t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) During DF, if a program address was automatically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th a (program) symbol (creating an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ress), the original address would still be lo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 an missing undefined-reference address;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single instruction, this was 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) Added Process Menu 'Breakpoint At Active Process PC'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ut I think the world may not like this too muc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) A new, improved Symbol Selection wind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) Cute little arrow gadgets in main window to move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dows left and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) Disect refused to disassemble movec control registers (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upper 4 bits of the opcode extension word were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) Disect hung when I ungrabbed what I had previously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be a safe Process to do this to... it was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ell hidden bug (since I did not realise tha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nding a Signal to a Wait()ing Process, a tas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witch might/will occ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1) Added Process memory allocations monitor, &amp; unfreed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st when Process term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) History buffer no longer limited to only four entries (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3) ASL window size and coords now saved as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4) Can now extract symbols from .g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) Binary files: allows load to a preferre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) Disect auto-replaces CUSTOM/CIA addresses with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7) Another bug: if an address register contained a library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ress, and was displayed in register window 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g: 'BASEDOS', then the content of the addres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t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8) Mark M pointed out to me that 'CUSTOM'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intuition/preferences.i', but not as $DFF0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o had to rename the same symbol (held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ect executable file) to 'CUSTOM_BA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) Allows '.x' in expressions for FFP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) Fill &amp; Copy Memory: no longer FORBID/CLEAR CACHE/PER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1) LMB on address digits in disass window: if right ALT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s memory window to address (instead of def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breakpo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2) Had a bit of screen corruption (register/memory window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fined a base offset which caused large offse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 displayed (eg: '[-$12345678]', which w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t into 10-chars available for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3) Now allows definition of key macros... it's simpl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ighly effective, and I'll sleep with a gri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y face tonight! (I will get around to 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cros to be loaded/saved... eventu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4) Previously, could not replace references to seglis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gram symbols (eg: 'move.l main-4,a0'), so Di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ll now do th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5) Grabbing a Process would crash if it's pr_WindowPtr was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6) Now replaces 'jsr dd(a6)' with relevant '_LVO' symb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llowing libraries: Exec, DOS, Gfx, Int, AS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adTools, MathFF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7) Can no longer define breakpoints outside project memory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8) MultiBin files load and save, and program 'AllocMultiBi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9) Request window gadgets now display '_' characters bene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tters equivalent to keyboard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0) Now allows definition of a Process's variables memory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either within Process, or allocated memory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n define user constant symbols as displa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thin this memory (eg: dd(ax)), so that Disec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uto-replace any displacements with relevant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1) Disect will now display content of addresses (eg: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dow) as program symbols (no longer display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n address as a program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2) Found a very obscure bug: if a 'JSR _LVOAllocMem' was ('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ecuted (buffered), and if this memory was not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n when Process terminated, unfreed memory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sted as 'SELF'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3) Now allows binary files to be inserted into loaded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4) With much DSCT data (especially on a 500+!), things 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get slow, so added something to speed thing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5) Auto Trace mod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6) Hardware monitor (not finished?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