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y error, just type "ed", and you'll be placed in the editor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column where the error was detected. The error messag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 and .pro files are displayed in color. Other text files are in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expect. Keywords are blue. Names of routines that are buil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appear in magenta. Strings are brown, comments are red,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these colors as well as several other parameters of 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 Non-standard keys on the key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indows, you can "associate" various types of files with ed.b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ut into ed when you double-click on these types of files 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pro, .doc etc. Main Euphoria files ending in .ex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is a multi-file/multi-window editor. Esc c will split your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ing between them. You can also use multiple edit windows to view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arts of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trol-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</w:t>
        <w:tab/>
        <w:t xml:space="preserve">  Delete the current line. (&lt;control-delet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&gt;      available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before the curren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</w:t>
        <w:tab/>
        <w:t xml:space="preserve">  Select a new current window. The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rom top to bottom, with the top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&lt;Esc&gt;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on the editor, or on Euphoria.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y not work if you are very low on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"Clone" the current window, i.e. make a new edit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itially viewing the same fil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. The sizes of all windows are adjus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the new window. You might want to use Esc l to get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 the screen. Each window that you create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dependently and each has its own menu bar. The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ke to a file will initially appear onl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hen you press an F-key to select a new window,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ppear there as well. You can use Esc n to read a new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    Quit (delete) the current window and leave the editor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 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Save the file being edited in the current window, then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 as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eration may not work if you are very low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 DOS command. After the beep,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is command to edit another file and the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 in the current window. Deleted lines/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d search strings are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 in the current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ou type in a new string there is an option to "match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t. Press n if you'll accept a match regardless of upper/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ase. Keep hitting Enter to find subsequent occurrences.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key stops the search. To search from the beginning, press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key before Esc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hitting Enter to continu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d     Move to line number ddd. e.g. Esc 1023 Enter woul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line 1023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Esc &lt;Enter&gt; will tell you the name of the current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he line and character position you are on, and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has been modified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&lt;control-delete&gt; a series of consecutive lines, or &lt;delete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es of consecutive characters, you create a "kill-buffer"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just deleted. This kill-buffer can be re-inser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and then pressing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kill-buffer is started, and the old buffer is lost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way and start deleting somewhere else. For example, cu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&lt;control-delete&gt;. Then move the cursor to where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and press &lt;insert&gt;. If you want to copy the lin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the original text, first &lt;control-delete&gt; them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&lt;insert&gt; to re-insert them. Then move somewhere els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nsert&gt; to insert them again, as many times as you lik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a series of individual *characters*, move the cursor, an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eted characters somewhere else. Immediately press &lt;insert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f you want to copy 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tab width on MS-DOS is 8 spaces. The editor assumes tab=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files. However, it is more convenient when editing a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to equal the amount of space that you like to indent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at tabs are set to 4 when you edit Euphoria files (or .c, or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bas files). The editor converts from tab=8 to tab=4 when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, and converts back to tab=8 when you save the file. 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mains compatible with the tab=8 world, e.g. MS-DOS PRIN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hoose a different number of spaces to ind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t the top of ed.ex that 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are marked with an inverse vide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th column. Ed will not display past column 80. By deleting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t the end of a line, you can combine it with the next li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longer than 80. You can also break a long line by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y Euphoria program, ed can use extended memory. It will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uch larger than what MS-DOS EDIT or Windows Notepad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it is run under Windows, or with a DO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ther files. As ed reads in a file, it replaces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(less than ASCII 32) with ASCII 254 - small squ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ave a non-text file you will be warned about this. (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corrupt a non-text file - do not s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source code to this editor is in bin\ed.ex and bin\syncolor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 containing "user-modifiable" configuration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want to adjust. The colors may require adjusting for som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