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  SYSTEM INFO LIBRARY  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_____________________________________   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_____________________________________            [  ]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     ___________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720k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____________________ ZIP ____________            [ 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YSTEM INFO LIB v1.2 for QuickBASIC -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SYSTEM INFO LIB v1.2 for QuickBASIC - $15 Upgrade (Registered Us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the SYSTEM INFO LIBRARY from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America On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Compuser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GEni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Delph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Intern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Local BBS: Name __________________ Number (_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Oth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:_______________________________________ Version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5 Beech St. #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paraiso, IN 4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E-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I.D. is P.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.D. is 70713,3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