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RADIOSIM v 3.0       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ut a radio-electric software into your P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rst steps in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right,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tion 1: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M computes the performances of digital/analog radioelectr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sence of linear or non-linear distorsions and inter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domains are: transmission or broadcasting by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by terrestrial radio links, broadcasting in 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metric waves, satellite or terrestrial links between mob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hardware: any IBM PC/XT/AT or compatible computer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h coprocessor is recommended to speed computation. Any 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RCULES / ATT screen typ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gives some examples of problems that RADIOSI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nd illustrate by graphics: (these graphics cannot be carr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such as this one. They appear on a leaflet describ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of RADIOSIM: if you are interested, ask for such a leaf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diagram of a filtered digital signal: two levels, 16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MBauds, no inter-symbol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 QAM eye diagram. Intersymbol distortion by non-optimal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PSK eye diagram. Intersymbol distortion coming from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 of a 140 Mbit/s, 4PSK modulated in the Fresnel plan: in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ee or not-free channel 4096,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 error rate versus C/N (16QAM, 40 Mbit/s, "SAT" TWT with 5 d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of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carrier amplification, mixed type (carriers modulated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rates): spectral density at TWT input and output, bit error r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mplitude/frequency and Phase/frequency characteristic of a Tchebych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, B3dB = 40 MHz, 5 poles, 0.5 dB rip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fferential gain at 3.58 MHz due to a Butterworth filter: TV sig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modulation, 4 DC ste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28QAM constellation, after adaptive equalization of a selective f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96 symbols, 140 Mbit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SIM is a powerful tool for engineers, to aid specification sett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quipment design. It is used by several governmental and indus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in Western and Eastern Europe. It also concerns electrical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s. Its tutorial and its pre-recorded canals constitu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hensive introduction to digital mod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SIM is easier to use than any comparable package on the market: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on any PC, even a portable one. It is not necessary to be an a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s to use it. Assuming a 80386 or 80486 PC, the calculation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DIOSIM can be compared with the speed obtained by existing softw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on a work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s of computation: tables, or graphics, can easily be impor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ord processor to be included in technical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ource files are available, allowing a customer to develop it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modules, and affording security to profess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rical characteristic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offered a library (list) of modules among which he select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to build a canal (sequence of 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vailable modu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odulator            Coherent de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l demodulator     Bit error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ian noise               Raised cosine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erworth filter *         Tchebychev filt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 Tchebychev filter *     Gaussian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/ quadratic variation of amplitude and G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versal filter           User's filte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daptative equalizer    non-linear amp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r                      Inter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ler matrix                Frequency 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emodulator        Pre/deemphasi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l gain and phase  I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                  Spectral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signal            Iterative comp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arrier amplification   MiniMax opti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delay equalizer        Waveguide or coaxial fe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storter                 Analyse of a RLC net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low-pass, band-pass, high-pass or band-stop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digital modul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SK (n= 2,4,8,etc.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QAM (m = 4, 16, 32, 64, 128, 512, etc.), [TC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QAM (f.i. OQPS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nt envelope nPM (f.i. MSK, GMS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-2kPSK (f.i. �/4 DQPS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 with quadratic or differential demod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analog modulations AM, FM, PM, S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-line contextual / navigating Help (120 screens), full page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every module among 44, an entry screen allows to enter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th associated Help and fault corr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tility softwares for writing auxiliary files: filters known point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non-linearity characteristics, templates, thermal budge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estrial radiolink / satellite link, etc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raphical presentation of results, on screen or pr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racteristics of the signal, at any point of the transmission ch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me domain or in frequency domain, polar or rectan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, eye diagram, linear or logarithmic sc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racteristics of one filter or cascaded filters, in time doma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requency domain (amplitude / phase / group dela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gital signal constellation, or signal path in Fresnel plan, cu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ER versus C/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rizontal and vertical graduations are set automatically 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playing spectral density, automatic graduations give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power in a specified bandwidth and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guide contents (350 pages): Introduction. Installation. Examples (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examples). Specific files. Entry screens. Software princi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modules. Description of 70 procedures (for users develo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dditional module). Utilities. Recalls: Fresnel plan, Fourier transfor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mod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tion 2: First steps in RADIOSIM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SIM needs about 1 Mb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you must execute REORDER.BAT in order to re-arrange th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REORDER.BAT needs to be run onl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DIOSIM program is run by typing 'RS', then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fter the software is run (screen #1), the user is proposed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(screen #2) among them he chooses, from the keyboard, th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wants to be included in his ca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nal is a sequence of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dule (see list above) is generally an electric circuit (quadripo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nal being built, the user gives a numerical value to each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ach module (screen #3), reads Help screens, runs the program, w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on graphs and tables, and runs again the program after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Loop" module allows to write a table giving one or several results,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of one parameter, incremented in fixed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stopping the program, the user can read the on-line contex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, save the canal and a comment on disk in order to avoid a long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further session, modify the presentation of graphics (margi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uations, titles) and print them on paper or save them in a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importation in a word processor (Using WINDOWS, or the DOSSHE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5 or DOS 6, you can switch instantaneously from any screen of RADIOS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y screen of your word processor).The software recognizes by itsel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screen, and also the presence or not of an arithmetic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program used to ease writing user-specific files, need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u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ter defined point per poi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linear quadripole (amplitude/amplitude and phase/ampl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ication templates (filters, spectral density, rise time, etc.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ferers, coefficients of a transversal filter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nt to registered users. It is not included in the ZIP dis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but some examples of these files are given: Many pre-recorded ca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m, you can watch and even edit them using a text editor (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ing time of a typical canal (DUMMY.TXT) with N = 256 samp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a digital modem, transmit and receive raised cosine filters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linear amplifier and two "Graphics" modules, varies from 2 to 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, depending on the type of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ing time is almost proportional to the number of sample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imum number of samples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r PC microprocessor is a 80386 or 80486, and if an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processor is present, an expanded memory (EMS) driver pres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(f.i. EMM386.EXE) usually increases the comput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fold: desactivate it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principle can be rather well understood without any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, using Help pages (keys "h" or H") and on-line notice (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or N"). You are prompted to hit these keys as soon as screen #0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As soon as possible, read the whole notice. It is easi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n screen, but you can also print the ASCII file NOTICE.DOC (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NOTICE.TXT). Have in mind the role of the four screens, #0, #1,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 the computation of the pre-registered canals proposed a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 (a list of them is displayed by typing "999"), peculiarly DUMMY.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RAS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y to underst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tructure of those canals; it is sometimes difficul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 in case of using the "Stock" module to save and re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in different points of the ca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oftware principle: perhaps you will feel difficultie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re familiar with Fourier transform and Fresnel plan concepts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deals with these subjects in the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of mis-func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puter goes back to DOS as soon the software is run, or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ify that your computer is an IBM compatible PC, not a MacInto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erify the hereunder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pertory from which the program is run (f.i. C:\RADIOSIM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files named: RS.EXE, RS.VAL, NOTICE.TXT, twelve fil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P extension, eight files with a .DID extension, and a reper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ST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CK sub-repertory is created by REORDER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you run REORDER.BAT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the STOCK repertory, you must found files with extension .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WT, .PER, .FIL , .TF , .GAB , .MCR and .ANA. You must find 96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otal in this sub-repertory, including the two DOS files [.]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etailed list of files is given in FILE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is-functioning persists, try to make it reproducible, no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of occurrence, and send me a letter or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tion 3: Copyright, how to regist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SIM is NOT public domain or free software, but is being dis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make evaluation copies of RADIOSIM for trial us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whether RADIOSIM is suitable for your needs.  If you deci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ADIOSIM more than three months, then you are requested to beco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. Registration will enable me to provide you with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pdate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gistrations for RADIOSIM V3.0 costs $1800. This price may se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compared with other sharewares, but RADIOSIM is mainly inten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users, and its cost is about ten times lower than the c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softwares running on work 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ost of sources (BASIC) is $17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ge cost for any country is included in the abov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/ Euro / Visa card payments ar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mounts applies for use on on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written documentation (350 pages User's guide, hard cove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utility program used to ease writing user-specific files,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utility programs, allowing to establish the thermal budge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ellite link or a terrestrial radiolink. These utilities are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SIM by the "degradation" conce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mment files (with a .DID extension) corresponding to all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ly the !DIGITRA.CAN tutorial canal is supplied with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is shareware distribut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more powerful version RSXM.EXE, drawing profit from the whol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ded/expanded) available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RS.EXE can solve the majority of problems encountered in rad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engineering, it runs only in the 640 kb DOS memory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amples cannot be higher than 81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SXM.EXE, up to 1,048,576 samples can be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 performance PC (486/66 MHz or Pentium) is necessary to kee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y low computation time, the computation time being qua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to the number of sam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 number of samples is mainly needed in three cases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n the filter's roll-off is very steep, as in modern high spect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radiolinks. Then, the impulse response has long trail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ng pseudo-random sequence is needed to test the worst ca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sequenc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 non-coherent demodulation schemes, in which the thermal rece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is directly simulated, instead of using the erfc func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n several carriers with very different bit rates share a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me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tility programs to print a canal structure, and to wtite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n-line notice (for users developing new modu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t line support, by telephone, fax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will be supported during one year from the d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by phone, fax or mail. I give my phone number to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but, please, be careful to the differences of local tim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untry and France before calling. During this period, I shall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question and fix seriou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DISCLAIMER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is provided AS IS without warranty, expressed or implied.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EMENSON DISCLAIMS ALL WARRANTIES RELATING TO THIS SOFTWARE, WHETHER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RESS OR IMPLIED, INCLUDING, BUT NOT LIMITED TO ANY IMPLIED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RANTIES OF MERCHANTABILITY AND FITNESS FOR A PARTICULAR PURPOSE,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LL SUCH WARRANTIES ARE SPECIFICALLY DISCLAIMED. NEITHER BREMENSON,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 ANYONE ELSE WHO HAS BEEN INVOLVED IN THE CREATION, PRODUCTION, OR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IVERY OF THIS SOFTWARE SHALL BE LIABLE FOR ANY INDIRECT,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SEQUENTIAL, OR INCIDENTAL DAMAGES ARISING OUT OF THE USE OF OR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ABILITY TO USE SUCH SOFTWARE EVEN IF BREMENSON HAS BEEN ADVISED OF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OSSIBILITY OF SUCH DAMAGES OR CLAIMS. IN NO EVENT SHALL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EMENSON'S LIABILITY FOR ANY DAMAGES EVER EXCEED THE PRICE PAID FOR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LICENSE TO USE THE SOFTWARE, REGARDLESS OF THE FORM OF CLAIM.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ERSON USING THE SOFTWARE BEARS ALL RISKS AS TO THE QUALITY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PERFORMANCE OF THE SOFTWARE.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d., Muskegon, MI USA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IS MAIL to ASP Ombudsman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author: C.Bremenson is a graduate of the Ecole Polytechniqu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cole Nationale Superieure des Telecommunications. He was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wenty years at THOMSON CSF and ALCATEL as a technical manag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Link and Earth Station R&amp;D department. He is now a consultant,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or at the Ecole Superieure d'Electric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ME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rue d'Herb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150 TAVER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. 33 1 39 32 11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100337,6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