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alCat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Bart Flent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5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MAY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on the drawing board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o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tensive Canadian holidays 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ilt in utility for intertranslation between ALL BB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s that are listed.  (major project, may take a wh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ilt in demo ke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NEED IDE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5.81 Extended the clear and pause screens fields from length of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length of 30.  This gives user the ability to add long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top and bottom lines such 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CLS@@NOPAUSE@@NOSTOP@ on top and @PAUSE@@07@ on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.8  We finally eliminated the idea of having BBS packag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t into the system.  In place of this, we have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lear screen and pause screen codes as user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ther words, no matter what BBS package the user ha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.7  Eliminated 3 BBS packages from list that contained incomple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such as clear screen and pause codes.  Adde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egade BBS package and Celebrity BBS to list.  Added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user may now configure which line number pause code is add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.6  Skipped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5.5  Several cosmetic fixes.  Added a new feature tha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sting stage.  Please bear with it.  We have added a new p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 which if activated adds a "@CLS@" to line #23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et screen.  We need major input as what to do with this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Is line 23 the right place for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hould we delete everything after that line nu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Is the pause inserted as a whole new line or sh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put on top of an existing l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us feedback.  All of the source code is now in one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 so as to make any and all adjustments/fixes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.  In the past we were plagued with the source be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places causing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5.4  RIP is now fully functional!!!  Complete control over the 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, &amp; RIP graphic screens.  Minor programmin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5.3  New v5.3 release 6/9/94 Apparently there was an error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r tried to add more than 15 additional holidays.  Oops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caused by poor judgement on my part and has sinc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multiple path capability is now functional.  The sourc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mains the same...but the target path is now taken care of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dividual basis from each target file menu.  This allows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be swapped to multiple locations.  Minor repair was don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I database.  By brothers name was finally added to the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ice...he has done most of the work since CalCat's conver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urbo Pascal back in December.  A new option to change the holi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een extension name has been added.  This is for those who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e ANSI version of holida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5.2  One minor change was made to the code...  Now, instead of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target file matrix of 10x20, it has been expanded to 20x10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gives you many more options for using CalCat! as a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een swapper on non-holiday days.  Two minor bug fixes we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5.1  Because more and more users are using CalCat! as their POSTCALL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een swapper, I took out the little beeper that rings every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Cat! is run.  CalCat! is now compatible with RBBS, this mak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w usable with six different BBS packages,  Yes!!  On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sions where the top bar is written to top of screen, I took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oprietary Wildcat color codes for the other BBS users. 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ould now be gray.  No big deal, right??  Fixed a bug 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o decided to store the holiday screens in the unzipped format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w NOT erase the holiday screen once run. (oo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5.0  CalCat! has been completely reprogrammed in Turbo Pascal. 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routines in the previous versions were mixed languages and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me system lockups.  The new version is about 2 to 3 times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more efficient than before.  Improved windowing control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abase program with a few neat features.  Added a very n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inting utility  which took the place of the old and f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outine.  A conversion utility has finally been creat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tility will completely convert versions 4.0 to 4.6.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tially convert versions 3.0 to 3.7.  The install utility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care of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would like to thank by brother Chad for insights and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ring this change of CalCat!.  It was him who I convinc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produce the old code into something that is reliable. 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users have been phenominal in the support and the pat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these difficul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at! now has BBS support at 612-686-810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story of CalC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1.0  Started out just as a small rotation program with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8 legal  holidays.  Included New Years Day, Christmas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alentine Day, Easter, Thanksgiving, Independence Day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lloween and Memorial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Version 1.1  Added a few extra holidays.  At this point the progra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as  still only being  used on my own BBS.  Decided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rove it and offer it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Version 1.2  This was a  major restructure of the program.  I add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1 more holidays, created a user document, and creat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program that configures the .CFG file. (CCFIG.EXE)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version was the first SHAREWA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1.3  No major changes.  This was a bug fix version.  When 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ad finished  with  version 1.2, two lines of code go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witched in the source which was a fatal mistake. 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 aborted unless  by CHANCE your two paths w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ame.  All this was fixed and looks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Version 1.4  No major changes.  Rewrote the doc files  and finish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ta testing on a Twin Cities BBS.  All goe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1.5  Personal rele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1.6  Major  restructure of  holiday  finding algorithm.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ld version proved to be not so reliable.  Wrote a new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oliday finding algorithm that proved to 100% reliab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thorough testing. Also, with new algorithm, it wi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nd a holiday regardless  of the year.  Added 12 mo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olidays.  On registered versions, a credits line th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written on swapped screen has been eliminated.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ought the first legal copyright of CalCat!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Version 1.7  This is exactly  the same as version 1.6, however th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s for registered user who want to use ANSI instead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dcat @ color codes. This was due to popular de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1.8  Added 25 more holidays. Total number of holidays to 6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more to co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Version 1.9  This will be the ANSI version of version 1.8.  Has no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en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Version 2.0  Added 40 holidays to  bring the total to 102.  In th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ersion,  all holidays can  be turned on or off.  Als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dded the option  of adding  holidays.  They had to b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xed holidays, varying holidays wouldn't work.  Pr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listing utilities added for the first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Version 2.1  This was a bug fix rele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2.2  This was a release with new expiration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2.3  Modified the screen output at run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Version 2.4 through 2.9 have been skipp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3.0  Complete restructure of  format including:  Put all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liday data into a data file.  Additional screens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swapped in randomly or sequentially on  non-holi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ys. Created a new database utility to manage holi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.  Added a  new key  system for easy registr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verted the .CFG file into a .INI style of file.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ing routines were given a dramatic facel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3.1  Personal relea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3.2  Added feature allows the holiday screens to be sto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archive form.  Can now have up to three holi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s at once if there happens to be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liday on a given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3.3  Bug fix to version 3.2.  The absence of a truncate rout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used unwanted errors.  Non-fa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3.4  Bug fix for that ever problem error 6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3.5  Repaired a few known bugs, such a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d not check the syntax of target files so an error 64 ma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resulted if not carefu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doing swap on non-holiday days with multiple targetfil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 one targetfile would be copied to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doing multiple swaps using random sequence, screens w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eat if screens in .DAT were less than target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3.6  Due to popular demand, the bell that rang on non-registe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s was added to registered versions.  Apparantly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s like to hear there event going off in the middl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3.7  This was a minor bug fix to version 3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Version 4.0�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an expanded swapper to the system that allows indepen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ing of 10 different locations that each have their own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up to 20 screens to swap from.  Each location will have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including On/Off toggle, holidays, and sequen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added was an easy to use menuing system for all datab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the CALCAT.INI file which is now incorperated in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file versus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 (RIP) support has been added.  Everything is in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tioning at authors end, however, this option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cky so please be patient.  I am continually seaking ad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how to operate this option.  Graphic (RIP) is a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only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swapping as promised has been eliminated from the CalCa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 and a complete full featured screen swapper wit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is near comple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4.0  Bug fix to v4.0�.  Never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4.1  Bug fix to v4.0.  Released only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4.2  Bug fix to v4.1.  Released only loc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4.3 Bug fix to v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 that a system with no mouse driver installed at a cer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locked the system.  This has been fixed.  Eliminat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ROBLEM" of CalCat! erasing needed display screens.  For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 register, I added the option to completely edit and mod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lCat.DAT file as long as any modified .DAT files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d at ALL.  Freed up some stack space that may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d unwanted program abo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4.5 I forgot the new changes, but there was a good reason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4.6 is a minor bug fix to version 4.5.  Fixed the problem of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ing able to leave the swap list blank.  This stops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cing of the CALCAT.BBS screen to be copied on non-holida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 for those who have not setup their own swa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xed a color problem in the swap screen input box.  Appear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be blacked out with no color.  This has since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gistration of this product is only $12.00 and will give you exclusi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s of the product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1) You will be given a key that will identify you as a registered user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at! which will allow you to use it within certain  *guide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2) You will be eligible to receive updates for free (excluding costs su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postage, shipping materials, and long distance fe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The guidelines are set forth as follows:  CalCat! is (c) Copyrighted 1995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y Bart Flentje.  It has been registered with the United States Library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gress  as such.  It  is unlawful to  duplicate  and/or  distribute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ftware package without the express written  consent of its author.  On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gistered to this  product, the same  guidelines must be followed.  Also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registered the user recognizes that he/she is only a licenced user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product  and he/she  is not the  owner of  this property.  The auth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intains ownership and  rights of this software  package at all times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y  revoke privileges  of use if found  necessary.  If  a user  uses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duct, he/she may  use only one  working copy at once.  If multiple nod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BS's are part of a  system, then  one copy may be run on each node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if, and only if, the systems all reside in the same build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