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name 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    </w:t>
      </w:r>
      <w:r>
        <w:rPr/>
        <w:t>Pleas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name  �����������������������������������������������Ŀ  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    </w:t>
      </w:r>
      <w:r>
        <w:rPr/>
        <w:t>exactly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1  �����������������������������������������������Ŀ   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    </w:t>
      </w:r>
      <w:r>
        <w:rPr/>
        <w:t>be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      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     ���Ŀ      ZIP/Postal code  ���������Ŀ_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     ��������������������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umber �����Ŀ_�����Ŀ_�������Ŀ  Date ���Ŀ_���Ŀ_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 ������� ���������  �������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#    �����Ŀ_�����Ŀ_�������Ŀ  Modem Speed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 ������� ���������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spondence Format (� one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Ŀ         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U.S.     ��� Message on the Bit Debris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        (Must have logged on and setup user accoun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   *DEAL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                  Price       Check here to order  *DEAL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   *DEAL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  CalCat! v5.81_____________$12.00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  ManDown v2.0______________$11.00_________________________ 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03  UtilMenu v2.1_____________$11.00_________________________ 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  UserRecX v1.2_____________$ 5.00_________________________     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05  FixAllUser v1.2___________$ 5.00_________________________  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06  PAGER.WCX v1.0____________$ 5.00_________________________    US$35.00!</w:t>
      </w:r>
    </w:p>
    <w:p>
      <w:pPr>
        <w:pStyle w:val="PreformattedText"/>
        <w:bidi w:val="0"/>
        <w:spacing w:before="0" w:after="0"/>
        <w:jc w:val="left"/>
        <w:rPr/>
      </w:pPr>
      <w:r>
        <w:rPr/>
        <w:t>007  BDBCBV.WCX v1.1___________$11.00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 amount enclosed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must be in check, money order, or credit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Ŀ Check here if credit card order.  ** Minimum Charge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it Card #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iration Date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er Signature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OMMENTS ARE APPRECIATED FOR FUTURE DEVELOP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check or money order out and send to:  Bart Flent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1718 Hickory 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Eagan, MN 55122-24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allow for 10 working days for shipping by U.S. Mai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Debris BBS      Node #1 (612) 686-8106    Node #2 (612) 452-841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