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RIPterm Test Drive v2.00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January 31, 1995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right (c) 1992-95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 Requirem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requires that you be using an 80386 or higher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unning MS-DOS version 3.0 or higher. 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Mb of memory in the system configured as XMS memory (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).  A hard disk is also required.  You must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video adapter and a modem connected to serial port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A mouse and a color monitor are not required, but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is software is a 32-bit protected mod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80386 microprocessor's 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d makes use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IPterm Test Drive Install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est Drive must be installed via the INSTALL.BAT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run correctly if it is just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STALL and press ENTER.  RIPterm is installed into the C:\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tra Utilities Include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ing modem configuration problems, there is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CH.EXE, located in the RIPTERM directory.  See the 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unde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for viewing the FF1 outline font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v2.0.  This program is called DEMO_ONE.EXE,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directory under the RIP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IALCONV.EXE has not changed from RIPterm version 1.5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rts Telix and TeleMate dialing directories into RIPterm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s.  RIPterm v2.0 will automatically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1.54 dialing directory into a v2.0 dialing directo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file in the RIPterm v2.0 directory, and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PHO.  It will be updated to v2.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leGrafix Technical Support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est Drive comes with NO tech support from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hoot problems, you can reference the TeleGrafix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he program RIPtech (included with the Test Dri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lp can be gleaned from the message forums on The Vect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RIPterm Professional for the special introducto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through April 1, 1995, and get 30 days free technical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eatures of the RIPterm Professional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External Appl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introductory period is over after April 1, 1995, and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ill sell at its regular retail price of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Professional version 2.0 comes with 30 days un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your date of purchase.  After this time has expi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our new paid Technical Support plan.  There will b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s you go, 900 number technical support access, and year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that can optionally include software updat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for more information on this program.  We expect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has a new phone numbers just for Sales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hose who need assistance from getting mix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sales or the busin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Technical Support, please use the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to see if your question is discussed. TeleGrafix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tech support questions are on the same issu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cumented them here for your convenience and to save you (and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also download the latest technical bullet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's BBS (The Vector Sector) at th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oroughly tested by a large team of beta-test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g-free as possible.  However, there are most likely som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iscovered.  If you find any,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right awa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TeleGrafix Communication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16458 Bolsa Chica #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Huntington Beach, CA 9264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ales / Orders ..... (714) 379-21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echnical Support .. (714) 379-21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Main Office ........ (714) 379-213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Fax (Office/Tech) .. (714) 379-213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eleGrafix BBS ..... (714) 379-213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Internet Addres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rip.support@telegrafix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