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g-X Professional v1.20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yright (C) 1994,1995 R.Janor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elease date 06/0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fessional is an enhanced tagline manager fo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readers. A tagline is a single line comment that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d of each message, and is often a funny or ridic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 Most mail readers available today have limit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taglines they can handle, Tag-X makes the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ing and selecting taglines infinitely easier. Tag-X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 Tag Line Xpress (now retired), which has be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 tagline manager since 199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lide show presentation will demonstrat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that Tag-X Pro has to offer. To view the demo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XDEMO.EXE program. Press any key to advance screen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space key or the [MINUS] key to view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Press the Escape key to end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information on Tag-X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 supports an UNLIMITED number of taglines, up to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length! Tag-X uses a database to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collection, and keeps a count of how many tim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has been used. Tag-X introduces the Group concep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access individual Groups of tagline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line database. Tag-X will read your message,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from the database depending on the subject and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essage, giving priority to lesser used taglines. Tag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QWK, FIDO and Internet style taglines. Tag-X can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agline from entire QWK, Blue Wave BW and Silver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X mail packets. There is a quote enhancement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a configurable quote box around your replies. Tag-X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s a built in signature manager to maintain you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s. The signature/tagline layout is full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! Tag-X supports and installs automatical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ly Little Mail Reader (SLMR), Off Line Xpress (OLX), Delux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ber, SpeedRead (Speed), Blue Wave, 1st Reader, Robo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Reader and Silver Xpress. Additionally, virtually an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can be set up to use Tag-X Pro. Full mouse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and all features are fully configurable.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is available at all times. Tag-X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380K of system memory to work, any memory 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Expanded Memory will be used for dynamic c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ing the "Tagline Mangler" to mutilate taglines!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cinating taglines with special effects. New multi-sty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r! Upto 1000 quote styles each for QWK, FIDO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messages, pick a different quote style for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AGXDEMO slide show has been released as a separ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included in this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minor update that fixes a few bugs, and impro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eatures. The Signature manager has been improved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line window pressing the Enter key on a sign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t temporarily (only for the current message) -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will permanently save your selection. To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your signature choice use the Configuration Menu.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ic that changes tagline styles for long taglines with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. Fixed a bug in the Search module when viewing Group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@ variable behavior during AddAll operations.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bug in tagline style logic when writing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fessional is Copyright (C) 1994,1995 R.Janork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are reserved. License is hereby granted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program in its original unmodified archiv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X Professional is provided with NO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. Use it at your own risk. The author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damages, direct or indirect, arising from the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ility to use this program. The use of Tag-X Profession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 system indicates your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go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�eta test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futau 'Field Marshal' Towob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is 'Speedy' L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 'Trekky' Al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 'Mega' Bur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'Wave' Ever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e 'BABBLE' Be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'100' Sit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n 'Earnest'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'Robo' Hsi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win 'Multi' Mil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'Rock' Joh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'Gameboy' Sie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art 'Calico' Kriv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is 'El Caz' Cas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'Utopia' Glasser for making his Fido sit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us 'Modem' Byron for his invaluabl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SLMR/OLX Greg Hewgill and M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ks at the American Red C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300+ registered users of Tag Line Xp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 of Official Distribution Sites where Tag-X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found, arranged by area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BS - Photographers Network BBS, NY 212-941-0526 @28.8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irst call downloads allowed, log in as FREE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ystematic BBS, NY        718-716-6198 @28.8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irst call downloads allowed, log in as FREE FILES AUTH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ST Phone #1          Phone #2          Phon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elange II BBS        +32-67211838 ?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Paul BBS            +44236458256 14.4 +44235457650 1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 Wales Computer     +44745886967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zophrenic Wolf BB    +44772456526 16.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n-Box                 +49819180215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ic BBS            +49821605539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ship Junkyard        +61-72028498 240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 of Oz               +61094471805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Wire BBS!            +91332481356 14.4 +91332488763 1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l BBS                +97235597740 ?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.E.R.N. BBS          NJ 201-399-4772 28.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den of Eden BBS    NJ 201-839-5401 16.8 201-616-9760 1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Investing BBS     CT 203-834-0490 16.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ny Express! BBS     WA 206-367-9131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Millennium      ID 208-664-2983 14.4 208-765-1154 28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ized AIDS Min NY 212-222-2135 ?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ter's BBS          NY 212-749-3268 960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c Fringe        TX 214-235-5288 USR  214-235-5764 16.8 214-235-5872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in's Egg BBS       TX 214-964-8726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rs Proving Ground PA 215-248-2319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amed BBS           PA 215-540-0141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ry-I Host Systems  PA 215-698-7677 9600 215-698-7394 1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Hacker BBS      OH 216-992-6930 14.4 216-992-6931      21.6 US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rifield PC BBS     MN 218-829-6340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iana On-Line Mess IN 219-674-0555 28.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Timers BBS        MD 301-645-1049 960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" Project BBS      DE 302-529-1650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x Cat BBS          FL 305-258-0002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Glass BBS     FL 305-452-5226 28.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Escape BBS      CA 310-676-3534 14.4 310-676-4282 16.8 310-676-2219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hanie's Nightmare KS 316-686-7585 28.8 316-686-6956 1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lker's BBS         IN 317-773-7154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hStone BBS       IN 317-831-9227 28.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MA Wildcat! BBS     LA 318-443-1065 14.4 318-442-0669 1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 Zone BBS        RI 401-732-0258 16.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dragon BBS         RI 401-765-6659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 Raven Tower      RI 401-826-8419 240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ger Beaver          AB 403-285-7167 960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 Turkey BBS       GA 404-918-9618 14.4 404-918-8499 28.8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mension        GA 404-921-1186 14.4 404-564-9498 28.8 404-921-0963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pson Towers BBS   GA 404-941-0746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gadoon             TX 409-321-4637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apeake FreeNet    MD 410-820-6734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ons Den BBS         MD 410-827-7675 14.4 410-827-5598 ?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ern Shore On-Line MD 410-827-8789 240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omon World BBS     KY 502-276-9675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kKy! BBS           KY 502-762-6963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Burners BBS Onlin OR 503-336-4538 28.8 503-336-1039 1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ald Online BBB    OR 503-343-1308 14.4 503-343-1823 14.4 503-343-1437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mp Thang BBS       LA 504-347-8152 960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Night Express PCBo NM 505-831-4581 14.4 505-831-3579 1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BB MA 508-368-7036 28.8 508-368-7139 ?    508-365-9352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y of the Beast    MA 508-797-5112 960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go Parlor BBS      WA 509-244-6253 28.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 Voyager BBS     WA 509-926-1686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DOG! BBS           CA 510-483-0203 ?    510-895-8089 ?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opia Tech BBS       NY 516-579-7507 28.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AllNite BBS     ON 519-351-4364 14.4 519-351-5037 1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Applications PreCa AZ 520-881-5836 ?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Countdown       MS 601-425-9795 28.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ffee Club BBS       AZ 602-945-0363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mon Siding Saloon  BC 604-357-9942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Center BBS    BC 604-426-8604 2400 604-426-5386 1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's Mess BBS    KY 606-886-2881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s BBS             NJ 609-435-1663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olian Web       PA 610-929-2229 ?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net               MN 612-753-1943 16.6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ERNO BBS!      TN 615-245-8990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e Mountain BBS     TN 615-494-7024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lbilly Host BBS    TN 615-689-9899 28.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yan's Bar BBQ        MI 616-456-1845 16.8 616-456-5342 1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1             MA 617-354-3230 14.4 617-354-3137 16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us BBS             VA 703-898-7205 14.4 703-898-3835 1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BBS          NC 704-573-2115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-Tech Gateway BBS   GA 706-694-3295 16.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p Speed BBS        IL 708-677-6824 ?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hna Valley Net     IA 712-624-9071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New BBS            TX 713-726-0445 960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-X BBS           TX 713-789-4068 240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nitio's            TX 713-957-1413 28.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BBS             WI 715-345-1327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ing Fortress       PA 717-597-7654 28.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ens Software Excha NY 718-628-6661 240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ebox BBS            NY 718-793-8548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Daredevil     NY 718-904-9432 960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c Data Systems NY 718-983-9152 16.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geon BBS           UT 801-393-0531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y Bound BBS       SC 803-592-5208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Wanted BBS      SC 803-821-2220 960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Board BBS    VA 804-468-6454 16.8 804-468-6528 1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ro Connection      VA 804-768-8621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Pro Run             VA 804-857-4090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 Spectrum BBS  CA 805-237-8025 28.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light Zone BBS     CA 805-258-0413 16.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Roaders BBS       CA 805-274-1554 16.8 805-274-1568 ?    805-274-2842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tspot           CA 805-736-7066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night Express BBS  CA 805-946-4107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side BBS           CA 805-964-4414 14.4 805-964-4766 1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Law BBS        TX 806-435-9113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iner's Fire        MI 810-664-0437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Realms          IN 812-424-3781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 Area Gazette! BBS FL 813-920-2434 14.4 813-920-2646 9600 813-920-2720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BRA BBS             FL 813-986-3578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BBS           PA 814-362-6546 240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by Research System PA 814-825-7905 28.8 814-825-9296 14.4 814-825-5217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orks        TX 817-589-1517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Trek BBS         TN 901-377-6419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anatha BBS         TX 903-465-4022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 Owl BBS         FL 904-472-5714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 Dome            905-336-0083 ?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b Cave BBS         ON 905-796-1400 28.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Illusions     NJ 908-329-3216 28.8 908-329-6384 16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LAND! BBS         NJ 908-572-9233 14.4 908-572-5762 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 Bill's BBS       NJ 908-671-2528 14.4 908-671-9091 1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Unlimited BB CA 909-862-5319 14.4 909-862-1723 28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Exchange         NC 910-627-5190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ern Charm BBS    GA 912-934-8079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BBS        KS 913-784-7171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uttle BBS       NY 914-482-3239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Carrier BBS      NY 914-964-0419 28.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rs Net            CA 916-546-2095 28.8 916-546-9113 28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's Meow BBS       OK 918-478-9508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ken Wings          OK 918-534-3759 14.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freq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78/328  (Authors BBS, NY)    1:150/420  (US Project, 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24/2113 (Lunatic Fringe, TX) 1:2619/101 (Utopia Tech, 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31/1400 (Hearthstone, IN)    1:3652/5   (Glory Bound, 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crl.com in the directory /users/em/emillion/pub/ta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iwan.com in the directory /user/rhsiung/ta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primenet.com in the directory /users/d/dbek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World Wide Web - http://www.crl.com/~emil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