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Br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LOG is a program designed to help you keep track of how you 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.  It is simple to use whether it be from the DOS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through the menu systems.  If you use it with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un automatically whenever you run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LOG.EXE in a directory that is included in your path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use.  The data files will be created in that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rogram, you must move the data 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n't need to be working in that directory (or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when you call JobLOG.  It knows where to look for its dat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your current disk and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it is to simply type "LOG".  You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dr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e Dialog Boxes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and SHIFT-TAB to move between var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LT key down and press the highlighted letter to activ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positioned on a specific selection, you can activ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for a Label/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or SPACE for a Dro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for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or Up Arrow    for a Bull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on a selection (with your mouse) to activate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alog box by clicking and dragging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the Label/Button with brackets will be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ll be "# #" if the cursor is on it or "&gt; &lt;"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close and/or CANCEL a dialog box;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obLOG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ccess-code {/n} {/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a job.  The "access-code" is a name (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file name) of up to eight characters and identifi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.  LOG creates a file by that name with the ".LOG"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data, and another file with the ".LON" extension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job was active, it is logged out.  See LOG OUT, below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/n and /s opt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UT  {/n} {/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ctivates the currently active job.  You will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as well as a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Add a note to the current job before logg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Skip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will temporarily override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VIEW {access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og entries for the job "access-code"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currently active job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jobs you have set up, with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if you are currently logging a project, and if so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how long.  Useful on boot-ups (in your AUTOEXEC.BAT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n case you had forgotten to log out before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brief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command that is not recognized, or the wrong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t into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ogram that parks your hard drive (like PARK,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ON, etc) or does some other special procedure before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 may want to include "LOG OUT" in a batch fi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 from neglecting to log out before shut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a "LOG" or "LOG IN access-code" statemen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; this would then permit you to track ALL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obLO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batch files, you can cause JobLOG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you run a program.  For example,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time you spend doing word processing, specifical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 You might create the following batch file,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ed W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it Word Perfect you will see how much ti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, as well as a cumulative total.  You can also go back an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en and for how long you were in the progra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VIEW W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mat of the time display (i.e., 24-hour versus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ETUP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e way in which the totals are display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given in hours and minutes.  However, you can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8-hour work days (with any remain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add to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ut the directory containing JobLOG an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TH, you can create a batch fil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will still allow you to use JobLOG from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LOG.BAT    &lt;enter&gt;         (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:\path\LOG %1 %2   ^Z &lt;enter&gt;      (press CTRL-Z, then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:\path\" is the directory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:  (Don't bother reading this if you d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copies of Multiple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rename the file when you no longer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y data.  For example, supposing you bill a client (Mr.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or your computer time.  The access code you use is SMI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 IN SMITH") and you don't want to change your batch files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the SMITH.LOG at the end of January to "SMITH01.LOG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n attempt is made to log onto his account,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is data file is not found and asking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nswer "Yes", and you'll have your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go back and look at that time period, select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" (the INSERT key) from the main menu and enter "SMITH01"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nswer NO when it asks you if you want to eras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it, you can select "DELETE"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ff your list of active logs.  Don't worry, the fil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you can always repeat the above procedure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y log by selecting the log, then VIEWing it.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printer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Lo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gging in one project automatically logs out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ndle this situation a little differently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 computer work for many clients such as word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y.  You need to keep track of the time you spe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But you also would like to keep track of how much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d Perfect as opposed to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would be to set up two directori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one for programs.  Lets use C:\CLIENTS and C:\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You'll need a copy of LOG.EXE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into a directory that is in your PATH two batch files. 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BAT and PROGRAM.BAT.  Here will be thei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CLIENT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PROGRAM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log in a client (Mr. Smith) simply enter: CLIENT 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enter:  CLIENT OUT  or  CLIENT IN JONES (for the nex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logged in Mr. Smith, you go to work in word process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: PROGRAM IN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keep track of how much time you spend on each cli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much time you spend in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the CALL command if you decide to run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atch files. Example: use "@CALL PROGRAM.BAT IN W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@PROGRAM IN 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the program! 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160.6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uttonD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rite me at: 8202 Cosme Road, Odessa, FL 33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at no charge to unregistered users during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and to registered users for an additional minimum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I want to be sure this program works as well as 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LOG is written in FORTH (F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LOG is distribut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. 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act and no fee is charged except for a media f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eed $10.  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EXE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REG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UPD.EXE    (Update data from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UPD.DOC    (Explains how to use LOGUP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 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AVAILABLE FROM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FOMANI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for all you text file pack rats.  INFOMANIA lets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text files offline on floppies, yet enables you to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for any word or combination of words in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The built-in file viewer lets you browse, change,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files.  Great for archiving and retrieving information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cs, etc.  Simple to use, makes organization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ustom Programming Servic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omputer work the way you want it to.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time and money in the long run by tai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your business.  Large or small projects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ash more power from your computer and let the software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