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HERE ARE A FEW OF THE THINGS PARSE-O-MATIC CAN DO FOR YOU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"Parse-O-Matic is a wonderful time saver .... Each report th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 can convert from our ... accounting system saves our compan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bout 500 man hours per year" -- R. Brooker (a happy POM us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-O-Matic is Copyright (C) 1992, 1995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email: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ld Wide Web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FILE FORMATS CURRENTLY SUPPORTED BY PARSE-O-MATIC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nput: Text (almost any format), Binary, Fixed-Length, DBF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utput: Text (flat, comma-delimited, paginated), Binary, Fixed-Leng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RDS  . . . . . . .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 and OU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HDG and PAGE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GNORE and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IM and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LIT and CH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KUP, LOOKFILE, LOOKCOLS and LOOK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TECHNIQUES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Here ar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s Parse-O-Matic can do:  Importing, Exporting, Automated Ed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xtraction, Data Conversion, Table Lookup, Retabulation, Info Wee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Copying, Binary-File to Text, Tab Replacement, Reforma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-Text Folding, Auto-Batch Creation, Character Filtering,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, DBF Interpretation, Report Generation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file you want to edit, manipulate, or change around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Parse-O-Matic is just the tool you need.  Parse-O-Matic is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 "automatic file converter".  It will not, for example,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files to MS-Word format, or convert Lotus 1-2-3 Spread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Excel files (although you CAN use Parse-O-Matic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ry, by having it read reports from one program and conver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a-delimited files which can be imported by the oth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text, fixed-record-length and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Base") files, interprets the data, and outputs the result to a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or binary file.  It can help you "boil down" repor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ssential data.  You can also use it to convert NEARLY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usually a report from another program, a fix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ata file, or a DBF ("DBase") file.  We've provided severa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cal input files. For example, the file XMPDAT02.TXT com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Pac accounting software.  AccPac is a great program, but its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leave something to be desired.  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these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, then selec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50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contains no "loops" (to use the programming term). 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is processed by the entire POM file.  If you'd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in terms of programming languages, here's 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your POM files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Comparators"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quals sign is not really required, but it does make the lin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se of learning, the "Command Words" section explains each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ICH WILL...              LIST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up an input line into fields  SET IF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rocessing flow             BEGIN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r control output          OUT OUTEND OUTHDG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or reject input              MINLEN IGNORE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fields                        TRIM PAD CHANGE PROPER INSERT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rocess input                    SPLIT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up data in another file        LOOKUP LOOKFILE LOOKCOLS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ocessing                   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quick-reference table of all the commands.  The following conv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are used in th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means a comparator (if omitted, defaults to "equal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  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ue                           SET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 c value var value [value]     IF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ue from to [control]         PARSE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value c value                       BEGIN   linecntr 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 c value] |output-picture     OUT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 c value] |output-picture     OUTEND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                               OUTHDG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 [value]                       PAGELEN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                               MINLEN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 c value                       IGNORE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 c value                       ACCEPT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spec character                  TRIM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spec character len              PAD     serial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ue value                     CHANGE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methods [exceptions-file]]     PROPER  custname "IS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spec value                      INSERT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ue value [value [value]]     APPEND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ue  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 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 value value value 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 value value   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more detail (and in the same order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 Word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signs a value to a variable.  The usual reason to do this is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rom the input line (represented by the variable $FLINE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t up with 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substring of 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since the OUT and OUTEND commands do not recognize substring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|" marker, only comple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var1 is set to value3. 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4 (if value4 is missing, nothing is done, and var1 is not chang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HEN" and "ELSE" are "padding" and can be omitted.  For detail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entitled "Padding for Cla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RSE var1 value1 from to [contr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PARSE is a very powerful command.  As a result,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omewhat complex.  If you are reading this manual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, you may wish to skip this part for now, and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used for extracting information from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have its data in precise columns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"free-form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(i.e. the "2*," part 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means "the second occura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s a delimiter to mark the end of the occuranc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  Incident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are looking for can be more than a single character --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80 characters long.  Let's say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occurance number  |     "To" occura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not always needed.  Here are some var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specification that you might find helpfu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Start from the fir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Start from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variations can be used with the "To" specific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End with the la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0*,"  "1*,"      (uses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$FLINE  "1*,"  "256*,"    (uses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ance number is always be followed by a "*" so you can search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Consider the following example (the meaning of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or if the "To" text occu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text, the variable will be set to a null ("").  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K"  "1*J"     (There is no "K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A"  "1*X"     (There is no "X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abc  "ABCDEFGHIJ"  "1*J"  "1*A"     ("J" comes after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text that was found.  By defaul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all of the preceding examples), the found text is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include the found text, you can add "I"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Yc".  You can also set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"X" (meaning "exclude"), although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PARSE, 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behaviour of the control set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ull ("") specification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a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specification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then select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EGIN and 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the BEGIN and END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equals value2, then the dependant code (the POM lin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and the END) are executed.  If value1 does not equal value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ependant cod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asier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ound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 command generates output without an end-of-line (i.e.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d linefeed characters).  The OUTEND command generates outp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ds an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HDG and PAGEL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OUTHDG valu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is used to place text headers in your output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sing data to create an employee report, you might use OUTHD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LEN command specifies the length of the output page. 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UTHDG and OUTEND are counted.  The default value for page leng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which means that the output is a single page of infinite length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, OUTHDG headings appear only the first time 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MINLEN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specifies the minimum length a line must be to be conside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.  If you omit the MINLEN command, the minimum length is assu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.  That is to say, all lines 1 character or longer will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described lat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input line is ignored and all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n the input line stops.  The usual format of this command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[3 9] =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For an explanation of comparators, see the section "Comparator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planation, we will demonstr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nly the "equals" ("=") 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 command accepts the input line if value1 contains value2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he entire POM file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: Sometimes you have to check more than one valu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is valid.  You do this by using "clustered ACCEPT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several ACCEPT 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contains value2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         (Set the 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              (Look for F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              (Look for M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   (Look for ME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        (Output the line if we get this f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IM var1 spec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removes characters from var1.  This is usually used to remov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1 can be:  A=All   B=Both ends   L=Left side only   R = Right si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AD var1 spec1 character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makes var1 a specified length, padded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   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  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replaces ALL occurances of value1 with value2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werful than TRIM, but is not as efficient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PROPER var1 [methods [exceptions-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converts uppercase text (LIKE THIS) to mixed-ca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This).  This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.  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INSERT var1 spec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command inserts text on the left or right of var1, or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1  is "L" or "R" (Left or Right) or a find-string (e.g.  "@HELLO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R" " is super"    sets set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at the first occurance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BC "@-O-Matic" "!"    sets ABC to "Parse!-O-Ma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INSERT, see the APP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 command concatenates (adds together) two or more valu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result in var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0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input records of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search for value1 in a text file (the name of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either by the LOOKFILE command or the /L startup parame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M finds it, it sets var1 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replace-with"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known as 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.  This lets you use several look-up files in one P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COLS command specifies the starting and ending colum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and data fields in a look-up file (see the explanation of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an overview of 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SPEC command configures the way the next LOOKUP command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= Trim  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= Sorted  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3 = Case-sensitive  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CE command is an alternative to standard tracing (see "Tracing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erms and 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S AND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" 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             A single ASCII character (e.g. #32 =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mber#number... 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 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 end] 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[start]      A sing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NAME+            Incremented variable (see explan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8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You can creat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INE = The line just read from the file (max. length 255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LUPC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L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RR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AB   = The tab character (Hex $09; ASCII 0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PLIT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  DECIMAL 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 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0      0    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A     10    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0D     13  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,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, BEGIN, IF, IGNORE, OUT and OUTEND commands each decide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by comparing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allow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 MEANING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--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         Does not equal     IF name &lt;&gt; "Fred" THEN z = "This is not 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    Equals             IF numeral = "IV" THEN x =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    More than          IF x &gt;  "4" THEN z = "x is more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     More than or equal IF x &gt;= "4" THEN z = "x is four or mo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    Less than          IF x &lt;  "4" THEN z = "x is less than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     Less then or equal IF x &lt;= "4" THEN z = "x is four or les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     Contains           IF x ^  "4" THEN z = "x contains a 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    Length is longer   IF x LONGER  y THEN z = "x is long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   Length is shorter  IF x SHORTER y THEN z = "x is shorter than 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LEN    Length is the same IF x SAMELEN y THEN z = "Same length as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s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ors work on numeric and alphabetic data.  Here are some 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equals" if it is omitted, POM files created befor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0 will continue to function normally -- with two notable exce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lder versions, the IGNORE and ACCEPT commands defaulted to "contain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OM files that were created for older version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your IGNORE and ACCEPT commands to ensure that they are do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umeric incrementing is supported.  Attempting to incremen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ariable will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this, it will be changed from "" (i.e. 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file was not found)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ING COMMA-DELIMI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the section "The PARSE Command", Parse-O-Matic can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 to columnar format.  However, if you are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task, you may find it easier to use Pinnacle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 utility.  When you register Parse-O-Matic, we will send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y of CCDF.  If you are in a hurry, you can download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ur free files BBS at 514-345-8654.  (Sign on as GUEST -- no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-- and enter the command GET CCDF to start download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DF.ZIP.  The default download protocol is ZMODEM, but you can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TOCOL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se techniques are demonstrated by the examples provi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Parse-O-Matic package.  To see these examples, switch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irectory and type STAR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Shareware means that you are entitled to evaluat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no cost for a reasonable period (about 45 days)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fter that, you are required to purchase a registered cop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 shareware copy of this produc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ny new shareware versions that we release for a period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. The file OPTIONS.DOC explains the various payment method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copy provides you with a single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multaneously (on a network or on separate computers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quantity pricing.  See the order form (file 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($750)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 of a specially personalized cop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t in a commercial package as a utility.  The only restri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not distribute this document (i.e. the user manual) 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content.  With this safeguard, we avoid placing oursel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etition with you; the program must be used to support a produc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being a main sell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The license is $100 plus the following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1,000 copi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 5,000 copies -------------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2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10,000 copy prepayment ----------------- $0.3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nglish exclusive, 25,000 copy prepayment ----------------- $0.25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rate schedule, packaging, product duplication and suppor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ibility of the retailer.  For non-English versions,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available which can handle language conversions (this ser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d separately).  If you wish to obtain a retail license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request the retail license contract appropriate to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