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 C O N C O P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J. L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8) 591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#72441,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95 RICHARD J. L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Abe Wachsman who suggested the idea of copy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rom one user to multi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Revision History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ws print configurations of highligh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Source User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on of the target users, can elect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before mak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nfiguration display now shows sourc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may have had memory problems with DOS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This version fixes thos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a monochrome display,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e with the /M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oncopy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mouse arrow is preferred, use the switch /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e program with this switch, the mous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an arrow instead of a tiny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play of print configuration earlier versions woul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D number for print server name. This version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default print configurations for each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server, press &lt;Ctrl/P&gt;. This can be don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Job Configuration display was showing the print 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nt configuration. Now it actually shows the print job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would still show an earlier banner name when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:" had "No". Now no banner name is show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would copy the source user's name in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target user. Now the target us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figuration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CON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CONCOPY to copy the print job configura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user to a target user or users. As network supervi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print job configurations from one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. Each user has to define his or h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using the print utilitie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ervisor usually ends up defining thes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for each user. PCONCOPY allow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to copy a definition from one user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users, or to all users. The network supervis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 individual's print job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 servers you are logged in t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le server from which to copy a sourc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nfiguration to a target user 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fault Print Job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out the default print configurations for each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articular server, press &lt;Ctrl/P&gt;. This can be don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You can select &lt;Ctrl/P&gt; with the mou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more than one server, you may select eac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which you want a print configuration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int configuration must already exist for this sou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Once selected the source user's nam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ide with the default queue for that user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have other configurations defined for himsel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int configurations plus the default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target user. You cannot copy a singl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py the source user's print job configurat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or users in a group. Several user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agged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on a highlighted name or tag a few n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5 key to select target user(s) to receiv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rom the sour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one target group to receive the sourc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nfiguration by pressing &lt;Enter&gt; 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tag several groups by pressing the F5 key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lected targe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list of selected target users to receive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rom the source user. You may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y escaping or confirm the sele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've opted to be prompted, a dialog box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nfirmation before existing pri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verwritten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Insert&gt; after selecting a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selection of print job configur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queue for the source user or highlighted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user picklist. By pressing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int queue, you will view th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or that print queue. You can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hrough Pconcopy by pressing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bout by pressing the &lt;Enter&gt; or cursor key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y to save the changes you have made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Yes" if you wish to save the changes. Caution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ny real changes to any user, practice on a dum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ure that the appropriate changes are made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this utility will not save the file server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, print server, device, and mode if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In earlier versions of Printcon the choices "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" and "Print server" were not available. Pcon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se choices but are applicable to config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modifications of these parameters.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have allowed a specified name of a file in "Banner fi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copy does not displa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Esc             Back u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Esc           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        F5              Toggle marking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F1              Provid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    Enter           Accept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       Can selec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   Up arrow    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     Down arrow    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   Left arrow      Move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    Right arrow     Move righ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            Click left      Move 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           Click left      Move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Click right     Move to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Click right     Move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Click left      Back u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on the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p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    move cursor     Accept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to the        or selec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COPY.EXE  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COPY.HLP    Pconcopy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COPY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l installation is to copy Pconcopy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copy.hlp to the SYS:PUBLIC directory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to PCONCOPY. Flag them as R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ould install Pconcopy.exe and Pconcopy.hl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oncopy is not and never has been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copy is copyright (C) 1993 by Richard J. L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copy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copy is a shareware program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user for evaluation.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s, but please do not give it away altered o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tem.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using Pconcopy and continue to use Pconcop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trial period, you must make a registration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$20 to Richard J. Larios. The $20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one copy installed on only on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Pconcopy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y if they find it useful. Give the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COPY.ZIP (not individua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oncopy may not be distributed in conjunction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J. L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electronic bulletin board system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copy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oncopy registration licenses you to use the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ular basis. Registration also includes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updates and priority support. If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Pconcopy exists when payment is received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arios will provide an updated copy to you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need register only one version of Pconcopy;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d use of all upgrades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for Pconcopy only costs $20 and assum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received a copy of the program from whatev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oncopy is copyright (C) 1993-94 by Richard J. La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duplication or distribut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GISTERED VIA COMPUSERVE. GO SWREG # 47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E G I S T R A T I O N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Richard J. Larios                 Date:    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-34 71st Avenue,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ing, NY 11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_______  State  __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concopy version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1/2" disk?____        5 1/4" disk?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lease enclose check or money order onl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