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 V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5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       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30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8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7,415    1-17-1995   M1: 21C9  M2: 18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7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       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30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8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French (Canadi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ian, Norwegian, Russian, and Swahili are planned. 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cAfee Associates Authorized Agent or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