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-  M  E  M  C  H  K  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HEURISTISCHE SPEICHERKONTROL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eil des Antiviren-Programmpackets SUSPICIOU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c) 1995 Stefan Kurtzhal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ystemvoraussetzungen ]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80286 oder 100%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S 5.0-6.x oder 100%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40K freien DO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inleitung ]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eisten der aktuellen oder wirklich verbreiteten Viren sind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und �bernehmen oft die Kontrolle �ber das gesamte System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n erm�glicht dies den Virus eine wesentlich schnellere Verbrei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Programme von Viren in der Regel beim Starten oder beim �ffn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der Programmdateien infiziert werden. Vor allem letzteres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gro�en Epidemien da Programme z.B. schon beim Kopieren oder Vi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n (!) verseucht werden. Der f�r Viren zweite wichtige Punkt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sie als TSR-Programm Stealthfunktionen ausf�hren k�nnen und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 Anwesenheit im System vor dem Benutzer vollst�ndig verberg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Tarnkappenviren arbeitet zum Teil so effektiv das selbst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summenprogramme keine Ver�nderung bemerken k�nnen oder das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viren-Programme mit eigenen Dateizugriff auf Sektorebene get�u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wegen ist es f�r Antiviren-Programme sehr wichtig, da� kei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 im Speicher ist und den Pr�fvorgang beeinflussen kann. MEMCHK pr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Speicher �hnliche wie SSC Programme, d.h. mittels Heuristik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Lage ist bekannte wie unbekannte Vir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und Benutzung ]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CHK braucht keine speziellen Parameter; ein einfacher Aufruf 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. In der Regel zeigt MEMCHK nur eine Reihe von "OK"s an,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mananger und BIOS-Setup auch ein paar "???"-Warnungen bez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Speicherobergrenze und des letzten MC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Es gilt: Solange MEMCHK nicht nach den Pr�fvorgang anh�lt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explizite Warnung ausgibt, sind alle anderen gemeldeten Warnung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Hinweise auf eine seltsame Speicherbelegung; nicht aber auf eine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Virus. (Genauer: diese Regionen wurden gepr�ft aber kein verd�ch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Programmcode gefun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sollten MEMCHK wie einen Virenscanner regelm��ig benutzen, vor a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wenn Sie neue Programme getestet haben. Wurde vor dem Aufruf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s von MEMCHK kein verd�chtiges Programm im Speicher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daf�r nach Beendigung des neuen Programms, sollte der Rechner 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altet werden und die Festplatte mit SCRC von einer sauberen 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aus �berpr�ft werden; m�glichst mit dem Parameter "/FULLCRC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MEMCHK ein verd�chtiges Programm werden bestimmte Merkma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n Virus angegeben. Diese 'Kurzanalyse' ist nat�rlich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f�hrlich wie die von SSC, f�r eine Klassifizierung des Virus 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aber meistens aus. MEMCHK gibt folgende K�rzel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isk    - Der Virus infiziert Partitionen oder Boots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le    - Der Virus infiziert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XE     - Der Virus infiziert EXE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M     - Der Virus infiziert COM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SR     - Der Virus ist speicher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TEALTH - Der Virus hat Dateistealth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XECINF - Der Virus infiziert beim Starten vo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ASTINF - Der Virus infiziert beim �ffnen/Schlie�en vo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zus�tzlich noch eine Zahl am Ende des Textes angzeigt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dabei um die vermutliche L�nge des Virus; entweder die Datei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die Menge, die der Virus an Speicher b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bereits gesagt ist die Analyse von MEMCHK im Vergleich zu SSC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al und nicht immer vollst�ndig oder korr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Modul MEMCHK in den anderen SUSPICIOUS-Komponenten SSC, SVS und 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mit dem Parameter "/NOMEM" ausgeschaltet werden. SCRC und SVS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rigens innerhalb der CONFIG.SYS aufgrund von h�ufigen Falschala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Speicher�berpr�fung d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alschalarm oder Virus? ]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CHK erzeugt wie alle Programme, die auf heuristischer Viren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eren, Falschalarme! Wie kann man nun erkennen, das der von MEMCHK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ete 'Virus' wirklich ein 'echter' Virus ist? Ist SCRC korrek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lliert kann man von einer sauberen Bootdiskette aus �berpr�fen ob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e im System ver�ndert wurden. Eine andere M�glichkeit w�re, SV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 (falls noch nicht geschehen) und ein paar Programme zu sta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it aktiven SVS von einer garantiert sauberen und schreibgesch�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auf die Festplatte kopiert wurden. Meldet sich SVS dabei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ung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"Ein Programm hat SVS umgan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"Dateizugriff mit deaktivierten Critical Error Handler INT 24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"Interrupts wurden aus einen freien Speicherbereich aus aufgeruf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"Ein Programm soll ver�ndert werd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wirklich ein Dateivirus aktiv. Sektorviren kann man auf dies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rdings nicht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nfachste Methode ist es, sich die Position des gemeldeten 'Vir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merken (MCB xxxx:0 usw.) und mit "MEM /D |more", "MSD" od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anzeigeprogrammen die Speicherbelegung zu kontrollieren.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sich an der von MEMCHK gemeldeten Adresse ein von ihnen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es TSR-Programm wie MOUSE, DOSKEY, SMARTDRV usw. handelt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hrscheinlich um einen Falsch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letzte, sichere M�glichkeit ist es alle (!) Treiber au�er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n wie HIMEM.SYS, EMM386.EXE, QEMM386, 386MAX usw.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und AUTOEXEC.BAT zu entfernen (z.B. einfach mit &lt;F8&gt;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en), den Rechner neu zu starten und dann erneut MEMCHK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nn immer noch ein Virus gemeldet ist es wahrscheinlich, da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dabei um einen echten Virus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Sie sollten nicht einfach mit &lt;F5&gt; alle Programm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und AUTOEXEC.BAT umgehen. M�glicherweise wird damit d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mit deaktiviert und MEMCHK kann nichts verd�chtiges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hat sich gezeigt das MEMCHK Probleme mit einigen PCI/VESA LOCAL B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plattentreibern hat. Vor allen wenn Sie eine EIDE-Festplatte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524 MB) haben und f�r den DOS-Betrieb den speziellen Treib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 installiert haben findet MEMCHK gelegentlich "Disk"-Vi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Treiber sind �brigens wirklich fast 90% wie ein Virus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ert! Sie belegen Speicher auf die gleiche Methode, belegen INT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�r Disk-Zugriff) und haben meistens sogar Stealthfunktion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 (um den Zugriff auf den Treiber zu verhind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-TSR-Programme wie SMARTDRV, KEYB, DOSKEY, MOUSE, MSCDEX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keine Falschalarme verurs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denoch Falschalarme mit normalen TSR-Programmen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ich Sie mir das mitzuteilen, damit MEMCHK verbess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