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   S   V   S   -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 E S I D E N T E R   V I R E N S C H U T Z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eil des Antiviren-Programmpackets SUSPICIOU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c) 1995 Stefan Kurtzhal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ystemvoraussetzungen 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80286 oder 100%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S 5.0-6.x oder 100%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. 22K freien konventionellen oder UMB DO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GA,EGA oder VGA (Farbe/Text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MEM.SYS oder anderen Speichermanager mit der Einstellung "DOS=HIG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ist kompatibel zu EMM386, QEMM (auch Stealth-Mode) und 386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Sollte der Rechner mit aktivierten SVS abst�rzen und SVS bereit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in der CONFIG.SYS oder AUTOEXEC.BAT installiert sein kann die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Aktivierung durch dr�cken der RECHTEN STRG-Taste abgebrochen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werden.                  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inleitung 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ist ein speicherresidentes Programm, das alle aufgerufenen D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-Funktionen auf f�r Viren typische Aktionen hin �berpr�ft. SV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nicht auf bekannte Viren beschr�nkt sondern in der Lage alle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erkennen, egal ob diese unbekannt sind oder z.B. mit Programmpac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teckt wurden. SVS geht dabei auf drei Methoden vor. Als erst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s Programm bevor es ausgef�hrt wird auf virentypische Merkmal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wa ein ung�ltiges Dateidatum hin �berpr�ft. Ebenso werden von SVS Pr�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en zu den gestarteten Programmen berechnet und verglichen.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ohne SVS im Speicher ver�ndert wurden k�nnen somit auch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Die Hauptfunktion von SVS ist allerdings das Abfangen von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ektorzugriff der f�r Viren typisch ist. Eine Vielzahl von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schen Virenmerkmalen werden von SVS erkannt und blockiert,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r, Kernel-Patcher, SelfChecks, TSR-Verhalten usw. Wenn e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an allen diesen Hindernissen vorbeigemogelt hat kann SVS auch er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, wenn ein Virus bereits vor SVS aktiv wurde bzw. SVS umgeht un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, an SVS vorbei Programme oder Sektoren zu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urde bei der Entwicklung von SVS Wert darauf gelegt das SVS so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chalarme wie m�glich anzeigt. Sie k�nnen mit SETUP verschieden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en w�hlen, mit denen Sie angeben in welchen Umfang SV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ner kontrolliert und Sie �ber verd�chtige Aktione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nstallation kann am einfachsten mit INSTALL durch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wird mit INSTALL C:\SUSP das Programm im Verzeichnis C:\SUS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lliert. SVS kann �ber INSTALL automatisch installiert werd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elle Installation ist allerdings ebenfalls m�glich. Dabei mu�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et werden das SVS nur dann aus dem Speicher entfernt werden kann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weiteren TSRs nach SVS geladen werden. Deshalb ist ein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SVS aus dem Speicher nur m�glich, wenn SVS als letztes Program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TOEXEC.BAT geladen wird. Allerdings ist eine Installa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wesentlich sicherer. Dazu kommt das SVS in der jetzig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t gro� ist (25K RAM) und evtl. den Rechner bei einigen Aktion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mst. Es wird daher empfohlen SVS nur dann zu aktivieren wenn neu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e Software getestet wird. In diesem Fall reicht es aus SV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 �ber die Kommandozeile ohne weitere Parameter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SVS das erste Mal gestartet zeigt es an, das noch keine Kopi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s- und Bootsektors vorhanden ist und ob diese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. Diese Abfrage ist zur Sicherheit vor m�glichen Viren eingebau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zielt diese Datei l�schen wollen. Erlauben Sie bei der Installatio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legen der Kopie, die notwendig ist um sp�ter Bootsektorviren s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en zu k�nnen. Es sollte m�glichst eine aktuelle Kopi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KSAVE.SVS" zusammen mit SUSPICIOUS selber auf einer Sicherh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an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elle Installation in de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Da SVS HIMEM.SYS oder einen anderen Speichermanager ben�tigt soll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am Ende der CONFIG.SYS eingef�gt werden. Es gibt nur sehr wenige Vi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YS-Programme infizieren k�nnen und diese sind dazu noch �u�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ten. Dazu kommt der Umstand das viele "SYS"-Programme zwar so hei�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in Wirklichkeit spezielle EXE-Programme sind. Ein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neuere Versionen von HIMEM.SYS. Solche Programme werden nich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 infiziert, bzw. Viren �ber solche Programme nicht in de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. Es reicht also aus, wenn SVS am Ende der CONFIG.SYS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Nach Beenden der CONFIG.SYS startet DOS als erstes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ieses Programm ist sehr wohl ein Ziel f�r viele Viren. Ist SVS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bereits aktiv k�nnen solche Viren problemlos erkannt werd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ung solcher Viren ist aber genauso mit SCRC in der CONFIG.SYS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. SVS kann allerdings so konfiguriert werden, da�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nur im transienten Modus aktiv wird. Das bedeutet das SV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artition, den Bootsektor und den Speicher �berpr�ft, 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resident wird. Bei Bedarf kann es dann mittels eines Hotkey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Neustart wieder 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HIGH=C:\PFAD\SV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elle Installation in de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tlich spricht nichts daf�r, da� SVS am Anfang der AUTOEXEC.BA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�gt wird. Eine Installation in der CONFIG.SYS ist, wie oben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�hnt, wesentlich sicherer. M�chten Sie aber SVS permanent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VS bei Bedarf vollst�ndig aus dem Speicher entfernen wollen, mu� 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Ende der AUTOEXEC.BAT, bzw. nachdem das letzte TSR geladen wurd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HIGH C:\PFAD\SV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edienung ]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kann im residenten Zustand �ber Tastenkombinationen (Hotkeys)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uert werden. Desweiteren ist eine Steuerung der Installatio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aturbelegung von SV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inweis: Auf amerikanischen Tastaturen hei�t die &lt;STRG&gt;-Taste &lt;CTR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G&gt;-&lt;SHIFT LINKS&gt;-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iesem Hotkey wird SVS ein- bzw. ausgeschaltet. Ist SVS aktiv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r rechten oberen Ecke des Bildschirms ein gr�nes Plus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deaktivierten Zustand ist ein rotes Minus zu sehen. Bei jed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lten ert�nt ein Piepser. Die Deaktivierung mittels Hotkey kan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darf �ber das SETUP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G&gt;-&lt;SHIFT LINKS&gt;-&lt;ENTF&gt;  (bzw. &lt;DE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ieser Tastenkombination bricht SVS das aktuelle DOS-Programm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springt zur�ck zu DOS oder zur vor dem Programm gestartete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 etwa den Norton Commander. Diese "Nottaste" sollte auch bei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elen oder abgest�rzten Programme helfen, zur�ck ins DOS zu 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G&gt;-&lt;SHIFT LINKS&gt;-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chreibschutzfunktion f�r die Festplatte kann hiermit aus-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schaltet werden. Beim Einschalten ert�nt ein Piepser un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hten oberen Ecke des Bildschirms wird ein blaues "H"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G&gt;-&lt;SHIFT LINKS&gt;-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oftwareschreibschutz f�r die Diskettenlaufwerke mit diesem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- und eingeschaltet. Es ert�nt ebenfalls ein Piepser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reibschutz eingeschaltet wird. Bei aktivem Schreibschutz zeigt 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r rechten, oberen Bildschirmecke ein blaues "F"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gende Tastenkombinationen sind nur w�hrend der Instal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S wirks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G RECH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&lt;STRG RECHTS&gt; kann die Installation von SVS in der CONFIG.SY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verhindert werden. Dieser Befehl ist notwendi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, da� SVS w�hrend der Installation abst�rzt und die CONFIG.SY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nicht umgangen werden kann. Im Sicherheitsmodu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uch der Installation von SVS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G LI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indet sich SVS im transienten Modus installiert es sich norma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se nicht im Speicher. Wird diese Taste w�hrend d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dr�ckt gehalten, �berspringt SVS die Einstellung und wird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t SVS einen verd�chtigen Zugriff erscheint ein Fenster mit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en �ber die Art und den Verursacher der Aktion. Zum Beispiel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bei dem Versuch COMMAND.COM zu l�schen folgendes anze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del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[SVS V1.1]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W A R N U N G  ###����������������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s wird versucht eine Datei zu l�schen :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"C:\COMMAND.COM"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ufrufer: DOS-Kernel    (7DF9:F448)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Weiter Abbrechen Neustart DOS Ok Lernen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nach M�glichkeit bietet SVS bei Anzeige des Warn-Fenst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]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S erlaubt die gemeldete Aktion einmal und setzt das unterb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 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]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Aufruf wird unterbunden und eine Fehlermeldung an das aufr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]estau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Option wird unter anderen bei der TSR-Warnung angezeigt. Der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�ngliche Zustand des Systems wird soweit wie m�glich wiederh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t und das laufende Programm unter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]eu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S f�hrt einen Neustart des Rechner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]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gemeldete Aktion wird nicht ausgef�hrt und das laufend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m�glich abgebrochen und direkt zu DOS zur�ckgesp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]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S erlaubt den Aufruf der gemeldeten Aktion ohne weitere Warnung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aktuelle Programm be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]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S speichert die Warnung, den Verursacher und die Adresse, a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ung verursacht wurde. Damit wird diesem speziellen Aufruf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f�hrung der gemeldeten Funktion permanen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erden nicht immer alle der oben genannten Optionen angeboten, da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der eine Durchf�hrung nicht m�glich ist oder sinnvoll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er Partitions- und Bootsektorvergleich ]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vergleicht bei der Installation ob die Partition und der Boot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mit den gespeicherten Kopien �bereinstimmt und warnt, fall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den wichtigen Sektoren ver�n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auch Situationen in dem eine Ver�nderung der beiden 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ist. Zum Beispiel wenn Sie eine neue DOS-Version oder ga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s Betriebssystem installiert, oder mit "SYS A: C:"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DISK /MBR" die Sektoren bearbeite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e Ver�nderung bemerkt wurde k�nnen Sie mit SVS die gespe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n zur�cklesen, aber bitte bedenken Sie, da� falls die �nder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lt bzw. notwendig war ein R�ckspielen zu Datenverlust f�h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DISKSAVE.SVS darf niemals auf andere Rechner �bertrag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installieren Sie SUSPICIOUS auf anderen Rechner nur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-Archiv und �bernehmen Sie h�chstens die alte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CFG.SVS und den Schl�ssel f�r die Voll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bei der Installation von SVS bereits ein Bootsektorvirus aktiv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dies meisten feststellen und falls m�glich den Virus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n Technik wie "FDISK /MBR" bzw. "SYS A: C:" sie benutzt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ollten aber aus Sicherheitsgr�nden die Programme von DOS selber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, also "FDISK /MBR" und "SYS A: C:" von einer sauberen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aus aufrufen nachdem der Rechner komplett aus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sicht! Bevor "FDISK /MBR" ausgef�hrt wird sollten Sie mit "DIR 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rollieren ob die Festplatte noch erreichbar ist. Erscheint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"DIR C:" nur die Fehlermeldung "UNG�LTIGES LAUFWERK C:"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ALID DRIVE C:" oder es wird das Verzeichnis ihrer zweiten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 (!) haben Sie vermutlich einen Sektorvirus der neueren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 wie etwa den &lt;Gold_Bug&gt; oder &lt;Neuroquila&gt;. In diesem Fall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fehl "FDISK /MBR" zu kompletten Datenverlust f�hren! Also verg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-NIE- die Kontrolle mit "DIR C:". Der Virus wird �brigens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ktiviert, Sie sollten allerdings KEIN Programm von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, da jedes Programm bereits infiziert sein k�nnte. (Hybrid-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ie Festplatte mit "DIR C:" noch erreichbar k�nnen Sie ohn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ohne Gefahr "FDISK /MBR"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Methode gilt nicht f�r Benutzer von OS/2, die den Bootmanag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boot benutzen. Das �berpr�fen der Partition und des Bootsektor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men mit OS/2 funktioniert auch nicht korrekt, da Dualboot den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or bei jedem Wechsel 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ist �brigens in der Lage Sektorviren mit Stealtheigenschaften so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tricksen, das anhand eben dieser Stealthfunktion die vom Vir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e, saubere Kopie der Partition zum Entfernen des Virus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Ein stark verbesserter Bootsektorvergleich wird ab 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0 vorhanden sein. Dieser wird dann auch BIOS-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tels direkten Festplattenzugriff alle Viren umge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e Lernfunktion ]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r Installation mu� SVS erst einmal an das System angep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in der Standard-Konfiguration unter anderen SVS auch vor speicherr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ten Programmen warnt wird wahrscheinlich der Rechner bei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start anhalten und SVS eine Warnung bez�glich 'Ein Programm ha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beleung oder Interrupts permanent ver�ndert' ausgeb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�llig normal und wird vermutlich von SMARTDRV.EXE, KEYB.COM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KEY.COM und anderen in der AUTOEXEC.BAT installierten TSRs verurs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ies Programme sind, die berechtigterweise resident bleib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die Warnung mit der Option [L]ernen quitiert werden. Bei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start wird SVS keine Meldung mehr ausgeben und der Rechner kan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speichert beim Lernen spezielle Informationen �ber das aktue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und die Adresse des Aufrufs ab. Wenn also FORMAT.COM das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ren von Disketten permanent erlaubt wurde ist das keine Sicherh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cke, den nur diese spezielle Version von FORMAT.COM kann 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Warnung jetzt ausf�hren. Ein Virus w�rde blockiert werden,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r FORMAT.COM infiziert h�tte und somit unter "falschen Namen"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t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einer einer gewissen Lernphase erzeugt SVS also keine un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mehr sondern zeigt nur noch f�r das System ungew�hnlich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ff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Kann SVS den Namen des Verursachers nicht feststellen zeig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"????????.???" als Aufrufer an. In diesem Fall wird die Lern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o gut funktionieren, da SVS jetzt anstelle des Namens ander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gleich mu�, die sich schneller �ndern. Wird ein solcher Zugriff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nt und danach neue Treiber in der CONFIG.SYS installiert wird SV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chsten Mal die gelernte Funktion wieder melden. Die Lernoption i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solchen Programmen nicht sehr wirkungsvoll. Au�erdem kann d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"????????.???" als Verursacher ein Hinweis auf Virusaktivi�t sei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tsprechende Abschnitt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�fsummenkontrolle 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erzeugt und vergleicht bei jeden Programm was Sie starten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n jeden Verzeichnis enthalten ist, und die wichtig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Programmaufbau usw. enth�lt. Aus Geschwindigkeitsgr�nden verg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nur bestimmte Teile des Programmes, die aber bei so gut wie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viren ausreichen um eine Modifikation zu erkennen. Wurde e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ver�ndert warnt SVS Sie, und Sie k�nnen mit SCRC das Program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eren, falls ein Virusbefall vorliegt und die Reperatur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warnt nat�rlich auch dann, wenn Sie ein Update eines bestehen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es installieren. In diesen Fall sollten Sie die Pr�fsumm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"LERNEN" aktualisieren. Falls ein Programm sich st�ndig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ziert k�nnen Sie es mit SCRC von der Pr�fung ausschlie�e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Falschalarme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kann auch zur Kontrolle von unbekannten Programmen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�ber das SETUP die entsprechende Option einschalten warnt SV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zu einem Programm noch keine Pr�fsumme besteht und kann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hlweise auch verhindern, da� dieses Programm aus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ollten auf jeden Fall die Pr�fsummendatei mit SETUP umbenenne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verhindern, da� Viren gezielt diese Dateien l�schen k�nnen um um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kt zu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irusaktivit�t? ]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ist nicht intelligent! Sie als Anwender m�ssen immer selber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 ob die von SVS gemeldete Aktion f�r das betreffend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oder ein Hinweis auf Virusaktivit�t ist. In der Regel warnt 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bei kritischen Aktionen die typisch f�r Viren sind. Allerding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Sicherheitsgr�nden z.B. auch das L�schen oder Umbennen vo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eldet. Wenn also NCMAIN (Norton Commander) versucht ein Program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en (bzw. Sie haben den L�schbefehl selbst gegeben) ist d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ollte �ber die Lernoption f�r die weitere Benutzung gel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allerdings DOOM.EXE versucht die CONFIG.SYS zu l�schen oder D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estplatte formatieren will ist Vorsicht angesagt. In der Regel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 speicherresident und dieser Umstand wird von SVS oft als erste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t. Hinweis: In der vorgegebenen Standardkonfiguration meldet 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L�schen von Programmen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stellt einige �berpr�fungen an, um Viren -vor- der eigentlichen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ierung zu erkennen. Sehr viele Dateiviren setzen beim Infizie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n das Dateidatum auf ung�ltige Werte um dieses Programm al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ucht zu markieren, und um sp�tere Reinfizierungen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also bei dem Start eines neuen, unbekannten Programmes ein ung�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 Dateidatum gemeldet sollten Sie die Ausf�hrung sofort abbre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betreffende Programm mit SSC und anderen Scannern 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auff�llig ist es, wenn ein Programm was ".EXE" hei�t in Wi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keit ein COM-Programm ist. Eine recht gro�e Anzahl von Vir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-Programme nicht richtig infizieren und wandeln sie vorher 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um. Auch solche Programme sollten sofort gesc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Beispiel soll hier einmal beschrieben werden, was passiert we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en SVS ein mit &lt;Tai-Pan.434&gt; (Alias &lt;Whisper&gt;)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meldet SVS den im zu startenden Programm gefunden ungew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-Stapel. Viele Viren setzen diesen Wert beim Infizieren falsc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&lt;Tai-Pan&gt;. An sich ist diese Meldung nicht weiter schli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als Hinweis gedacht. Also erlaubt man SVS den Programmsta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]eiter. Als n�chstes zeigt SVS eine Warnung bez�glich des Aufruf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typischen Selbsttestfunktion an. Diese Warnung sollte schon 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nst genommen werden und das Programm mit [D]OS beendet und dana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C oder anderen Virus-Scannern gepr�ft werden. Na gut, ignorier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iese Warnung und gehen noch weiter. Jetzt versucht der Virus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auf einen freien Speicherbereich zu legen und danach au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dene Funktionen aus diesem Bereich heraus aufzurufen. Das ist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klich typisch f�r sehr viele Viren, die Speicher belegen in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 Speicherkontrollblock (MCB) verk�r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lich meldet SVS, da� das Programm speicherresident bleiben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zt ist der letzte Zeitpunkt, den Virus noch zu deaktivieren.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[R]estaurieren oder [D]OS wird der Virus wieder komplett (!)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 entfernt und das System ist wieder sau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 man dem Virus sich zu aktivieren oder war Tai-Pan bereits vor 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werden trotzdem alle Dateizugriffe des Virus erkannt. Erlau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Virus die Installation wird SVS z.B. erkennen das Interrupt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den freien Speicherbereich heraus aufgerufen werden oder das di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ffe an SVS vorbei erfolgen sollen. Ein normales Arbeiten mit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st zusammen mit SVS vor lauter Warnung eigentlich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weiteres, sicheres Indiz f�r einen aktiven Virus ist, da� SV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en kann wer die Interruptfunktion aufgerufen hat. Als Ur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t SVS dann ein "????????.???" als Name an. Wie gesagt, rufen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 auch Interrupts aus einen freien Speicherbereich von ca. 9F00: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FFF:0 herum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 infizieren sehr oft beim Starten von Programmen; warnt also SV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zugriff wenn Sie ein Programm nur starten wollen ist das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hr verd�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lschalarme' treten in der Regel nur bei systemnah programmierte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etwa DISKEDIT, CALIBRAT oder Antiviren-Programmen auf. Vor allem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viren-Programmen, da diese oft sehr 'virusm��ig' programmiert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ie gleichen Techniken verwenden wie die Viren sel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einem Betrieb von SVS zusammen mit anderen Schutzprogrammen wie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STOP, VSHIELD oder TBMON wird abgeraten. SVS erf�llt all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iese Programme anbieten k�nnen, bis nat�rlich auf das Scann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annten Viren. Aber SVS erkennt Viren sowieso nicht anhand Scan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st somit effektiv gegen bekannte wie unbekannte Vi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trotzdem zwei W�chterprogramme gleichzeitig benutze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bedenken das diese beiden Programme sich h�chstwahrscheinlich st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gegenseitig die Leistungsf�higkeit m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eschreibung der Warnungen ]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/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in Programm hat die Speicherbelegung od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terrupt-Vektoren permanent ver�ndert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peicher: xxx Bytes beleg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Warnung erscheint immer dann, wenn ein Programm nicht norma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t sondern aktiv im Speicher bleibt. Solche TSRs k�nnen den komp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Rechner kontrollieren, daher warnt SVS Sie vor solchen Program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S zeigt auch an, wieviel Speicher belegt bzw. freigegeben wurde.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sehr oft speicherresident um sich besser verbreiten oder um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lthfunktion durch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S ist oft in der Lage den Virus, der bei dieser Meldung ja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iv ist, wieder komplett aus dem Speicher zu entfernen. Es kan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tlich vorkommen, da� SVS den urspr�nglichen Zustand nicht ganz k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kt wieder herstellen kann und das System nach dem Restaurieren in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 wird. Selbst wenn der Virus nicht hundertprozentig de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konnte kann SVS alle weiteren Dateizugriffe des Virus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 Da in vielen Systemen UMB vorhanden ist sorgen etliche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ihre ungew�hlichen Methoden daf�r, da� dieser Speicher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 nicht mehr zug�nglich ist. SVS meldet dies mit einen blink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MCB!)"  hinter der Speicher-Anzeige. In diesen Fall ist der Ver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her sehr wahrscheinlich ein Virus! SVS zeigt diese speziell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r an, auch wenn Sie mit SETUP die TSR-Kontrolle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gt SVS ein "(FREE!)" an, wurden Interruptvektoren auf einen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bereich gesetzt. Auch das ist typisch f�r Viren und seh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chtig. Sollte ein Programm mit einer dieser beiden Hinweis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gehen wollen sollten Sie es sofort abbrechen. ("Restaurier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�brigens m�glich das SVS hinter "Speicher" keinen Wert angib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 ein "FREE!". In diesen Fall ist das TSR entweder in der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elle (mit "FREE!") oder in der HMA resident geworden. In jed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iese Methode resident zu bleiben besonders verd�chtig und da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mit SVS aus dem Speicher entf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sauber programmierten TSRs zeigt SVS nur an das xxx Bytes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egt wurden, aber sonst erscheinen keine weiteren Warn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 f�r Benutzer von "Volkov Commander": Bitte schalt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CSETUP" die Option "TSR Manager" aus da es sonst Problem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-Erkennung von SVS 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, bei denen diese Warnung normal ist, und wo Sie die Lern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n sollten sind z.B. KEYB, DOSKEY, SMARTDRV ode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Zeigt SVS ein "(FREE!) oder "(MCB!)" hinter der Speicher-Anzeige a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der Verursacher mit hoher Wahrscheinlichkeit ein Vir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s Program will Speicher in der HMA beleg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ormalerweise machen das nur TSRs od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peichermanager wie etwa DOSX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HMA wird eigentlich nur von DOS selber, aber in letzter Ze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anderen TSRs genutzt. Es gibt allerdings schon einige Vi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in diesen Speicherbereich einnisten (&lt;GoldBug&gt;, &lt;XYZ&gt;, &lt;Bacteri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�llig normal ist diese Meldung, wenn sich COMMAND.COM installiert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Ende der CONFIG.SYS. Sie werden diese Warnung dort also mit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t zu sehen kriegen und dort die Lernoption benutzen. Bei allen w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n Aufrufen von COMMAND.COM sollte die Meldung nicht mehr ersche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rdings tritt ein Problem mit unsauber geschriebenen Programm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ine DOS-Shell bzw. andere Programme aufrufen und dazu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SPEC-Variable sondern direkt den Name COMMAND.COM benutzen. 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mit 4DOS erscheint dann immer eine Warnung, das COMMAND.CO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HMA belegen will. Solche Programme kann man �brigens nicht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e benutzen, da COMMAND.COM den HMA-Speicher nicht wieder frei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ie HMA so langsam gef�llt wird bis kein Platz mehr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, bei denen diese Warnung normal ist und Sie die Lern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n sollten sind z.B. COMMAND.COM, FDREAD.EXE, DOSX.EXE, N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andere Disk-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s Programm versucht durch Tracing den ur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pr�nglichen Interrupteinsprung v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zu ermitteln und damit SVS zu umgehen 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ieser Warnung ist Vorsicht angesagt! Viele Viren benutzen d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lschrittmodus der CPU um durch die Interruptkette hindurch zu den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�nglichen Einsprung ins DOS zu gelangen. Gelingt dem Virus dies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beliebig auf Programme/Sektoren zugreifen ohne das W�chter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was davon bemerken k�nnen. W�chterprogramme, die Tracer nicht 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ren haben eine gef�hrliche Sicherheitsl�cke, aber leider haben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le der meistgenutzten Antivirenprogramme gerade diese 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higkeit ni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hrt ein Programm Tracing durch sollten Sie es sofort mit "Neu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mit "DOS" sofort beenden. Selbst wenn sie das Programm mit "Wei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laufen lassen wird der Tracer von SVS gestoppt. Darauf rea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liche Viren mit einen Systemh�nger, da der Tracer nicht saub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iert wurde und nun in einer Endlosschleife auf das Err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�nschten Adresse 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 Eigentlich ist es egal, ob ein Virus bei aktivem SVS den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�nglichen Interrupt 21h ermitteln kann. SVS wird den Datei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wieso bemerken. Das gilt allerdings nicht f�r INT 13h, wo ein dire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-Zugriff leider erst nach der Ausf�hrung von SVS erkann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chen Sie Programme, die INT 13 tracen wollen sofort a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, bei denen diese Warnung normal ist und Sie die Aktio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ben sollten sind z.B. AVP, PV (Pro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 f�r AVP-Benutzer: Schalten Sie mit &lt;STRG-SHIFT-V&gt; SVS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von AVP ab, da sonst AVP das System beim Tracen 'einfrier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s Programm versucht einen Tracer zu instal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ieren. Ein Versuch SVS zu umgehen?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S ist oft in der Lage, schon das Installieren eines Tracers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ken. In diesem Falle k�nnen Sie das betreffende Programm oh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me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so gut wie keine Programme, die diese Funktion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f�hren. Sie deutet also recht sicher auf einen Virus h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ufruf einer Interruptfunktion, die von Vir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zur Selbsterkennung im Speicher benutzt und V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er Aktivierung des Virus aufgerufen wird 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INT xxh AX=xxxxh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le residente Viren benutzen eine selbstdefinierte Interrupt 21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 um sich selber im Speicher zu erkennen. &lt;Tremor&gt; benutz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21h AX=F1E9h als Selbsterkennung. Es gibt allerdings auch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die speicheresident ist und ebenso wie die Viren un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funktionen benutzen. SVS f�ngt jedoch fast nur die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en ab die wirklich typisch f�r Viren sind, deshalb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Warnung ernst nehmen und das entsprechende Programm sofor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chen. Haben Sie ein TSR, das eine solche Funktion v�llig lega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tzt bitte ich Sie mich dar�ber zu informieren. (Bitte die Zahl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und AX not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Viren ihre Selbsttests vor der eigentlichen Aktivierung aufr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Sie sicher sein das wenn Sie ein Programm bereits bei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 abbrechen, der Virus nicht aktiv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, bei denen diese Warnung normal ist und Sie die Aktio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ben sollten sind z.B. Antivirenprogramme, die einen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-Test durchf�hren und damit feststellen wollen ob Viren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iv im Speicher sind. Dies Methode ist �u�erst unsauber, und 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verbreiteten Antivirenprogramme benutzt diesen W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virenprogramme, wo Sie mittels Option solche Test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sind z.B. VIRSCAN, MEMSCAN und Q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wird versucht VSAFE oder TSAFE zu dein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tallieren. Retro-Virus ?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beiden W�chterprogramme sind bei den Virenprogrammieren �u�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bt. Der Grund daf�r ist, da� diese beiden Programme mit nur 8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n Assemblerbefehlen deaktiviert werden k�nnen. Da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fentlich dokumentiert wurde benutzt seit &lt;Tremor&gt; mittlerweile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re Virus diesen Trick um VSAFE bzw. TSAFE zu um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S macht sich diese Tatsache zunutze und meldet diesen Aufruf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rweise vor der eigentlichen Aktivierung des Virus durch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. Wenn Sie also das verd�chtige Programm an dieser Stelle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Sie sicher sein, da� der Virus nicht aktiv wurde. Falsch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so gut wie ausgeschlossen, da selbst die Hauptprogramme von V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 TSAFE diese Aufruf nicht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gleichzeitiges Benutzen von SVS mit diesen beiden Programm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nlos und wird nicht empfo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einiger Viren, die diesen Aufruf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mor, Neuroquila, Sirius.Alive, Mordor.1110, Firefly, NRLG-Vi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_Mercury, Pure, Sterculius, Oracle, Nazgul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so gut wie keine Programme, die diese Funktion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f�hren. Sie deutet also recht sicher auf einen Virus h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wird versucht mittels einer undokumentiert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unktion interne DOS-Strukturen zu ermittel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ast Infector-Virus aktiv ?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Viren benutzen zum infizieren interne DOS-Strukturen, wie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YSTEM FILE TABLE (SFT). Diese Funktionen sind undokument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von so gut wie keinen normalen Programm benutzt. Oft si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Infector-Viren, die mittels der SFT den Zugriffsmodus v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fneten Programmen �ndern. H�chstens sehr systemnah programm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- und Informationsprogramme k�nnten diese Funktionen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so gut wie keine Programme, die diese Funktion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f�hren. Sie deutet also recht sicher auf einen Virus h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in Programm hat SVS umgangen und f�hrt e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kritische Dateifunktion aus !!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INT xxh AX=xxxxh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Meldung erscheint dann, wenn ein Virus vor SVS aktiv wurd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einem Virus gelungen ist, SVS zu unterlaufen. Normalerweis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iert SVS alle Dateioperationen, bestimmte Dateizugriffe an 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bei erzeugen dann diese Warnung. Es ist allerdings m�glich, da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s TSR was Sie vor SVS installiert haben der Verursache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 ist. Sie sollten also direkt kontrollieren, ob dies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n k�nnte. In Frage kommen nur TSRs die Dateizugriffe durch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etwa DPROTECT (PC-Tools) oder SMARTCAN (Norton Utilities)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s m�ssen -nach- SVS geladen werden bzw. der Aufruf mittels der L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 validiert werden. Haben Sie alles kontrolliert, und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r noch regelm��ig diese Warnung angzeigt haben Sie vermutli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virus bereits aktiv im System. Vor allem wenn Sie st�ndi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Warnung konfrontiert werden ist dies ein sicherers Zeich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aktiven Datei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so gut wie keine Programme, die diese Funktion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f�hren. Sie deutet also recht sicher auf einen Virus h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stellen Sie sicher das keine TSRs -vor- SVS geladen wu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operationen durchf�hren, z.B. DPROTECT oder SMART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in Interrupt wurde aus einem freien Speicher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ereich heraus aufgerufen. Virus aktiv ?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INT xxh AX=xxxxh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diese Warnung deutet auf einen bereits aktiven Virus hin.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residenten Viren installieren sich, indem sie den letzten MCB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rzen oder den DOS-Speicher reduzieren. SVS erkennt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en, die aus solchen Bereichen heraus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 allem wenn Sie mit dieser Warnung geradezu bombardiert werd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 ein sicheres Zeichen f�r einen bereits aktiven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 TSRs belegen Speicher auf dokumentierte Methode und 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mals ein solches V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hr oft erscheint diese Warnung auch wenn sich der Virus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iv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so gut wie keine Programme, die diese Funktion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f�hren. Sie deutet also recht sicher auf einen Virus h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wird versucht INT xxh auf einen freie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peicherbereich zu setzen! (xxxx:xxxx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zu der vorher erw�hnten Meldungen ist SVS in der Lage fes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en, wenn ein Virus versucht sich nach Allokieren von Speic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n freien/ung�ltigen Speicherbereich zu aktivieren. Dies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re sehr verd�chtig f�r normale TSRs, tritt aber sehr h�ufig be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nten Viren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so gut wie keine Programme, die diese Funktion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f�hren. Sie deutet also recht sicher auf einen Virus h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wird versucht den internen HDD/FDD-Interrup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zu ermitteln. Normalerweise benutzen nur Disk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ools oder Antivirenprogramme diese Funktio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diese Funktion wird von einigen der g�ngigen Antiviren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�berwacht! Es ist v�llig sinnlos INT 13h als Festplatten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 zu �berwachen, wenn es Viren ohne Probleme m�glich ist den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n Festplatteninterrupt zu ermitteln. Auch einige Trojan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erde benutzen diesen Aufruf um mit der ermittelten Adresse ungest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r Festplatte w�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rdings benutzen auch Programme, die sehr systemnahe auf di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te zugreifen m�ssen diese Funktion. Dabei handelt es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immer um Festplattentools, Antivirenprogramme oder Festpl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, bei denen diese Warnung normal ist und Sie die Lern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n sollten sind z.B. Windows (32 Bit Zugriff), Festpl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iber, CALIBRATE, HYPERDISK, BOOT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s Programm benutzt eine undokumentier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S-Funktion welche normalerweise nie v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wenderprogrammen aufgerufen wir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der eine Funktion, die von gew�hnlicher kommerzieller Antivi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nicht kontrolliert wird. Mit dieser Funktion ist es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ne Tracer m�glich an allen g�ngigen residenten W�ch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bei die gesamte Palette an DOS-Funktionen aufzurufen.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ung findet diese Interruptfunktion so gut wie nie, un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auch von etlichen MSDOS-Klones nicht korrekt emu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sollten ein Programm was diese Warnung verursacht sofort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mit SSC oder anderen Virenscanner �ber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so gut wie keine Programme, die diese Funktion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f�hren. Sie deutet also recht sicher auf einen Virus h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# DAS BETRIEBSSYSTEM WURDE INTERN VER�NDERT ! 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tealthviren benutzen diese Methode, um Anti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irenprogramme zu umgehen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wirklich wichtige und kritische Meldung die bedeutet, da� der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m Speicher ver�ndert wurde. Das tritt normalerweise NIE auf!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raffinierte Stealthviren wie etwa &lt;Frodo&gt; oder &lt;Neuroquila&gt;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sachen diese Warnung. Sie sollten das Programm welches dies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ursacht hat SOFORT abbrechen, besser noch einen Neustart durch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as verd�chtige Programme schnellstens mit SSC und anderen 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n �berpr�fen. Auch dieser Virustrick wird von keinen der g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chterprogramme beachtet! Ein gefundenes Fressen f�r &lt;Neuroquila&gt;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benbei noch ganze Scharen von AV-Programmen im Speicher pat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WARNUNG IST ABSOLUT KRITISCH! BITTE STARTEN SIE D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ST SCHNELL NEU UND �BERPR�FEN SIE DAS PROGRAMM D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 VERURSACHT HAT. DIESE WARNUNG DEUTET FAST HUNDERTPROZEN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EINEN VIRUS H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CHTUNG ! Der Programmcode von SVS im Speich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urde ver�ndert! Vermutlich ein Virus der SV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usschalten und umgehen will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nur sehr wenige W�chterprogramme, die sich selber vor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im Speicher durch Viren sch�tzen: NEMESIS und SVS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n (!) anderen W�chterprogrammen gibt es keinen solchen Selbstschu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es ist f�r die Viren ein leichtes diese Programme im Speich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h auszuschalten und somit sich unbemerkt zu aktivieren. Benu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�her Viren nur die TSR-eigenen Funktionen wie etwa bei VSAFE/T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gen modernere Viren immer h�ufiger dieses aggressivere und eff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re Verhalten um sich an bekannten residenten Antiviren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beizumo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chutzfunktion von SVS ist nicht sehr komplex, da sie sons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hnerbetrieb erheblich bremsen w�rde. Sollte es einen Viru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warten gelingen SVS zu manipulieren wird sofort ein Update erh�l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n. Au�erdem wird der Schutz in jeder neuen Version variiert um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che Angriffe vorzub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WARNUNG IST ABSOLUT KRITISCH! BITTE STARTEN SIE D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ST SCHNELL UND �BERPR�FEN SIE DAS PROGRAMM DAS DIES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URSACHT HAT. DIESE WARNUNG DEUTET FAST HUNDERTPROZENTI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VIRUS H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ng�ltiger Versuch zu ermitteln, ob SVS i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peicher aktiv ist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andere g�ngige Methode von Viren ist es, festzustellen ob W�ch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 aktiv sind, die den Virus bemerken und blockier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ein solches TSR gefunden bleibt der Virus unaktiv und f�llt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Anwender nicht auf. Einige W�chterprogramme machen es gera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cherlich einfach diese �berpr�fungen durchzuf�hren! Eine 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e daf�r ist es den Devicenamen des TSRs zu �ffnen, bei SV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VSXXXX0". SVS meldet solche Aufrufe, und eigentlich kann es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Verursacher dieser Warnung nur um einen Virus handeln d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en will, ob SVS aktiv ist. M�glicherweise k�nnte diese Meldun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h von speziellen Device-Testprogrammen verurs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so gut wie keine Programme, die diese Funktion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f�hren. Sie deutet also recht sicher auf einen Virus h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ntweder versucht ein Virus festzustellen o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EMESIS aktiv ist oder NEMESIS will sic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stallieren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ESIS, ein anderes residentes W�chterprogramm bietet wie viel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s eine neudefinierte Funktion an um festzustellen ob es aktiv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ist. Dieser Aufruf wird allerdings von NEMESIS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�tzt, trotzdem gibt es einige Viren die mit dieser Metho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en NEMESIS zu finden. Ein weiterer Grund f�r diese Warnung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� SVS nicht zusammen mit NEMESIS gleichzeitig benu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weder haben Sie NEMESIS gestartet, oder Sie haben einen Vir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stellen m�chte ob NEMESIS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sum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s Programm wurde ver�ndert 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oll es trotzdem ausgef�hrt werden 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: "xxxxxxxx.xxx"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Meldung erscheint wenn Sie ein Programm starten wollen, da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bau nicht mehr mit den Daten, die in der zugeh�rigen Pr�flist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t wurden, �bereinstimmt. Eine spezielle Funktion hat hi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rnoption. Waehlen Sie diese Option, aktualisiert SVS die Pr�f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iese Ver�nderung des Programmes wird nicht mehr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sollten die Lernoption nur dann benutzen wenn Sie genau 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Sie diese Programm ver�ndert haben, z.B. durch ei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onsten sollte Sie den Aufruf abbrechen und das Programm mit SS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n Virenscannern 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s ein selbstmodifizierendes Programm ist koennen Sie mit 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n von der Pr�fung ausschli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Warnung erscheint immer dann, wenn ein Programm ver�nd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ist normal, wenn Sie z.B. das Update eines bereits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n installiert haben. Sollte diese Warnung bei COMMAND.CO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n DOS-Programmen auftreten und Sie haben keine neu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ert sollte Sie das Programm sofort abbrechen und auf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berpr�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s zu startende Programm hat keine Pr�fsumme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oll es trotzdem ausgef�hrt werden 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: "xxxxxxxx.xxx"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Warnung erscheint nur dann, wenn Sie SVS �ber SETUP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figuriert haben, also die Option "PR�FSUMMEN AUTOMATISCH ERSTEL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"AUS" gestellt haben. Mit der Lernoption k�nnen Sie SVS a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Pr�fsumme f�r das Programm zu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orzugriff Diskette/Festpla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er Bootsektor der eingelegten Diskette enth�l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erd�chtigen Programmcode, der auf einen Boot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ektorvirus hinweist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S �berpr�ft bei jeden Lesen des Bootsektors von Disketten, o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einen Virus infiziert ist. Das geschieht z.B. schon bei "DIR A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sollten die gemeldete Diskette sofort mit einen Virenscanner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�fen und auf jeden Fall vor dem n�chsten Neustart des Rechn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Laufwerk A: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 Sie k�nnen gefahrlos Daten und Programme von infiz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n lesen bevor Sie diese mit "SYS C: A:" oder "FORMAT A:"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eiten. Der Virus k�nnte nur aktiv werden wenn Sie die Diskett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en in Laufwerk A: eingelegt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WARNUNG IST ABSOLUT KRITISCH! BITTE �BERPR�FEN SIE DI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ST SCHNELL MIT EINEN VIRENSCANNER ODER ENTFERNEN SIE DE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WEDER MIT "SYS C: A:" ODER "FORMAT A: /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WARNUNG DEUTET FAST HUNDERTPROZENTIG AUF EINEN VIRUS H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 Wird KEYB.COM oder ein anderer Tastaturtreiber nach SV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den ist diese Funktion m�glicherweise nicht mehr ak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aufwerk A: enth�lt Diskette mit verd�chtig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ogrammcode, der auf einen Bootvirus hinweist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* DER RECHNER IST JETZT GESPERRT ! *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�tzlich �berpr�ft SVS noch bei einen Neustart des Rechners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G-ALT-ENTF ob eine infiziert Diskette im Laufwerk A: eing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werden also auf jeden Fall darauf hingewiesen falls Sie e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zierte Diskette in Laufwerk A: vergess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WARNUNG IST ABSOLUT KRITISCH! BITTE �BERPR�FEN SIE DI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ST SCHNELL MIT EINEN VIRENSCANNER ODER ENTFERNEN SIE DE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WEDER MIT "SYS C: A:" ODER "FORMAT A: /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WARNUNG DEUTET FAST HUNDERTPROZENTIG AUF EINEN VIRUS H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ine Diskette ist in Laufwerk A: eingelegt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Meldung erscheint nur wenn Sie SVS �ber SETUP entsprechend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iert haben. Sie eigentlich eine reine Vorsichtsma�nahme, da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Neustart des Rechner m�glichst nie eine Diskette in Laufwer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gessen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Meldung ist also nur ein Hinweis, keine Virus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er Bootsektor des Laufwerks X: soll mit INT 2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eschrieben werden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Partitions- und Bootsektor sind durch Viren besonders gef�hrd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von SVS gesondert gesch�tzt. Normalerweise sollte der Boot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s Laufwerks �ber INT 26 (nicht INT 13!) nur mit FORMAT.CO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n Formatierungsprogrammen beschrieben werden. Ein Beschrei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platten wie C: und h�her ist also sehr unwahrscheinlich, au�e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len wirklich die Festplatte forma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Viren wird dieser Interrupt eigentlich auch eher selten g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einige Trojanische Pferde oder destruktive Viren arbei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Funktion. &lt;Dark_Avenger.1800&gt; in einer der Viren, d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, bei denen diese Warnung normal ist und Sie die Lern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n sollten sind z.B. SYS.COM, FORMAT.COM, SFORMAT.EXE bzw. SF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FORMAT und m�glicherweise LABEL einiger MSDOS-K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wird versucht die Partition der Festplat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ittels INT 13 zu beschreibe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Partition ist ein Ziel vieler Hybrid-Viren und Sie sollt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Warnung sofort hellh�rig werden wenn Sie nicht gerade 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rufen haben, das eigentlich das einzige Programm ist d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 normalerweise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! DIESE MELDUNG IST KRITISCH! M�GLICHER HYBRID-VIR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, die diese Funktion normalerweise ausf�hr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tlich nur (!) FDISK und DISKEDIT. Die Lernoption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tlich nie angebra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wird versucht den Bootsektor der Festplat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ittels INT 13 zu beschreibe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diese Warnung sollte eigentlich nie von normalen Programm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sacht werden. Viren versuchen aber eher die Partition als den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tor zu ver�ndern. Aufgerufen wird diese Warnung eigentlich nu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DOS-Befehlen SYS und LABEL, eventuell von einigen Format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mamen (Wollen Sie die Festplatte Low-level formatieren 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, die diese Funktion normalerweise ausf�hren und bei de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Lernoption benutzen sollten sind die DOS-Befehle SYS un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wird versucht den Bootsektor der Disket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ittels INT 13 zu beschreibe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Meldung werden Sie h�chstwahrscheinlich beim Formatier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ren von Disketten angzeigt kriegen, also von FORMAT, DISKCOPY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. Wenn diese Meldung allerdings schon bei einem "DIR A:"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 Sie h�chstwahrscheinlich einen Bootsektorvirus aktiv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, die diese Funktion normalerweise ausf�hren und bei de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Lernoption benutzen sollten sind FORMAT, DISKCOPY, SYS un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SICHT, WENN DIESE MELDUNG BEREITS BEI "DIR A:" ANGEZEIG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wird versucht eine Festplatte physikalis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Lowlevel) zu formatieren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Warnung sollten Sie -nie- zu sehen kriegen! Selbst wen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die Festplattte neu formatieren wird diese nur gel�sch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 richtig formatiert. Einzig �ber das BIOS sollte diese 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 sein, und da ist SVS nat�rlich noch nicht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allerdings einige destruktive Viren die mit dies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n auf der Festplatte zerst�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sollten �brigens moderne Festplatten niemals Lowlevel-formati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einiger Wahrscheinlichkeit haben Sie hinterher weniger Platz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f�gung als vorher. Nur ein Formatieren mit DOS FORMAT.COM i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platt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WARNUNG IST ABSOLUT KRITISCH! BITTE STARTEN SIE D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ST SCHNELL UND �BERPR�FEN SIE DAS PROGRAMM DAS DIES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URSACHT HAT. DIESE WARNUNG DEUTET MIT HOHER WAHRSCHEI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EINEN -DESTRUKTIVEN- VIRUS H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wird versucht eine Diskette physikalis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Lowlevel) zu formatieren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Warnung zeigt SVS nur an, wenn Sie mittels SETUP den Diske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tz eingeschaltet haben. Ein Low-Level Formatieren von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immer bei der ersten Formatierung notwendig. Alle weiteren sp�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rmatierungen' sind eigentlich keine; die Programme l�schen nu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sektor, die Verzeichnisse, die FAT und pr�fen ob alle Sektore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bar sind. Viren werden diese Meldung eher selten verursachen, da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el meisten die Festplatte und nicht Disket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, die diese Funktion normalerweise ausf�hren und bei de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Lernoption benutzen sollten sind FORMAT, SFORMAT, PC-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FORMAT und andere Formatier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wird versucht mit "Long Sector Write" di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estplatte zu beschreiben. Diese Funktion wi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ormalerweise nie benutzt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Zugriff mittels der "Long Sector"-Funktion ist sehr ungew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kann auf Viren hinweisen. Diese Funktion existier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n BIOS-Versionen, daher benutzt kein DOS-Programm sie. Lau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LIST von Ralf Brown wird diese Funktion ausschlie�lich zur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PS/2 Rechner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allerdings einige Viren, die diese 'Hintert�r' benutze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residenten W�chterprogrammen vorbei Sektoren wie etwa di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n zu k�nnen. Ein besonders ausgefallener Virus konvertiert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ieser Funktion normale Sektoren in ein eigenes Format um,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at das nach dem Entfernen des Virus jede Menge fehler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toren gefunden werden und die Festplatte unbrauch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Antivirenprogramme nutzen ebenfalls diesen Interrupt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der �lteren Invircible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WARNUNG SOLLTE NORMALERWEISE NIE ERSCHEINEN. BRECHEN SIE DA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FFENE PROGRAMM SOFORT AB UND �BERPR�FEN SIE ES AUF VIRENBEF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ie Festplatte/Diskette wird direkt �ber d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ternen Disk-Interrupt angesprochen oh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T 13 zu benutzen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rweise benutzt jedes Programm DOS um auf die Festplat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n. Einige Festplatten-Tools greifen jedoch direk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internen Disketten-Interrupt zu, die Regel ist jedoch da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cher Aufruf als sehr verd�chtig gilt und wahrscheinl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tammt. Viren springen diese Adresse oft direkt an um 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chterprogramme zu umgehen, die in der Regel nur den normalen I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trollieren und diesen Aufruf �berhaupt nicht bem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Meldung ist in h�chsten Ma�e verd�chtig, wenn als n�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versucht wird, die Partition zu beschreiben.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ist es so gut wie sicher das Sie gerade einen Hybrid-Viru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trickreichen Sektorvirus-Dropper gestarte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 ist diese Meldung auch, wenn Sie einem TSR erlaubt hab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n internen DOS-Interrupt 13h einzuklinken. Unsauber programm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s machen dies m�glicherweise. Ein solches Verhalten wurde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gs z.B. nicht mit HYPERDISK beobachtet, das den Interrupt 13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u diese Weise 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flikte k�nnte es auch mit speziellen Festplattentreibern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! DIES IST EINE KRITISCHE AKTION, WENN DAS PROGRAMM D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UNG VERURSACHT HAT NICHTS MIT FESTPLATTENZUGRIFF ZU TU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AS DER FALL BRECHEN SIE DIE AKTION SOFORT A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�gliche Verursacher dieser Meldung: CALIBRAT, Festplattentrei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fand ein direkter Festplattenzugriff �b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s ROM-BIOS statt! Stealth-Virus ?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S erkennt, wenn auf die Festplatte zugegriffen wurde und dab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 INT 13-Kette komplett �bersprungen wurde. Das kann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 bedeuten, da� das Festplatten-Interrupt direkt im BIOS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rde. Mit sehr hohen Wahrscheinlichkeit hat ein Virus dies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ursacht, der mittels bestimmter Methoden den BIOS-Einspr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hnet hat. Der &lt;Dark Avenger&gt;-Virus macht dies zum Beisp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r ist es SVS nicht m�glich, den Zugriff -vor- der Ausf�hr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eren. Der Virus konnte also seinen (Schreib-)Zugriff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f�hren! Sie sollten umgehend alle Programme und Daten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platte kontrollieren! ("SCRC /FULLCRC") Sehr oft ist di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besonderes Ziel vieler Viren; Sie sollten diesen Sektor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beren Bootdiskette aus zuerst �berpr�fen. (Den Rechner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chalten, da einige Viren den Tastatur-Reset �berleb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! DIESE MELDUNG IST KRITISCH! KEIN NORMALES PROGRAMM VERURS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SOLCHEN ZUGRIFF! BRECHEN SIE DAS PROGRAMM, DAS DIESE MELDUN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SACHT HAT SOFORT AB UND �BERPR�FEN SIE ES MIT SSC UND ANDEREN 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 Dieser Aufruf kann auch von AT-BUS CD-ROM-Laufwerken ver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ch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er BIOS-Interrupt f�r Diskettenzugriff wir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irekt mit einer Schreibfunktion aufgerufen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40h ist ausschlie�lich f�r den Diskettenzugriff zust�ndig und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rweise nie direkt aufgerufen. Nur einige Viren benutz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intert�r' um an residenten W�chterprogrammen vorbeizu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sollten solche Aufrufe in jeden Fall abbrechen, da wen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Cache installiert haben dieser den INT 40h-Zugriff eventuel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merkt und somit beim n�chsten normalen Zugriff auf dies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�llig falsche Daten wiedergibt. Datenverlust ist dann die Fol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! DIESE MELDUNG IST KRITISCH! KEIN NORMALES PROGRAMM VERURS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SOLCHEN ZUGRIFF! BRECHEN SIE DAS PROGRAMM, DAS DIESE MELDUN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SACHT HAT SOFORT AB UND �BERPR�FEN SIE ES MIT SSC UND ANDEREN 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CHTUNG !!! Es wird versucht ein ung�ltig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erzeichnis zu schreiben ! DIR II Virus ?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notwendige �berpr�fung mu� erst mit SETUP eingestell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ntsprechende �berpr�fung der Treiber nicht kompatibel zu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ten-Caches wie etwa SMARTDRV ist. Viren wie &lt;DIR-II&gt; infi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 nicht mehr direkt, sondern manipulieren den Eintrag in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. Dabei werden reservierte Bereiche benutzt und SV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anhand dieser Manipulation solche Zugriff erkennen. Mit 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nisschutz von SVS ist es z.B. dem &lt;DIR-II&gt; nicht mehr m�g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platte zu infizi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R-II&gt; ist �brigens nicht funktionsf�hig unter DOS 5.0 und h�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! DIESE MELDUNG IST KRITISCH! KEIN NORMALES PROGRAMM VERURS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SOLCHEN ZUGRIFF! BRECHEN SIE DAS PROGRAMM, DAS DIESE MELDUN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SACHT HAT SOFORT AB UND �BERPR�FEN SIE ES MIT SSC UND ANDEREN 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 DIESE OPTION IST NICHT KOMPATIBEL ZU DISK-CA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in Deviceeintrag der DRIVE PARAMETER T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urde ver�ndert ! Cache oder DIR-II Virus ?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diese Meldung sehen wurde sie wahrscheinlich von einen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ten-Cache ausgel�st. Ist aber dies genau nicht der Fall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das Programm sofort abbre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gen der vielen Falschalarme sollten Sie diese Option nicht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einen Disk-Cache installi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trotzdem ein Schutz der DPT und vor &lt;DIR II&gt;-Vir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len m�ssen Sie den Cache -vor- SVS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! DIESE MELDUNG IST KRITISCH WENN SIE NICHT VON EINEN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TEN-CACHE VERURSACHT WUR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�gliche Verursacher dieser Meldung: Festplatten-Caches wie N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CACHE, SMARTDRV us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 DIESE OPTION IST NICHT KOMPATIBEL ZU DISK-CA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wird versucht auf die schreibgesch�tz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estplatte zu schreiben !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wird versucht auf eine schreibgesch�tz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iskette zu schreiben 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beiden Meldungen erscheinen nur wenn Sie den Festplatten-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nschreibschutz per SETUP oder Hotkey aktiviert hab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schutzmodus f�ngt SVS generell jeden Zugriff auf di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 die Diskette ab, der Daten ver�nder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typ-Warn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s Programm hat ein ung�ltiges Dateidatum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iele Viren benutzen diese Methode u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fizierte Programme zu markieren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: "xxxxxxxx.xxx"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hr viele Dateiviren setzen beim Infizieren das Dateidatum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ziellen Wert um die verseuchten Programme hinterher wiederzu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um Stealthfunktionen durch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ogramm was Sie starten wollten ist also mit sehr hoher Wahrs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keit infiziert! Kein normales DOS-Programm setzt die Sekund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oder 62 bzw. die Jahreszahl des Dateidatums auf �ber 2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 Wenn Sie einmal einen Virus im System hatten und diesen erfol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 mit einen Virenkiller entfernen konnten bleibt oft das un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datum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! DIESE MELDUNG IST KRITISCH! SIE SOLLTEN DAS BETROF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SOFORT ABBRECHEN UND AUF VIRENBEFALL �BERPR�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s Programm hat COM-Struktur, obwohl di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teierweiterung "EXE" lautet 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: "xxxxxxxx.xxx"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Anzahl von Viren ist nicht in der Lage EXE-Programm richti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zieren, deshalb wandelt der Virus sie vorher in die COM-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, bel��t aber den alten Dateinamen. Vor allem Header-Viren ver�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 auf diese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Meldung ist kein sicherer Hinweis auf einen Virus, aber verd�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as gemeldete Programm auf jeden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! DAS GEMELDETE PROGRAMM IST VERD�CHTIG! BRECHEN SIE D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 UND �BERPR�FEN SIE DAS PROGRAMM AUF VIRENBEF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s Programm hat einen ungew�hnlichen Stapel 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iele Viren setzen diesen Wert beim Infizier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alsch ein. Das Programm ist verd�chtig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: "xxxxxxxx.xxx"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unsicherste Programmtyp-Warnung, da es einige Programme g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auber programmiert wurden und ebenfalls einen seltsamen Stapel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en. Normalerweise erzeugen Compiler oder Assembler immer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e f�r diese Angabe, aber einige Viren achten beim Infizier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auf und setzen einfach beliebige Werte ein. (Beispiel: &lt;Tai-Pan.43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 allem Programme, die mit Turbo Anti-Virus oder Central Point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immunisiert wurden verursachen diese Meldung. Da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sierung sowieso kaum effektiv ist sollt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sieren mit TNT/CPAV besser wieder auf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 EIN PROGRAMM WAS DIESE WARNUNG VERURSACHT IST VERD�CHTIG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NICHT INFIZIERT SEIN. SIE SOLLTEN ES DENOCH ABBRECH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ENBEFALL �BER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, die mit TNTVirus oder CPAV immunisiert wurden veru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zugriff und Modifik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er Dateianfang eines Programmes soll ge�nde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erden! So infizieren Viren Programme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tei: "xxxxxxxx.xxx"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sollen Daten an das Programmende angef�g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erden! So infizieren Viren Programme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tei: "xxxxxxxx.xxx"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S kontrolliert s�mtliche Dateizugriffe und meldet alle f�r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sche Aktionen. Viren m�ssen zwei Bereiche eines Programme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zieren �ndern: den Dateianfang und das Datei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Regel sollte SVS es erkennen, wenn Sie nur Programm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entpacken und diese Warnung bei solchen normalen Aktionen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eigen. Selbstmodifizierende Programme ver�ndern meist Byte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Dateiende und nicht am Datei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onders auff�llig ist diese Warnung, wenn Sie gerade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n oder scannen wollten. Viele Viren infizieren genau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n beiden Aktionen: Programme starten und Dateien �ffnen/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! DIESE MELDUNG IST KRITISCH! SIE SOLLTEN GENAU �BERLEGEN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GEMELDETE PROGRAMM VER�NDERT WERDEN DARF. DIESE WARNUNG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ERWEISE VON EINEN DATEIVIRUS VERURSA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 die diese Meldung verursachen, und wo Sie die Lernopt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tzen sollten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TREE GOLD (�berschreiben von existierenden Program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RTON COMMANDER 5.0 (�berschreiben von existierenden Program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in bereits vorhandenes Programm soll modi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ziert werden !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tei: "xxxxxxxx.xxx"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den Dateischutz von SVS noch weiter erh�hen indem Sie 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konfigurieren, da� der Dateischutz bereits bei jeglicher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kation von existierenden Programmen ansprech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ieser genaueren �berpr�fung sind allerdings mehr Falsch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 als bei der normalen Kontrolle. Viren d�rften sowieso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�blichen Meldungen wie "Dateianfang/ende soll ver�ndert wer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ursachen bevor diese Meldung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Option ist nur ein weiteres Sicherheitsfeature und soll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schaltet werden, wenn Sie nicht einen speziellen Grund daf�r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ine Datei soll auf 0 Bytes gek�rzt werden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tei: "xxxxxxxx.xxx"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Schutzma�nahme gegen Viren, die Programme einfach �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nicht verl�ngern. Diese Warnung kann allerdings auch vo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l�st werden, die bereits existierende Programm �berschreib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abei die alten Dateien nicht direkt l�scht sondern inter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t. Das Archivierungsprogramm ARJ macht dies zum Beispiel,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iere wie ZIP oder LHA benutzen eine "saubere" Meth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wird versucht einer Datei ein ung�ltig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teidatum zuzuordnen. Virus ?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tei: "xxxxxxxx.xxx"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bereits erw�hnt benutzen viele Viren ein ung�ltiges Dateidat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ung f�r bereits infizierte Programme. SVS erkennt, wenn e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 ein solches Datum zugeordn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tlich kann diese Meldung nur von einen Virus ausgel�s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rweise nie Programme mit einen solchen Datum auf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anden sind. M�gliche Falschalarme erscheinen dann wenn S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mit ung�ltigen Datum kopieren wollen, da DOS ja das verd�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 mit �bertr�gt. In diesm Fall sollte "DOS-Kernel" als Verurs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eldet werden. Oft bleibt nach dem Reinigen von Viren das un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datum erhalten. Setzen Sie einfach mit FILEDATE oder andere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korrektes Dateidatum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onders verd�chtig ist diese Meldung, wenn als Verursach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????????.???" (Unbekannt) angegeben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! DIESE MELDUNG DEUTET AUF EINEN DATEIVIRUS HIN! �BERPR�F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GEMELDETE PROGRAMM AUF VIRUSBEF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ine COM-Datei soll zu einem gleichnamigen EXE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ogramm erzeugt werden. Companionvirus ?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: "xxxxxxxx.xxx"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Warnung deutet auf einen Companion-Virus hin, der versuch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zu "infizieren". Companion-Viren ver�ndern Program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kt, sondern erzeugen gleichnamige Programme mit Extension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DOS immer zuerst das COM-Programm startet wird also der Virus s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erstes gestartet. Diese Warnung k�nnte evtl. auch erscheinen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mit COPY oder Oberfl�chen wie NORTON COMMANDER Programme kop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enen ebenfalls doppelte Programmname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! DIESE MELDUNG DEUTET MIT EINIGER WAHRSCHEINLICHKEI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IVEN COMPANION-VIRUS HIN! BRECHEN SIE DIESE AKTION AB ODE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SP�TER DIE ERZEUGTE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Zum Dateizugriff wird ein Standard DOS-Hand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enutzt!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tei: "xxxxxxxx.xxx"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benutzt 5 Datei-Handles f�r interne Zugriffe, wie etwa NUL, PRN,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w. Normale Dateioperationen benutzen nur Handles, die ob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Handles liegen, einige Viren leiten jedoch den Zugriff um da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chterprogramme Dateimanipulationen �ber die DOS-Handles nicht 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ren. Einige etwas seltsam programmierte DOS-Befehle wie SYS (!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tzen ebenfalls DOS-Handles zum Dateizugriff, aber SVS sollt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ge sein eine legale Benutzung dieser Handles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! DIESE MELDUNG IST KRITISCH UND DEUTET AUF EINEN DATEIVIRUS H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e Falschalarme: 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tei-Schreibzugriff mit deaktivierte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S Critical Error Handler ! Dateivirus ?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CRITICAL ERROR HANDLER ist f�r Meldungen wie etwa die Schreibsch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meldungen auf Disketten zust�ndig. Jedes Anwenderprogramm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weder den von DOS definierten INT 24h oder installiert seinen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Viren aber wollen die Schreibschutzmeldung unterdr�ck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n so gut wie immer diesen Interrupt aus bevor sie Program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zieren. Das gemeldete Prgramm ist also im h�chsten Grade verd�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sollte sofort abbgebroch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! DIESE MELDUNG IST KRITISCH UND DEUTET AUF EINEN DATEIVIRUS H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CHEN SIE DAS GEEMELDETE PROGRAMM SOFORT A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in Programm hat SVS umgangen und will m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eaktivierten INT 2Ah einen Schreibzugri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urchf�hren. Stealth-Virus ?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wirklich wichtige Warnung die hundertprozentig auf eine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hinweist! Es gibt kein normales Programm was den INT 2A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ausschaltet und dann Schreibzugriffe durchf�hrt, seh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n dies aber einige Viren, die damit residente W�chter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h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! DIESE MELDUNG IST ABSOLUT KRITISCH!!! STARTEN SIE D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ST SCHNELL NEU UND �BERPR�FEN SIE DAS GEMELDETE PROGRAMM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BE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ine veraltete FCB-Funktion wird zum Dateizu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riff verwendet. Normalerweise wird diese Ar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on Dateizugriff nicht mehr benutzt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Bs (File Control Block) f�r den Dateizugriff sind ein Relik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1.0 und werden heutzutage von keinen Programm au�er einigen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Befehlen mehr benutzt. Da diese Art von Zugriff von einig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nten W�chterprogrammen ebenfalls nicht mehr beachtet wird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Virenautoren ihre Viren gezielt nur mit FCB-Funktion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Dateizugriff programmiert. Eigentlich kann diese Warnu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 noch von Viren verursacht worden sein, kein normales Anwend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 verl��t sich auf diese Funktionen da sie z.B. von OS/2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icht mehr unterst�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 SVS erkennt nur das FCB-Funktionen benutzt werden, a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tlichen Dateizugriff kann SVS nicht erkennen. Brechen Si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 sofort ab die FCB-Funktionen benutzen, es sei denn es sind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wird versucht eine Datei zu l�schen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tei: "xxxxxxxx.xxx"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sollen ein oder mehrere Programme gel�sch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erden! (FCB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tei: "xxxxxxxx.xxx"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Meldung erscheint nur wenn Sie den L�schschutz von SVS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. Normalerweise meldet SVS das L�schen von Programmen nicht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eine allt�gliche Funktion ist und andauernd Falschalarme produ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rde. Wenn Sie allerdings neue und unbekannte Software ausprob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n Sie den L�schschutz f�r Programme/Daten einschalten.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e Trojanische Pferde l�schen einfach nur Dateien oder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L�schschutz-Modus warnt SVS �brigens immer vor einen "DEL 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s Programm versucht das Schreibschutzattrib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iner Datei zu entfernen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tei: "xxxxxxxx.xxx"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rweise n�tzt Ihnen das Dateiattribut "NUR LESEN"/"READ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s gegen Viren, da es ohne weiteres genauso einfach gel�sch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etzt werden kann. Mit SVS erh�lt das Dateiattribut nun ein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ten Schutz und kann nicht mehr so ohne weiteres entfern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�tzten Programme dann auch nicht mehr infi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Schutz f�r Programme und Daten ist getrennt einschal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in Programm soll in eine ungesch�tzte Datei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rweiterung umbenannt werden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tei: "xxxxxxxx.xxx"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sollen ein oder mehrere Programme in unge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ch�tze Dateierweiterungen umbenannt werden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tei: "xxxxxxxx.xxx"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S sch�tzt Dateien mit bestimmte Namensendungen besonders.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he Methode SVS zu umgehen w�re dann, ein Programm einfach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SVS nicht mehr kontrollierte Dateiendung umzubenennen. Genau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gen sch�tzt sich SVS mit dieser �berpr�f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 EXE-Programme werden immer gesch�tzt, egal wie sie b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. Auch so exotische Dateiendungen wie DLL, FNT oder CPL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gesch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geme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VS ist unter MS Windows nicht wirksam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 ist nur ein Hinweis darauf das SVS als DOS-TSR unter Windows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ktiv' ist, aber keine Warnungen mehr anzeigen kann. Desweg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iviert sich SVS solange bis Sie Windows wieder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Beachten Sie, da� SVS auch in der DOS-Box -nicht- aktiv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eistungsmerkmale ]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kann in der jetzigen Version 1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�fsummen zu Programmen anlegen und vergleichen, Updates der Pr�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en auch �ber das TSR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lockieren von Viren mit Tracern (&lt;Tremor&gt;, &lt;Tequila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kennung und Blockieren von residenten Programmen mit Heur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r Erkennung von verd�chtigen TSR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ontrolle von virentypischen Dateizugriffen (Modifikationen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�ltige Zeit setzen, L�schen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ontrolle von virentypischen Sektorzugriffen (Partitions- und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ktor-Schutz, Schutz vor Formatieren, LongSector Read/Write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lockieren von Dateisystemviren (&lt;DIR-2&gt;) (Nicht kompatibel zu Cach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hutz vor direkten Zugriff auf den DOS-internen INT 13h und INT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rnen, falls die Festplatte direkt �ber das BIOS angesproche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hutz des DOS-Kernels vor Patchen (-&gt; &lt;4096&gt;, &lt;Neuroquil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hutz des eigenen TSRs vor Patchen durch Retro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kennen und Umgehen von bereits aktiven (Stealth-)Datei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kennen von Zugriffen auf DOS-interne Strukturen (SFT und and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kennen von verd�chtigen Dateien -vor- der eigentlichen 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hand eines verd�chtigen Dateidatums oder Programmko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kennen typischer Aktivit�t von Companion-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weiterter Schutz des READ-ONLY Datei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ische 'Are you there ?' Selbsttest-Interruptfunktio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en werden geme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kennen von Interruptfunktionen, die aus freien oder un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icherbereichen heraus aufgeruf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kennen, ob Interrupts auf freie/ung�ltige Speicherbereich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gen werden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s DEVICE oder TSR installierbar (Schutz vor Viren in 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rnfunktion: Zul�ssige Operationen k�nnen permanent gelern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hreibschutzfunktion f�r Festplatten/Disketten, Kontrolle �ber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cherheitsmodus: SVS kann unbefugte Operationen komplett unterb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s nicht residenter Bootsektorschutz benutzbar (Transienter 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reits aktive Partition/Bootsektorviren werden erkannt und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glich deaktiviert und entfernt, auch unter Ausnutzung der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handenen Stealtheigenschaften de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r Partitions- und Bootsektor k�nnen gesichert, verglichen u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uriert werden, Entfernen von unbekannten Partitionsviren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her gespeicherte Kopien der Sektoren of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kette im Laufwerk A: wird bei STRG-ALT-ENTF mit Heuristik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kannten/unbekannten Bootsektorviren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ompatibel zu Windows, dann allerdings nicht akt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VS nicht ka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VS kann Trojanische Pferde oder destruktive Viren nicht block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will�rlich Sektoren der Festplatte �berschreiben. Dageg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r "NEMESIS" sch�tzen, allerdings sind nur wenige der verbrei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en destruk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rklich alle Bootsektorviren auf Disketten k�nnen nicht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Einige Viren haben absolut keinen verd�chtigen Aufbau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Heuristk erkennen k�nnte. Alle wirklich verbreiteten Sek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en werden allerdings ohne Probleme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- Die Schutzfunktionen sind unter graphischen Oberfl�ch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Windows nicht ak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Leistungsf�higkeit festzustellen wurden folgende Vir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en SVS gestartet bzw. gesu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kennung von Bootsektorviren bei 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Heuristik erkennt eine sehr gro�e Anzahl von bekannten wie u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ten Bootsektorviren, unter anderen auch so gut wie alle Ston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ten (&gt;100). Speziell hat SVS folgende Bootsektorviren erkan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-EXE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-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y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-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EXE.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in.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zuko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_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bug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r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r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Bug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Bug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rusalem.AntiCAD.4096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hi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er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ie.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_Drop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as.4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as.4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oquila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oquila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B (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_Boot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_Boot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g-Pong.Standard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g-Po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creen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per (Jack_Ri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d.16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d.Ange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d.Az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d.Empire.Monkey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d.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d.June_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d.NoInt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d.Standard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d.Michelangelo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ss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_For_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-Sign (Can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T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le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kennung von Dateiviren wenn ein infiziertes Programm gestarte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K�rzel hinter dem Virusnamen geben an, welche Aktion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von SVS erkann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       - Ein Programm soll infiz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MBR  - Ver�nderung des Partitionssektors (H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BOOT - Ver�nderung des Bootsektors (H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ion - Der Virus erzeugt Compa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CB       - Dateizugriff �ber veraltete FCB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       - Dateien werden in ungesch�tzte Endungen umb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2/2080   - Das Programm hat ein ung�ltiges Datei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ck     - Das Programm hat einen ung�ltigen EXE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/MZ    - Das Programm hei�t EXE, hat aber keine EXE-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Free  - Ein Interrupt wurde aus einem frei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s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Free   - Ein Interrupt wird auf einen frei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Chk   - Virustypischer Interrupt-Selbs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Trace - Ein Tracer soll aktiv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e     - Ein Tracer wird durch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Crit    - Dateizugriff mit deaktivierten INT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INDOS  - Versuch den internen Disk-Interrupt zu er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OS13   - Direkter Festplattezugriff ohn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Slay     - Versuch VSAFE/TSAFE zu de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nel    - Das DOS-Kernel im RAM wurde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ch     - SVS selber wurde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T       - Zugriff auf S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R:xxx   - Speicherresident mit xx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R:xxx!  - Speicherresident mit xxx Bytes, VERD�CHT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SR-     - Virus konnte resident werden ohne das SVS wa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MA       - Resident in der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sh     - Der Virus st�rzt durch die Blockierung von SVS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-&gt; ... ) - Warnungen von SVS mit aktivem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eba.1392             - TSR:307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rgyle.2761             - 62/2080, Trace, CallFree, -TS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-&gt; FreeCall, 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tral_Zeuss           -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.140.A                - TSR:! (-&gt; CallFree, 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Ant.2143            - 62/2080, FreeCall, TSR:216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er                  - SelfChk, Inf, TSR: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EXE.451             - COM/MZ, CallFree, WriteBOOT, TSR:2048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ger.560.A            -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erfly.Butterfly     -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.CF-2055              - TSR: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100.TestVirus1        - TSR: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buncle               -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cade.1701.S          - SelfChk, TSR: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mnitz                - SetFree, TSR:83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vil_Defense.6672      - WriteMBR, In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ncher.4000           - SelfChk, SetFree, TSR:425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Cide.2256          - SelfChk, SetFree, FreeCall, TSR:48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_Avenger.1800.A     - WriteBOOT, FreeCall, TSR:368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rk_Avenger.2100.SI.A  - 62/2080, GetINDOS, Crash, -TS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-&gt; CallFree, 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l's_Dance.A         -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.760                 - SelfInt, TSR: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_1                   -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&amp;ET.B.1710            - TSR:1760 (-&gt; FreeCall, SetFree, 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_Tunes.A           - CallFree, SetFree, TSR:201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Header.Cluster.384   - COM/MZ, SetFree, CallFree, TSR:78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Header.Mumzi         - HMA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Header.Pure.441.B    - COM/MZ, VSlay, HMA, Trace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eheader.SkidRow.432   - -TS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sion               - CallFree, TSR:1008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.405                 -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.688.A             - SetFree, TSR:97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.2343               - 62/2080, SelfInt, Trace, Set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eMBR, TSR:286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do.Frodo.A           - 62/2080, Trace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ger.2774             - Trace, TSR: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blin.1759.Delwin      - 62/2080, Trace, Write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Bug.A               - COM/MZ, HMA, INDOS13, WriteMBR, TSR: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Spawn               - TSR:4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LC.ScreenAlive        - Del \COMMAND.COM,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F.937                 - VSlay,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13                   - GetINDOS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untary.1401        - Inf (HIMEM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usalem.1808.Standard - TSR:1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usalem.AntiCad.3012  - SelfInt, TSR:3264 (-&gt; NoCrit, 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usalem.AntiCad.4096  - SelfChk, TSR: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usalem.Sunday.A      - TSR:1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kie.1027             - VSlay, Write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czor.4444             - Stack, CallFree, Trace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os4.697               -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er.Lemming.2160     - 62/2080, InstTrace, Trace, TSR:435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de_4                  -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onKing.3531           - SelfChk, CallFree, Inf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tese_Amoeba          - SelfChk, TSR:409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ak.2370              -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x.Dei.1948       - Trace, SFT, Inf, TSR:395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x.Neuropath      - SelfInt, TSR:307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E.Fear                -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E.Pogue               - SelfChk, TSR:9028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aGen200.Secret Agent - 62/2080, SelfChk, TSR:7168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as.4746              - 62/2080, Trace, WriteMBR, TSR:566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ropolis.A            - SFT, Trace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roquila.B            - SelfInt, Trace, GetINDOS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roquila.N8FALL.B     - FreeCall,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roquila.N8FALL.Comp  - FreeCall, TSR:65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e.Marauder.860.B     -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_Half.3577           - SelfInt, InstTrace, Trace, WriteMB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Call, SetFree, TSR:408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opax.A                - SelfInt, TSR: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ce_Keeper            - 62/2080,SelfChk,SetFree,CallFree,TSR:619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.800             - GetINDOS, TSR: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.342               -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-MPC.331              -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-MPC.Gold             - Stack, TSR:2048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y.1376             - TSR:1616 (-&gt; 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anBug.A              - 62/2080, SelfChk, TSR:1001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C.1024                - CallFree, Inf, TSR:307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tzo.A                - SetFree, CallFree, Inf, TSR:134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aming_Fist.927      - Stack, SelfInt, WriteMBR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tex.1000.A           - CallFree, Inf, TSR: 409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er.760             - SelfChk, TSR:2048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rius.Ebbelwoi.400     -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EG03.TrivSmeg         -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culiusII.440        - TSR: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C.4661                - Stack, SelfInt, Write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ss_Phoenix           - 62/2080, SFT, Inf (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-Pan.438             - Stack, SelfInt, CallFree, SetFree, TSR:49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z.1106                - VSlay, TSR:409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.3784            - CallFree, Trace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bytes.1554.A         -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quila                 - 62/2080, SelfInt, InstTrace, Set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e, Write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E.Bosnia              - SelfInt, TSR:921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E13.CivilWar.2049     - TSR:8192! (-&gt; FreeCall, NoCrit, 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mor.B                - 62/2080, SelfInt, InstTrace,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mor.B                - 62/2080, SelfInt, InstTracer,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ent.914             - 62/2080, SelfChk, SetFree, TSR:208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nity.Cruxifixion     - TSR:294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vial.68              -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dy.2617               - CallFree, SetFree, TSR:286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uguay.2456.#3         - SFT, Trace, CallFree, TSR:5120,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uguay.4879.#6         - SFT, Trace, CallFree, TSR:9504,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P6.Chameleon.1993     -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sina.TP.5.A          - TSR:1200 (-&gt; FCB, NoCr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e.04.One13th         - VSlay, TSR:614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nna.645.A            - COM/MZ, 62/2080,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nna.648.Reboot.A     - 62/2080,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d.Hemlock            -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miX.1090             - SetFree, TSR:112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1                     -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H.1100                - TSR:1152 (-&gt; CallFree,SetFree,NoCrit,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_Doodle.TP.44.A   - SelfChk,SetFree,InstTrace,Trace,TSR:3008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_Doodle.TP.46     - SelfInt, SetFree, InstTrace, Trace, TSR:310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_Doodle.XPEH.4928 - Trace, SetFree, CallFree, In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_Hunter.411         - TSR: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