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Troubleshooting</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roubleshooting Ti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roubleshooting tips describe a problem and possible solutions.  Try each solution to eliminate the probl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ssible Solution(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ows NT will not automatically detect and install the driver for the Maynard 16 bit SCSI Controller boa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Go into Setup and install the SCSI adapter driver for the Maynard/WD33C93 board.</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Maynard 8 bit SCSI board is not supported under Windows NT.  You must use another SCSI adapter with your tape drive.</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m unable to back up certain files on my system that are being used by other process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22"/>
                <w:szCs w:val="22"/>
              </w:rPr>
              <w:t xml:space="preserve">When Backup Exec encounters a file that is in use by another process, it will either skip it or wait for the file to become available (depending on your “Skip Open Files” setting).  Use regedt32 to look into the registry and set BACKUP FILES IN USE to 1.  </w:t>
            </w:r>
            <w:r>
              <w:rPr>
                <w:b/>
                <w:bCs w:val="false"/>
                <w:i w:val="false"/>
                <w:iCs w:val="false"/>
                <w:caps w:val="false"/>
                <w:smallCaps w:val="false"/>
                <w:strike w:val="false"/>
                <w:dstrike w:val="false"/>
                <w:outline w:val="false"/>
                <w:vanish w:val="false"/>
                <w:sz w:val="22"/>
                <w:szCs w:val="22"/>
              </w:rPr>
              <w:t>Use regedt32 with caution; it is a very powerful tool!</w:t>
            </w:r>
            <w:r>
              <w:rPr>
                <w:b w:val="false"/>
                <w:bCs w:val="false"/>
                <w:i w:val="false"/>
                <w:iCs w:val="false"/>
                <w:caps w:val="false"/>
                <w:smallCaps w:val="false"/>
                <w:strike w:val="false"/>
                <w:dstrike w:val="false"/>
                <w:outline w:val="false"/>
                <w:vanish w:val="false"/>
                <w:sz w:val="22"/>
                <w:szCs w:val="22"/>
              </w:rPr>
              <w:t xml:space="preserve">  The path is (under HKEY_LOCAL_MACHIN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ARCADA\BEXECNT\BACKUP ENGINE</w:t>
            </w:r>
          </w:p>
          <w:p>
            <w:pPr>
              <w:pStyle w:val="Normal"/>
              <w:tabs>
                <w:tab w:val="clear" w:pos="720"/>
                <w:tab w:val="left" w:pos="900" w:leader="underscore"/>
                <w:tab w:val="left" w:pos="2692" w:leader="underscore"/>
                <w:tab w:val="left" w:pos="3060" w:leader="none"/>
              </w:tabs>
              <w:bidi w:val="0"/>
              <w:spacing w:before="30" w:after="30"/>
              <w:jc w:val="left"/>
              <w:rPr/>
            </w:pPr>
            <w:r>
              <w:rPr>
                <w:b w:val="false"/>
                <w:bCs w:val="false"/>
                <w:i w:val="false"/>
                <w:iCs w:val="false"/>
                <w:caps w:val="false"/>
                <w:smallCaps w:val="false"/>
                <w:strike w:val="false"/>
                <w:dstrike w:val="false"/>
                <w:outline w:val="false"/>
                <w:vanish w:val="false"/>
                <w:sz w:val="22"/>
                <w:szCs w:val="22"/>
              </w:rPr>
              <w:t>When BACKUP FILES IN USE is enabled, Backup Exec will try opening busy files in a different mode.  It will lock these files while they are being backed up to prevent other processes from writing to them.  This mode should be a last resort to obtaining a backup of busy files; in most circumstances, it is more desirable to close applications that leave files open so their files may be backed up in a consistent stat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does not display any tape drives for me to selec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you powered on the tape drive before you booted Windows NT.  If not, power it on and reboot Windows N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 have not installed the correct tape driver, go into Setup, install the correct tape driver, and reboot Windows N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eck the SCSI cable to make sure the cables are plugged in tightly.  If the cable is not tightly connected, it will not work.  If the cable is loose, attach it correctly and reboot Windows N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eck your SCSI bus termination and SCSI addresses (see SCSI bus explanation below).</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se regedt32 to look into the registry and see if the system found the tape drive on boot up.  Use regedt32 with caution; it is a very powerful tool!  In the HKEY_LOCAL_MACHINE window, look under \HARDWARE\DEVICEMAP\SCSI for SCSI tape drives or \HARDWARE\DEVICEMAP\TAPE for floppy tape drives.  If the drive is not listed, it was not detected by the computer; a hardware error exists.  If it is listed, but Backup Exec does not display it, then the driver did not load.  It is possible that the wrong driver was installed or the tape drive is not supported.</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 have a Maynard SCSI controller card, see the problem “Windows NT will not automatically detect and install the driver for the Maynard 16 bit SCSI Controller board”.</w:t>
            </w:r>
          </w:p>
          <w:p>
            <w:pPr>
              <w:pStyle w:val="Normal"/>
              <w:tabs>
                <w:tab w:val="clear" w:pos="720"/>
                <w:tab w:val="left" w:pos="900" w:leader="underscore"/>
                <w:tab w:val="left" w:pos="1080" w:leader="underscore"/>
                <w:tab w:val="left" w:pos="1260" w:leader="none"/>
              </w:tabs>
              <w:bidi w:val="0"/>
              <w:spacing w:before="30" w:after="3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CSI Bus </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device on the SCSI bus must have a unique SCSI address.  The SCSI address can be from 0 to 7.  If two devices have the same SCSI address, they will not function properly.  You should never change the SCSI address of a device while it is powered on.  The SCSI controller card uses a SCSI address and is usually set to SCSI address 7.   The SCSI bus must be terminated at both ends to function properly.  It should not have more than two terminators on it or it will not work properly.</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equent “Hardware Error” or “Fatal Tape Format Inconsistency” mess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you have the SCSI bus properly terminated.</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you have the correct tapes for your tape drive; many tape cartridges look the same but are not supported by different tape drives. Often the tape drives cannot determine if the cartridge is correct.  It will attempt to use the cartridge and experience problem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se a new tape cartridge; the tape may be worn.</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lean the tape drive with the correct cleaning cartridge. Tapes deposit a residue on the tape drive; the tape drive must be routinely cleaned for proper operation.</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t up the tape drive as the only device on the SCSI bus.  Sometimes different SCSI devices do not “share” the bus well together.</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CSI cable length and quality can affect performance.  If possible, replace the SCSI cable with a shorter SCSI cable.</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r drive and controller support both SCSI 1 and SCSI 2 modes, be sure they are set to use SCSI 2 mode.</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ngle tape from a group of tapes needs to be cataloged, but the other tapes are not available.  Can the single tape be catalog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ettings/Catalog menu, de-select the “Use tape-based catalogs” option.  The catalog operation will take considerably longer, but will work when you have a single tape from a tape family.  Remember to re-select the “Use tape-based catalogs” option when do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ssible Solution(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 drive hangs whenever a Catalog operation is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tape drives with older firmware may not work correctly with the “Use tape-based catalogs” option selected.  In the Settings/Catalog menu, de-select the “Use tape-based catalogs” o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restoring a file from Tape 2 that is in a Backup Set that starts on Tape 1, Backup Exec prompts for Tape 1.  Tape 1 is not available.  How can this file be re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 the catalogs for the tape family.  De-select “Use tape-based catalogs” in the Settings/Catalog menu and catalog only Tape 2.  Start your restore agai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AT tape drive that does not support data compression hangs when a tape created with data compression is inserted.  Can this tape be re-u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cannot be recovered without a data compression DAT drive.   It can only be reused in non-compression DAT drive if you first bulk–erase the tape using a bulk eras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ever single files or directories are restored or verified, the tape drive gets errors.  If an entire set is restored or verified, the tape drive works f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st File Access (FFA) feature is not functioning correctly with the tape drive.  You may be using the wrong tapes for your tape drive or you have a firmware compatibility problem.   In the configuration information in the Registry for Backup Exec, using regedt32, turn off the Fast File Access feature by setting:</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fast file restore=0</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40" w:after="40"/>
              <w:jc w:val="left"/>
              <w:rPr/>
            </w:pPr>
            <w:r>
              <w:rPr>
                <w:b w:val="false"/>
                <w:bCs w:val="false"/>
                <w:i w:val="false"/>
                <w:iCs w:val="false"/>
                <w:caps w:val="false"/>
                <w:smallCaps w:val="false"/>
                <w:strike w:val="false"/>
                <w:dstrike w:val="false"/>
                <w:outline w:val="false"/>
                <w:vanish w:val="false"/>
                <w:sz w:val="22"/>
                <w:szCs w:val="22"/>
              </w:rPr>
              <w:t>instead of the default Fast File Restore=1.  The path is (under HKEY_LOCAL_MACHI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ARCADA\BEXECNT\BACKUP ENG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ing or verifying files and cataloging tapes will take longer with this feature disabl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tos Plus ECC translation errors are received when restoring files from a Sytos Plus tape.  How can files be restored from this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pPr>
            <w:r>
              <w:rPr>
                <w:b/>
                <w:bCs w:val="false"/>
                <w:i w:val="false"/>
                <w:iCs w:val="false"/>
                <w:caps w:val="false"/>
                <w:smallCaps w:val="false"/>
                <w:strike w:val="false"/>
                <w:dstrike w:val="false"/>
                <w:outline w:val="false"/>
                <w:vanish w:val="false"/>
                <w:sz w:val="22"/>
                <w:szCs w:val="22"/>
              </w:rPr>
              <w:t>If the tape drive supports Hardware ECC</w:t>
            </w:r>
            <w:r>
              <w:rPr>
                <w:b w:val="false"/>
                <w:bCs w:val="false"/>
                <w:i w:val="false"/>
                <w:iCs w:val="false"/>
                <w:caps w:val="false"/>
                <w:smallCaps w:val="false"/>
                <w:strike w:val="false"/>
                <w:dstrike w:val="false"/>
                <w:outline w:val="false"/>
                <w:vanish w:val="false"/>
                <w:sz w:val="22"/>
                <w:szCs w:val="22"/>
              </w:rPr>
              <w:t>, using regedt32, change the following setting in the INI settings in the Registry:</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 SYPL ECC Flag= 2  to  SYPL ECC Flag=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f the tape drive does not support Hardware ECC:</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 SYPL ECC Flag= 2  to  SYPL ECC Flag=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pPr>
            <w:r>
              <w:rPr>
                <w:b w:val="false"/>
                <w:bCs w:val="false"/>
                <w:i w:val="false"/>
                <w:iCs w:val="false"/>
                <w:caps w:val="false"/>
                <w:smallCaps w:val="false"/>
                <w:strike w:val="false"/>
                <w:dstrike w:val="false"/>
                <w:outline w:val="false"/>
                <w:vanish w:val="false"/>
                <w:sz w:val="22"/>
                <w:szCs w:val="22"/>
              </w:rPr>
              <w:t>The path is (under HKEY_LOCAL_MACHIN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ARCADA\BEXECNT\TRANSLATOR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not sure if your tape drive supports Hardware ECC, try 0 and 1 to see which one work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ssible Solution(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mpted to insert a tape into the tape drive, I have to tell it “OK” more than on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tape drives that take a long time to settle, Backup Exec will sometimes time out while waiting for the tape drive.  This is typical on Exabyte 8mm drives and DLT (digital linear tape) drives.  In the INI settings in the Registry, adjust the settle time higher.  The default is 60 seconds; try changing it to 120 second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 to DRIVE SETTLING TIME=12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0" w:after="30"/>
              <w:jc w:val="left"/>
              <w:rPr/>
            </w:pPr>
            <w:r>
              <w:rPr>
                <w:b w:val="false"/>
                <w:bCs w:val="false"/>
                <w:i w:val="false"/>
                <w:iCs w:val="false"/>
                <w:caps w:val="false"/>
                <w:smallCaps w:val="false"/>
                <w:strike w:val="false"/>
                <w:dstrike w:val="false"/>
                <w:outline w:val="false"/>
                <w:vanish w:val="false"/>
                <w:sz w:val="22"/>
                <w:szCs w:val="22"/>
              </w:rPr>
              <w:t>The path is (under HKEY_LOCAL_MACHIN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ARCADA\BEXECNT\HARDWAR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times when changing tapes in a Minicartridge tape drive, Backup Exec does not detect that the tape has been chang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Minicartridge drives do not always detect tape changes.  Try removing and re-insert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acking up to a mini-cartridge tape drive, the floppy disk drives cannot be ac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normal.  Only the Minicartridge tape drives or the floppy diskette drives may be used at one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LT tape drive hangs when cataloging some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LT tape drive maintains internal information about the tape on “tape directory track.”   If the drive is powered off with out ejecting the tape first, this information is lost.  The drive is not hung; regenerating this information will take several hours to complete.  Once complete, ejecting the tape will update the information stored on the directory track and normal operation will resume.  It is highly recommended that DLT tapes be ejected after use to prevent this probl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 drive being used is not listed in the drivers list for Windows NT.  Which tape driver should be selec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tape drives are repackaged and sold with a new brand name.</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r tape drive is a cartridge tape drive, 150 MB, 250 MB, 525 MB or larger, try using the Archive or Wangtek driver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r tape drive is a DAT drive, use the 4mm DAT driver.</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r tape drive is an 8mm tape drive, try the two Exabyte drivers.</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r tape drive is a mini-cartridge tape drive, use the QIC 40/80 floppy tape driver.</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xabyte 8200+ or Exabyte 8200SX tape drive does not use the Fast File Access feature under Windows NT, but does using other tape backup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Windows NT, the Exabyte 8200+ and Exabyte 8200SX tape drives are treated like the Exabyte 8200 tape drive and the Fast File Access feature is not u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ssible Solution(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 created with MaynStream do not use the Fast File Access feature under Windows 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Windows NT, Fast File Access is not supported on tapes created with MaynStre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Irwin Accutrak tape drive is not recognized by the QIC 40/80 dri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rwin Accutrak tape drive is not supported under Windows 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pPr>
      <w:r>
        <w:rPr/>
        <w:t>Error Message Table</w:t>
      </w:r>
    </w:p>
    <w:tbl>
      <w:tblPr>
        <w:tblW w:w="9540" w:type="dxa"/>
        <w:jc w:val="left"/>
        <w:tblInd w:w="-12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rror Message</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lid filename [file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name contains characters not permitted by Windows NT.  Refer to your Windows NT manual.</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valid fil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h cannot contain a drive designato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h contains a drive designator (i.e., c:, g:, etc.).</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 the drive designator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h cannot contain a fil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h contains a fil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 the file name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ning: This tape is out of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using multiple tapes, you loaded a tape out of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 the tape and insert the correct tape in the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name is not vali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name contains characters not permitted by Windows NT.  Refer to your Windows NT manual.</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valid fil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ne of the sets matched the requested volu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arch did not find any backup sets that matched the drive/volume specifi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ath entered is not correct, correct it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 many files matched the selection criteria.  More files were found than will be display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arch criteria was too general.</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more specific search criteria or increase the Maximum Search Results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t is not completely catalog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set is not completely cataloged.  The backup set may have crossed tapes or cataloging was aborted before it was complet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 the backup set again.  To do this, select Catalog Maintenance under Operations and change the tape to Partially Cataloged.  Re-catalog the Backup Se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40" w:type="dxa"/>
        <w:jc w:val="left"/>
        <w:tblInd w:w="-12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rror Message</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t must be cataloged before it can be view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 is partially catalog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lly catalog the set by clicking OK in the window.</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ive not responding.</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not access the tape driv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 Backup Exec, power off the tape drive, check the connections on the tape drive, power on the tape drive, restart Backup Exec.</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or during attachment to devic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network error.  A server may not be available or responding.</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your server or check with your network administrato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positioning error on [driv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not access the tape driv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Frequent “Hardware Error” or “Fatal Tape Format Inconsistency” messag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able to read tape in [driv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not access the tape driv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Frequent “Hardware Error” or “Fatal Tape Format Inconsistency” messag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able to write to tape in [driv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not access the tape driv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Frequent “Hardware Error” or “Fatal Tape Format Inconsistency” messag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 in [drive name] is an unrecognizable ta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not read this tape.  It may have been created with software not compatible with Backup Exec.</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ert another tape or erase this on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NING: Tape # [number] is out of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ape is part of a multi-tape family and the tape you have loaded is out of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 the tape, insert the correct tape,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ons for [device name] will be omitted from the oper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vice specified in the selections is not availabl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ect the problem and try agai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expected end of backup set encountered on [file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ape is part of a multi-tape family with a format that requires that the tapes be processed in sequential or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catalog this tape and restore data from it, you must start the catalog operation with tape #1 in the driv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is out of sequence.  Insert tape one of this tape family.</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ape is part of a multi-tape family and the tape you have loaded is out of sequenc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 the tape and insert the correct ta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Messag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Messag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ublesho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ublesho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