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DISTRIBUTION POLICY AND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EXECUTIVE DES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 $49.95 cash, Mastercard,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 EXPERT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612 Trail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in, TX 7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12) 422-1622 VOICE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12) 892-5453 FAX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0034,227 (C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 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     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RELEASE:     Recompiled for Windows '95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 Windows 3.1, '95, or NT,  1 meg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ATEGORY:        TIME MANAGEMENT, PERSONAL INFORMATIO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    Time Management and Organizationa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one wanting to make effective 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DESCRIPTION:   EXECUTIVE DESK for Windows - v4.2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ILE_ID.DIZ)   will help you accomplish more in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 than you ever thought possible! It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zes proven Time Management concept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ork more effectively. Incorpo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Book, To-Do Lists, Follow-Up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hone List into a unique "Day View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ily organizing your workload. "Pop-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 can run any DOS or Windows App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mouse click. From EXPERT'S CHOIC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    You have permission to distribute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its ORIGINAL FORM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Identify i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Leave ALL intellectual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ices AND FIL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 And we do not ask you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