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bility to set foreground text color in th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ave / restore of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face, eg., Arial, etc. ..... initial default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, e.g., Bold, Italic, etc.. initial default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Size ..................... initial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Text Color .......... initial default: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ulti-select capability added to File Open dialog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.  Works just like File Manager.  In List Bo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selected files, press Enter key to initiat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bility to browse the contents of ZIP, ARJ, or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 program, e.g., PKUNZIP.EXE, must be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ening an archive file, its contents ar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tents List Box.  You can then select any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list box and browse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/Q "Quiet" command line switch to suppress opening messag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"How to Register" Help Menu item in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fined scrolling behavior in response to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ocument is scrolled horizontally, it will scro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 on pressing the Home key.  Pres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roll it back to the top of the document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 immediately to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 initialization of the file type list box in the "Sav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presented when exporting selected text to a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tention of the file location and name used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ext (Copy to File) as the default for the nex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tention of a non-default printer selec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pri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 display in the presence of a non-white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s set i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isabling of Edit Menu items when no document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longer searching System and Hidden files in sca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or files of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"Run Minimized" property is set for the MultiV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occasionally cause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 to be dropped.  This occurred when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ccurred withou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lines separated by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isplayed on adjacent lines, with no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losing MultiVu while opening a file from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scann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anning a deep directory structure for fi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 insufficiently sized buffer used in the Scan di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pattern to search, so as to accommodate a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st of file types, e.g. "*.c;*.h;*.cpp;*.hpp,"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corruption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ailure to detect inability to open a file during scan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files opened with DENY_READ by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MultiVu to ha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