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rst Ed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rst edition i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esthet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inor bug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