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docs carefully to get familiar with the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y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Release 1.51 - New stuff since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recognition of the temporary .?AF files that Allfix cre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bound sometimes.  We leave thes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Fixed a bug in FlowAge that could cause the computer to ha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Release 1.5 - New stuff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possibility to specify files that should never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DESCRIPT.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Fixed a bug that could occur on big systems.  When reading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files, or checking outbounds with many files in them, Cle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borted with a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leanOut would delete Binkley's *.Z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multitasker detection.  CleanOut detects OS/2 and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time slic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deletion of old files.  Useful if you have downlinks tha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very other month and don't give a damn about th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netmail functionality.  When CleanOut deletes ol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netmail message to the lazy poller and notifies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tter poll regularly in the future.  It can also wri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 few days before d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ertain downlinks can be excepted from having their stuff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Outgoing netmail messages can be readdressed and giv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such as CRASH, KILL/SENT,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n additional tool called FlowAge keeps date/time stamps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t at thei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Beefed up screen and log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CleanOut is now shareware.  This version is not cripp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is required if you use CleanOut for more than 30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