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 r a g o n   D o o 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o p y r i g h t  (c)   1 9 9 4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 Door, Copyright (c) 1994-5 by William H. Rountree,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Shareware. Under this concept you may us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for a reasonable period of tim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 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Frame is copyrighted by Ted Freeman 1990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July-93 by 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on Door is a online credit card processing order door. 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pecifically written to create the needed file in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on Business Services to retail.  This door is in no way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ragon Business Services, however.  This Door is ver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oth subscription to your BBS and also for the retailing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not written to operate on a multi-tasking environment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tested to do so without any known problems.  It is also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use Com ports and IRQ's not usually used.  This do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any daily maintenance.  This door code is written using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sic and DoorFrame runtime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IMB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 DD.CFG    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BB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present it is unclear which BBS systems read their BBS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in and make updates to the system files upon termination of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performs this function then your files will be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nothing will change and the updates will have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. It is left to the individual Sysop to know if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oes indeed perform the updat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rame requires DOS 3.x and up since all files are opened i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PCBOARD.SYS, DoorFrame also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USERS.SYS, DoorFrame also accesses PCBOARD.SYS,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SYS used by DoorFrame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FO.BBS used by DoorFrame currently contains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Basic error is encountered, it will branch to ERR.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ERRORS subroutine. The error will be printed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DFRAME.ERR. Your Door will then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utomati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U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OO: Y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 Door supports COM 1-4 on the standard IRQ's - COM1/COM3 =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 DD.CFG /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 DD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Dragon Door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Transfer of Fu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s will only work if used in conjunction with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...Automatically creates a file for each day's activity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need for Dragon BBS to process th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ill continue to operate in it's original cond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Only 1 Door/Shareware product may be purchas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:  The printer report will not work until registered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 An information screen is displayed upon exit t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mitations will be removed upon it'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- 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-  Subtract time from the caller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on Door costs $10.00 US currency to register.  I will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on Prime Base in the Door Support Conferenc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registration number.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ave all messages in this area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Node #1: (804) 587-4289   28,800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2: (804) 587-4382   28,800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:              (804) 587-3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275/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contact the following support board to obta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as well as the latest versions of each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ff Miller (DayTrader)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Line BBS: (909)785-1710  8 Nodes  All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ce:        (909)785-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     DayTrader9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alling DateLine..just page the sysop or leave a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e Base Doors conferen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