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DFATHER OF CRIM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     - Complete, and I mean complete, re-write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New spiffy, non-scrolling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On-line quick help/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Now multi-node and on-line multi-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everal new crimes to co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Added a new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Better combat routines with a broade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 and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Players who become Bosses and/or the 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get a cut of subordinate players "a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Players who become Bosses and/or the 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get new advantages AND playe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Reduced number of crime territories from 4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order to try to become God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 Stats now range from 1 to 100 instead of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 Now allow storage for up to 20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instead of the old 20 message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 Consolidated the game setup files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initializes and sets up the gam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are registered, allows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most any opti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3.  Eliminated the separate maint.exe file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tenance will be performed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logs o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.  A bounty can be set by Human boss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of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.  A human GodFather can now set enforc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each type of job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.  If you are related to someone by marri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NOT attack or harm them. This makes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REAL strateg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.  Eliminated the Recon routine from the Ho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just was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.  New combat options with thugs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empt to talk with them and some migh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.  Corruption reactions have been redone.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say yes, no or they want to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.  Bribing an individual no longer means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re is a limit on how many at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bribe.  Now it is possible tha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ings, transfers, not being re-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vidual you bribed might leave and you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.  Introduced a new crimewave rule. 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mes are conducted on a particular d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Mayor might declare a crimewa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lice will crackdown on ALL the crim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.  Completely re-wrote the combat routin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unt of reaction, morale and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one side's soldiers/thugs might 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.  Human Bosses have more control over thei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erlings in their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.  Registered users can now configure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pec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.  A new program just to setup the GO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ectly is now included (DDSETU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6.  No longer charges money for travell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 with more then 5 thugs.  Now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temporary increase in your "DA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" stat for each car load of soldi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es with you beyond the first 5 soldie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get home this stat is returne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vious value. A carload is defined a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ople in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7.  More news is now published and mor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ted to inform players on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has happened AND to help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.  After a failed treachery attempt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is now thrown out of the ho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itted the act in and the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 locked to prevent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-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9.  Human bosses must now get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dFather to conduct a crime OR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siness in the New Y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.  Menu options now only show what a playe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afford to do on a particula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.  It is now much harder for lower leve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arm or kill higher leve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.  The old "cheesy" looking separate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3.  Many old, but aggrevating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iminated and the game has been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make it look much mo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4.  The game is almost twice the siz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, so in order to redu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 you will now find that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rds of the game is now in an GOC.OV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is loaded into memory on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5.  Completely re-wrote the sysop.doc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and troubleshooting more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pful.  Do yourself a favor: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      - The inevitable bug fix maintenance release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Eliminated a screen clear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stats while on street routine.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n 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Eliminated the "EMS Error message" and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overlay unit some were repor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ing rather annoying.  Report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Improved time slice releasing sup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-taskers. Should act a little more "sp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w when used with them and should no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 other programs using multi-task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Now using DDPlus version 7.0 with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hancements you will probably never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Record locking routines now have a lo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se rare cases where two people tr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ame record at the same time.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ycle 6-7 seconds or until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ccessfully locked/unlocked. Wa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2.0, but could have been, so I added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Cleaned up some spelling errors I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dded a sentence in the Sysop.doc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inactive players are automatic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10 days of game inactivity. Brough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 by Louis Arse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Changed it so that program will NO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lay into EMS unless you use the /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. Without the use of the /E comm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read from disk only now.  Brough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 by Louis Arse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Players were not being saved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y were killed by other players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pped in limbo unable to build a new h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ame. Fixed. Identified by Kimberly Hop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Fixed a problem with the visitors men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ing when you entered another players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When you checked to see who else was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home, it displayed "no one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" which was incorrect. Has been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 "no one else is here" when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vis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Changed the overlay file structur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formance and speed, the downsid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.exe file increas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 Provided a better batch file for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ildCat systems (See the Sample3.bat file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. Eliminated the constant rep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hecking Messages" player message.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happen once per day. Suggested by Ron Do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his game playing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. Forgot to include the HELP.TXT suppor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DSETUP.EXE program. 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2      - Minor bugfix and maintenanc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Fixed a reported bug that occurred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killed off line. When his son too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 was unable to enter his hom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 had been previously locked.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ve La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Made an adjustment so that the sta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ir are lowered to 1/2 of the norma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vel instead of just 1 point in each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eviou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dded Digi-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Added enhanced multi-tasker support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 speed up the game when us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-tasker such as DesqView, OS/2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Added a new CTL format to support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Added a new DDSETUP program to ma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f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Supports one new dro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Added better fossil support for both BNU and X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DOS SHARE is now a REQUIREMENT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ulti-node use of the game. Not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nt was the major reason for wh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re going so slowly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 Some minor bug fixes for ansi suppor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 The bugrpt.frm, register.frm, syso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alog.txt and dsites.tx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d/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 After several requests I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to eliminate non-players after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.  I have made the daily maintenanc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once again. Being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t slowed things down too much. Thi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eriment that FAILED. Live and learn I gu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.  The marriage message from a friend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er keep 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.  I added an error logging routine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.  Changed it so that you only approach the bo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dFather for approval to buy a busin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ame has checked if you can aff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.  Changed it so that the Feds will NOT cl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layers Betting Parlor if he only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ft. This leaves the player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siness to generate re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.  Fixed a problem with the recon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incorrectly subtracting a soldie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 if you succeeded in checking the area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.  Cleared up a message glitch which happe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failed to rob a bank.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im E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.  Some were getting negative attrib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 Interest in you or Respect stat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a routine to the dail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fix this if it occurs.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ele H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.  Fixed some other minor glitch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3      - Minor bugfix and maintenanc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Found a major bug in the new main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was NOT deleting inactive players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nes from entering the game. Big oop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I have added a map repair routi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 the map for errors and 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I have added a repair routine which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presence of human bosses and repai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it finds with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I have added a repair routine which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us of all hostages held and repai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it finds with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Fixed a small problem with the news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ople who were eliminated due to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4      - Minor bugfix and maintenanc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Fixed a bug which kept text fil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spaper and score files from pau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Fixed a bug which was not updating non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 data files when deployed troop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lled.  Reported by Mike New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ixed a bug which was not properl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ities on the map or remo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Added a repair routine which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p problems of the sort listed in 3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5.  After several requests I have deci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ommand to the Home Menu and Ma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to allow users to view the enti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6.  Fixed the FAMILY.ANS screen to show Night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ich belong to the player. Was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ft off in the last revision. Reported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In cases where maint.exe was run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day OR players had missed a day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a child was born the player was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name the child. I have added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so that if any child is name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 will get a chance to name it.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ike New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In cases where the player committed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layer was not killed off completely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have been, if he had an heir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n corrected. Reported by Mike New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In cases where the player committed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ad player was not removed from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he should have been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l daily running of maint.exe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of these existing "ghosts". 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ke New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0      - Major Bugfix and maintenanc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1.  New key method used!!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ed to obtain a different key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they now have. See upgrade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how to get the ke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The delay has been removed from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f the game and you can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up program to set default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register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Unregistered versions of the g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 players to advance to the 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k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Fixed a serious bug introduced in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caused the maint.exe program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t before underboss promotion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 affect: No one was getting promo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files were erased! Serious ouch 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d.  Reported by Mike New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Smoothed out some rough edge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which should improve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 up some snags which occurred on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ed by Mike New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Closed a loophole in the combat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allowing players moving on the map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ainst the Thugs every time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d no troops with them.  Reported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7.  Added a new bulletin called MWANTED.D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s the FBI Top Ten Most Wan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ked by the DA Interest Stat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Adjusted the Kidnapping crime to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ier to successfully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Adjusted the Lieutenant routine so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 many are attracted to a player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vel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 Added a routine to the bosses menu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sitors to marry the bosses daugh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ss is a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 Modified the routine and menu cho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dFathers menu so that when a huma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dFather, then the visitor will marr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ughter instead of a fict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12.  New Feature! There is a horse race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lor the players can enter and gambl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is almost a game with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.  Changed the appearance of the newspa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re bulletins to make them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changed the newpaper routin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g and authorities deaths once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day.  This should make the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e mageable in size and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.  Fixed the heir bugs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15.  Added a routine which will now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me of the boss you take over to you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will make it easier to see who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 powerful crime family at any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.  Changed the build home routine so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build the home you immediately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save a few key strokes as a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.  Fixed a problem with the overlay un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pt it from loading into a second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s in Windows 3.1.  This fix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roved gener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.  Fine tuned the on map combat routin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many, if not most, of the in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you got an empty messag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ause have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.  Included the first issue of GodFa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ime Strategy tips which you can p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BB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