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Time Limit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Reserve Time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Inactivity Limit 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Minimum Baud Rate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Operating Hours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Startup Message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Minimum Baud Rate Message   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Operating Hours Message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User Session Logging      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SLIP Packet Monitor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Non-Standard Port/Fossil Break Detect     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Eliminating the Startup Count-Down     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ome  Internet  access  providers  configur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-up  slip  and  ppp  accounts with a very small segment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eed  to  set  mss  as  low  as  212  if  your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26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26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KSP SLIP (tm) v2.6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