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a -- New stuff since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"status" lin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s ANSI state from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ou are Here" status message topping each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activated by [^T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allow new players named Socrates, Napoleon, or Eins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don't reset cafeteria chat in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Remaining and Hit Points included in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monsters are easier -- lots less new-player de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Points filled when going up a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message is erased over (first two letters were formerly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ends if idle for 2 minutes, or if player's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b -- More new stuff,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x.Dat contains more of the game tex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x.Dat was converted to Random access for speedi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names are displayed per-page in the Playe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at mode is disengaged from a user-reqested chat, room re-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layer's Skill level decreases, it is announced in the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ily news isn't overwritten when using Install to modify the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c -- Updates, Fixes, Repairs, an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ro menu is included so players don't have to play to see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leeping with a Nurse, the player now gets experience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ayer Listing, players are now sorted by Experience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players (after inactive) are "released" in yesterday'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de is now a once-only entry within Install'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kills was being initialized as a space -- this i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ayer look-up (Do you mean [PlayerName]) a (Y/N)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TXT and .DAT creation was moved from install.exe to makemo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space before monster name in the closet-figh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guard, it mentions that as you exit the game (bug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 in another players room: P)lay a Practical Jo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player slots can now be filled by new players! (save on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ding area of player record is now preserved (preparing for IGM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more "death" statements we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routines now!  1 main program accessed by other n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T still initiates a chat mode, but the [%] global "page sysop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moved for sever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now gain 10% (as opposed to prior 5%) experience from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"escaping" an Unfair Advantage is always given now (no m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ata is now in the data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)iew stats is now a global option, although only listed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bug possibly fixed... changed a variable and haven't noticed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fight bug -- program thought there were more level-3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3b -- Modifications an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olor-failing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 announcement is made when a player goes up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can opt to say something in the news: Option M) in their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Status line was altered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Unfair Advantage" was slightly TOO unfair due to a bug...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de optimization, and more text put into MODULE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: B)e a nuisance in the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urse" area green text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 of the intro menu has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laid at higher levels was kicking out to the BBS -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___ was knocked DOWN to level ___" blanks problem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al" section is easier -- all is healed automatically if affor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new ANSI title screens (total of 14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xt bug when "selling" a defense back to Napoleon has bee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12 escapes needed to win the game was lowered from 5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a -- What has been changed 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program "lock up" during a pausing routine has been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 without playing a joke was going to the Nurse, this i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repeated "wish to resond?" message after responding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eta" was dropped from the version number, since most bugs 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th title scr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b -- "Documentable" changes to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are now deleted after 9 days inactive; helps maintain Play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for upcoming release of the new "Time Port" Do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c -- What's new and what's changed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 of Crazies shows "Times escaped below level 12" with "Codes"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d -- The following changes were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two items added to Linkto.BBS (asked for in the Instal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"He/She" shifted printing bug inside another player's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separator bars from " Fixed the missing seperator bar in the "Cast of Crazies"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ttle.ans (main menu ansi)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feteria description changed, and random line of text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artacus" character was added to the game (but he's not inter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characters sometimes talk in the chat area now, during LUN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ext added to "Do Something Crazy" rand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damage for both in player fights was decreased for more "fairn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's skill level not always listed right during a player fight,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nnounce has been made" fixed to "Announcement has been m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status line was altered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a -- Here it is!!!  Lunatix with the awaited IGM suppor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in Linkto.BBS of "Release Vectors upon Ex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rse's color explanation was removed to free up more memory for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news seperator bar to have fewer colors (was slow dra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spelling mistakes in MODULEX.DAT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Elevator to the game, and to the MAP (for IGM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b -- Changes to the new release of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S.DOC has been modified and chang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problems that needed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d -- Made min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ost menu keys from yellow to white... no particular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15.ans was added (16th tit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e -- Will this EVER work the way I want it to?  Heheh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Unfair Advantage Multiplier go by Level. 1=14x, 2=13x....11=4x, 12=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now reads up to -26- IGM's (Better than just 9, don't you think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wasn't exactly preserving the extra portion of a play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Joke victims are now notified by mail in case they miss th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reduce closet fights if they exceed the maximum now, becau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's might award extra fights that would be lost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"You have ___ crazy bucks to spend" double-printing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for the trailing backslash '\' for the 2 paths entered i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"IGM.DAT" from the LISTING.DAT file, it's not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BAT file given to show multi-node SysOps a sample of calling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1a -- Another week, another version, and so it g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ed "escapes needed" to win back to 3, for certain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the Player Listing sort routine with a "better"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"Dedication to P.S." once an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earches now remove colors: "`@M`4e" in a search, becomes "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ODEPAD.ANS (The escape-code pad ANSI)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the use of IGMPATH.DAT in the structs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bout possible non-compatibility with Qemm placed in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1c -- Revisions to the Com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arrier detection flag status in hopes of solving a lockup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's generation of LINKTO.BBS now gives "help" before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2a -- A (hopefully) pretty-much bug-free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(hopefully) an incompatibility problem with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ometimes taking away extra playerfights when going to an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Vectors (with that option enabled) before running an IG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to the random game-character cafeteria sta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need any more than just the 1 Master Lunatix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Lunatix with Nx command: LUNATIX N0 for Node 0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to copy or keep the drop file.  When Lunatix reads it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d in a data file of its own, and not needed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Quoting added to get rid of that "what did I say?"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with long messages, after a pause, changing to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section added to the Lunatix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Menu ANSI has been chang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G" option (Why should I register) wasn't working, fix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4a -- I can't think of anything else to say for this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quoting the "wrong" mail has bee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what BBS software do you use?" in the register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: "The Gift Shop" IGM:  Flirt with other players, buy g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4b -- Some fixes mainly, some documentation chan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line to modem.cfg to report the original baud rate from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make Blood Doll's "Hospital Lobby" run correctly with a "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" enabled, whereas it wouldn't before.  It was my fault..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to structs.doc: unfair advantage description was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to structs.doc: added chart of Max HP/Level, Exp^, Weap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few suggestions for install problems in the install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File_id.Diz/Desc.sdi (program description file) a litt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