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ip code field fixed for Canadian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e field fixed for 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 file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og file called OEBGOOD.LOG created to keep track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.TXT files attached to OES items will be automatically displayed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OPS!  DBF management bug fixed caused another bug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, but credit cards are not processed through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