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Empires(RRX)(tm)v2.20 Copyright(C) 1993,95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RX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RX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 menu program, option programs, maintenanc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RX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RX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ker's Doordriver kit has been used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ing and this part of the software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X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RX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RX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RX is mandatory if you wish to continue using RRX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 RRX allows up to 99 game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eatures are reserved for register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er-express trains can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press highball (automatic)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detect will occur if Rip is not found per the dropfile (WC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ed on the local level the game will show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R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RX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RX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f RRX2; called DATA, HELP, MENU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and .bat files should be in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RX files should be in DATA and all help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oc should be put into HELP.  All MenuX.txt file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rectory. At start all .rip should be place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game is registered put the RRX2.key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RX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RX needs to run.  The RRX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RX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re.  If you opt to change directory to the RRX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Two example door#.bat files are included. The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ways that the door can be run.  You do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ngedirectory to run the game.  The game finds wher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and uses that as part of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than one Exdx system game you can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dx.ctl and all games will use it if their respective .ct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. (versions EAW2.12+, RAW2.12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RX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RRX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RRX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RRX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RRX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RX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RRX2GAME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RX2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C30\WCWORK\NODE1. If this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RRX2\RRX2GAME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RX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makes weather, outputs a text file NEWSxx.TXT (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number) into the DATA subdirectory.  This can b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for your BBS.  The NEWSxx.rip is also created her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me editing to be useful as a bulletin. The easi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to create a seperate .rip file 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contain the reset or framing rip code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lletin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ews01.rip+reset.rip bulletin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RX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RX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  Completed gam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arms are ignored.  A log file (RRX2TURN.log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directory.  This can be made into a bulleti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players that their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x2turn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all full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rx2\rrx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This program uses quite a few files. If running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require a setting of FILES=30 BUFFERS=20.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BS add at least 15 files per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s a utility program called RRX2UTIL.  This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ptions.  The first allows the sysop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of a selected game.  Second, it allows the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ilroad company name of selected players. The thir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critical database indexes. (Game.IX, Train.IX, Railroad.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only be done if these have been corrupt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Other data bases can be either b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s or deleted if the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ption allows the sysop to change the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m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ly have a registered copy of RRX1.xx you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2 game as described and copy the RRX.Key to RRX2.ke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RRXICONS.zip file to your files area and allow Ri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is in order to put the icons therein in their ICON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ome of a screen is missing:  This is caused when only part of a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acted on by the terminal program.  Some code is los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Starting from the host end make sure your BBS modem baud rat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(but not higher than it can handle).  If some users are Ok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, have the user check to make sure he has the modem rate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ke sure that he has not set the rate higher than his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sers are getting weird or a messed up map along some with goo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lock the port (or unlock it).  Whichever way you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your bbs you must do the same for the game.  You cannot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run the gam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the movement of train icons is real slow the user should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agment his hard drive. Some compressers allow one to mov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drive for faster access.  The user should do thi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 icons. (The term program may have to be re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Path not found. The /z parm is incorrect or directory nam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While the game allows simultaineous multi-node play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ctors dynamically.  In particular the rates that one play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set for the entire login. Also the map does not updat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rains while a player is in the Train Option.  It will upd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option and return again. This will prevent train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one node tries to race in front of another on a different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stantly del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3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Corrected problem of Doordriver has of sending too fast whe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ends to a slow speed modem using the Door.sys drop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/S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Corrected train counting problem. Sometimes game would not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a new train even though he did not have the maximum limi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 counts are done before a new train is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RXUtil allows sysop to change number of game day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Corrected mail 'to many files open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Corrected new mail notice problem. Corrected too many railroad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Added ANSI graphic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Soft slow down for high speed transfer to 2400 baud modem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in the case of the ANSI screen.  This should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run at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Allows 4 games to be run o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lows sysop to specify path to rrx directory other than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/A parm (automatic play) for RRXTurn added. RRX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10/1993  Rip icons and graphics added to the game. New method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X-press Highball option added to train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elivery event added.  Many new Rip features. IRQs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/R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10/20/93 fixed bug in ripscript that messed up the map icons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modemPr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12/07/93 Added Net Worth in Newsxx file. Also greatest net worth 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in .log file. User fee per mile varys per engine type. In rrx2.ct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 ansi graphics mode is now different than Dorinfo# of Quick,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. 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Maximum internal ports speed set to maximum port if rate is over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 parameter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It appears some bbses have buffered their modems.  This causes som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p detect feature, thus I slowed down the Rip detect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lowness by buffering. 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Support for 38,400 fossils and file share in networked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Fixed problem that OS/2 serial IO drivers were lock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Fixed problem with sending mail to all tyc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Added XFOSSIL option in rrx2.ctl file to support hyper speed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8 Fixed some fossil things with the implementation of DDPlus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Incorporated DDplus7 and new file loc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any bug fixes RRX2 will be upgraded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features.  (But, I'll try not get out ahead of the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players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do develop support for Hayes ESP port card.  To suppor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21,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beta site: Threshold of Origin  (509) 248-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only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Force Commander - Space War batt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lroad Empires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ailroad Empires 2  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W2,RAW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1.44M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288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RX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ailroad Em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