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TRI-BINGO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, 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Version 3.1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is modeled after the game played by thousands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very day for fun and profit.  You won't get rich from Tri-Bing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you will have a ton of fun.  Tri-Bing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 cards per game as well as choose the type of Bingo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 gam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In-A-Row Bingo             5. 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tage Stamp Bingo          6. Zig-Za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out Bingo               7. Random Choic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dition there are two "Special" games, one allowing you to win up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and one where the JackPot to increase each time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 are Power Bingo and Progressive Bingo.  See the Help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Tri-Bingo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and to try back later.  The game must be registered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TRIBING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Tri-Bingo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Tri-Bingo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TRIBINGO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While I'd like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oors as soon as possible, I'm also realistic enough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s have different requirements, interests,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takes longer before a game catches on, or a sysop can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on his list.  And frankly, I'd rather you ran it for a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an try it for a short period of time and delete it.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that way...I lose out on a registration and your users lose ou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of playing another goo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Tri-Bing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TRIBINGO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BINGO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IBINGO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INGO TRIBING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INGO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TRIBINGO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Bingo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Tri-Bingo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Tri-Bin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TRIBI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TRI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INF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MSG  * &lt;--- FeedBack file created when player leav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T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TRIBINGO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Tri-Bingo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RIBINGO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TRIBINGO.CHP, TRIBINGO.INF and a new TRIBIN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RIBING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TRIBINGO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TRI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TRIBING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INGO.EX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RIBINGO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INGO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INGO.EXE TRIBINGO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INGO.EXE TRIBINGO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TRIBINGO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Tri-Bingo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RIBINGO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ri-Bing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BS        - Runs the InterBBS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INGO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for Support and Orders is: (503)693-70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28.8 Ha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7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30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-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 charge for a BBS name change or lo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