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files are enclos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.DOC</w:t>
        <w:tab/>
        <w:tab/>
        <w:tab/>
        <w:t>READ BEFORE RUNN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1ST.DOC </w:t>
        <w:tab/>
        <w:tab/>
        <w:tab/>
        <w:t>the file you are i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G10.DOC</w:t>
        <w:tab/>
        <w:tab/>
        <w:tab/>
        <w:t>documentation for setup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G10.CNF                      sample config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G10.EXE                  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GCONV.EXE</w:t>
        <w:tab/>
        <w:tab/>
        <w:tab/>
        <w:t>question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DAT                    questions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</w:t>
        <w:tab/>
        <w:tab/>
        <w:tab/>
        <w:t>mail-i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2.RUN</w:t>
        <w:tab/>
        <w:tab/>
        <w:tab/>
        <w:t>sample run, bat file for wc3+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.BAT</w:t>
        <w:tab/>
        <w:tab/>
        <w:tab/>
        <w:tab/>
        <w:t>sample run, batch file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MULTI.BAT</w:t>
        <w:tab/>
        <w:tab/>
        <w:tab/>
        <w:t>multi line batch file for pcboar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</w:t>
        <w:tab/>
        <w:tab/>
        <w:tab/>
        <w:t>short descrip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  <w:tab/>
        <w:tab/>
        <w:tab/>
        <w:t>long descrip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XTRA.TXT                     authenticity and verificatio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be created after the first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.DAT                          info for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GBLT.ANS                    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GBLT.ASC                    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DAT                      holds player info fo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be created after using TTPGCONV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TXT</w:t>
        <w:tab/>
        <w:tab/>
        <w:tab/>
        <w:t>after converting question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