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fer to VENDOR.DOC for information on distribution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Today News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long description when posting this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  USA Today News Reader v1.01  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displays the contents of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news packets to both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 Supports FOSSIL driver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access, and variou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Also supports ANSI-BBS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s for remote users. 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DesqView, Windows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capable.  Great value at only $20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August 1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