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ramatic Speed Increase For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6 drastically enhanc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routines (for the Search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).  Internal testing shows search speeds up to 5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previous versions, approximately 15,0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inute!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 / Minor Prin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5 adds the ability for users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arch database under a new database nam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ire Record" search has been completed. 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roblems have been fixed, including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on lines in the message body we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lines were print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emory Requirements Re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4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run CompuSlave.  This will assist user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ompuSlave on memory-limited computer system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3 fixes a couple of min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in version 1.12, where the Dele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ere issuing an error #8101 (Record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2 adds several more enhanc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.  This version contains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atabases, reducing each message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pproximately 10-20%.  Users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ompuSlave who want to use the com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2 steps.  First, make sure the "Comp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" option is enabled on the Defaults scree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Reorganize Database" option from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When CompuSlave displays the file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you want to reorganize.  After severa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will reorganize the database,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compression.  (To see the amount of spac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ing a database, users can simply 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xes and enhancements have also be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ompuSlave.  The "Search Entire Record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enhanced to highlight the searc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edit fields, not just the messag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minor bug has been fixed where multipl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ere not being located properly whe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field was being used.  For a complete list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1 adds several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nhancements.  The searching cap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o allow users to specify two search strin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earch Entire Message" search.  Users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filters messages with only String #1, Str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ing #2, or String #1 OR String #2.  Also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has been completed, the search string(s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memo window using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MUCH easier to find the needed text!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path has been added to specify a directory to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CompuServe capture fil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/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10 adds enhanced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vious versions of CompuSlave, the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" feature may not find every instance of a ph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specified search string was separat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reak.  Version 1.10 accounts for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earches.  Also, the Delete feature now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ecord instead of resetting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message has been deleted.  The tempo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(created when using the "Search Entir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) are now created in a temporary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confusing by network users when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9 adds a couple of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rtup File" field has been added to the defa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users to specify what databas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y default each time the program is execut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verridden by specifying an alternat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)  A "Video Mode" selec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defaults screen. 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umber of lines CompuSlave us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alues are 25, 28, 43,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8 fixes a couple of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blem, where corruption would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eld of the "Go To Message #" dialog box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blem, where the browser came up with 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sponse was selected, has been fixed.  (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ly apparent when 2 or more responses ex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7 fixes a couple of minor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routines, and changes the 100-rec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limit to a strict 500-record total data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has been significantly enhanced to impro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uce the chance for potential problem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Limit Search" option has been added t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he range of message numbers that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hen "Search Entire Message" is selected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"Limit Search" option and enter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message numbers to search a small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aster Searching, Enhanced Networ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Fast Search" option has been added t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peed of the searching process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 Lock" on the entire database to preven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s fast as when Fast Search is disabled.  (I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enabled, other users CANNOT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uring a search.)  A simple retry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allow network users to retry an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ails due to a network locking error.  (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ould be aborted after an attempt fail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enhancements!  A status scree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process for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of the process.  Termination of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now allowed by pressing Escape.  A custo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as also been added in the event that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hould occur.  The exit procedur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and the program location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Additional network security iss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as well.  For a complete list of revis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3 fixes a few mino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"Keyword" field on printouts,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when printing more than 255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enhanced network support, and mo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revisions, see 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lave version 1.02 contains several mo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and response buttons are now disabl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r response message does not exist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library has been updated, and CompuSlav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messages in the databas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nhancements have been added to CompuSl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, such as a wider browser screen, the abilit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based on any of the indexed fields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more.  For a complete list of revis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Compu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Compu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CompuSla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!  CompuSlave import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iles into a database, converting them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Add, delete, edit, and search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ey words or phrases.  Make those message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programmers, and network administrators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included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