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Connect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the Gap between Internet and Fidonet mail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c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areware registration 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troduction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New Features  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stallation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Replying to Internet Messages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figuring The Internet Connection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ystem Setting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 Sysop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 Sysop Security Level 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3 RegistrationKe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4 Origin 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5 Gate 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6 UUCP _To_ Line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7 Your Domain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Message option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To Line Format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Reply-To Line Format 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3 Fake Area Name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Message Flags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5 Message Cost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6 Permit Handles 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7 Local Msg Board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8 Msg Base Path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9 Msg Base Type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0 Add Export Info 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1 Netmail path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2 MSGTMP File 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3 MSGINF File 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4 Msg Info Format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Files/Paths 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1 Log file path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Add-on Text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3 Editor command line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4 Semaphore file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Address Book Menu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Address Book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Address File Days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3 Addresses per user 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User Manager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Pack User Fil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2 Tag/Delete users 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3 Edit User data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4 Add new user 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5 User file stats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Address Manager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Select user record  . . . . . . . . . . . . . . . .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Pack address file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3 Tag/Delete addresses 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4 Edit address data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5 Add new address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6 Address file stats 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7 Convert files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8 Current book 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Quit menu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1 Save config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Load config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3 Exit 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sing REPLYCHK to Reply to Internet Messages 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sing the Internet Connection 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Location of Files 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Where to go if you need help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Warranty and Registration 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License Information 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  . . . . . . . . . . . . . . . . . . . . .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as initially inspired by my good friend, Bob Lopinsk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SANITY!  Without his constant pestering to get m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this, where would I be?  Anyway, after his initial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 to sit down and write this thing, it really took off.  Th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ush B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we a great deal of thanks to James Goldbloom of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  James helped immensely in working out bugs and fl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.  He is to be credited 100 percent for the desig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erface, help and configuration files.  Thanks a b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, you went above and beyond on this one!  If you've ever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a successful message-only system, call his board today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Goldbloom is an official support site for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.  He can be reached via Fidonet netmail at 1:109/6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re handled by the author, Mark Williamson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at Fidonet 1:202/750.  See the REGISTER.ME for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registering the Inter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you with the very best possible customer support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a customer support echo, OMEGA_SOFT, which is n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zone one backbone.  Please request this echo from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so we can keep in touch, and you can stay abreast of new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Connection is being distributed as a Sharewar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unique concept in program distribution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as the opportunity to try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.  This concept will only work if all those wh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uphold the principals of try-before-you-bu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f you like a program, you must purchase it. 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yond a reasonable evaluation period, you are in es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lating the principles of the shareware conce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costs $25.00 to register.  Owners of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Inet are not required to pay an upgrade fee at this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is could change in the future as demands for mor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development goes into the program.  A great de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, research, and long distance phone call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 in bringing Inet to you.  For users of old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, you may at first be shocked at the increase in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Some may not even purchase the program, feeling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ly.  We fully support our software and your comments are tak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.  Compromising on price compromises our ability t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 the product.  We hope you support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ncourage you to register the Internet Connection.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begin a long-lasting relationship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who not only appreciates your thoughtfulness in regist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never forgets a customer, and never second-gue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needs.  Thank you for using the Internet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us about discounts for volume purchases (perhaps several Sysop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a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, also known as the Information Superhighway, ha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omewhat out of reach by most Fidonet users and Sysops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 full Internet account, sending and receiv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networks was a chore.  Unti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provides the necessary link between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message and a message acceptable to the Internet hos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order to send a message from a Fidonet system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te, also known as a UUCP gate, special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must be followed, or the message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atting rules, although easy enough to conform to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confusing to the BBS caller, who really had no idea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or Internet messages are, or what the formatting rules w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alleviates this responsibility and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matting in real time.  All the user must do is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rnet address, a subject line, and then they typ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using your favorite external message editing program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that simple!  The Internet Connection provides many more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is simplicity to make it an attractive addition to 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Internet Connection is the most po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-rich to date.  If you are new to the Internet Conne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its simple user interface a blessing, and it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(hopefully) impress you enough you won't hesitate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hort list of features and enhancements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NSI and ASCII message editors.  The internal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instead of your current editor if you des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built in editor lacks some features you will s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many of the full-featured editors available for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the RFC-822 `Reply-To:' field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reply address of the sender.  This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n Internet account for your BBS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is field is obtained from the Your Domain ent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lligent handling of Internet message replies.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version is the FixMsg program,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to auto-detect internet messages as they are receiv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, reformatted to allow easy detection by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t configuration utility, previously named INETCFG.EXE,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anged to INETUTIL.EXE, and now includes fun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user database and the address database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mits file, BADADDR.CTL, can be used to limit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internet addresses according to their security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 to restrict access to LISTSERV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aying callers, you may add LISTSERV to the BADADDR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ong with the desired security level, and Ine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essages to be sent to any address which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ERV unless the user has sufficient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handling is back (it disappeared from 1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the structures for the user databas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cluded in the distribution archive.  These are provid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write your own little utilities to impor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    This refers to the Message Information File creat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when replying to a message, or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ssage.  This file is not normally rea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however is created as a convenience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display pertinent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eing written.  This file name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is 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Send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Recipient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YES = Private Message, NO =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BBS system which does not create or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message file similar to the one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be able to utilize the /REPLY feature. 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actual order of the lines describ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you may be able to specially configure Inet to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system.  If your system does not use this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please send us a message describing in deta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your BBS uses, and we will strive to make Inet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MP    This refers to the Temporary Message Text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reated by your BBS when replying to an existing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reply, the BBS will wri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essage to this file.  The editor may then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this text, usually via the Control-Q key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vary depending on the editor you are using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vary depending 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     This is the term used to refer to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ranslates Internet messages to a Fidonet forma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e versa.  If you do not have a UUCP system near you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use 1:1/31.  To save yourself some phone bill mone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wish to route messages to this system through your hub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mailer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roughout this document we will be referring to som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, referred to as Optional Data Command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BBS systems like RemoteAccess, Proboard, QuickBBS,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.  Since every BBS system is different, and no two command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the same thing across platforms, we will describe here w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intended to mean so you can determine the equivel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option for your BBS software.  These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P    Represents the communications port Inet is operating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obtained from the 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DOOR.SYS, DORINFO1.DEF, etc.).  Inet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hen placed o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EXE and substitute the actual port in place of *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   Represents the actual baud rate the communications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t.  This information is also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  Inet will recogniz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ced on the Editor Command Line field in INETUTI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bstitute the actual baud rate value in place of *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# or *N Represents the node number which Inet is operating un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sometimes retrieve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but this is not totally reliable.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, you should always specify /NODE*N on the INE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n your RemoteAccess or QuickBBS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For Proboard users, this option is *# on your Typ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ata Field command line.  Inet recognizes both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# when placed i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EXE and will substitute the actual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*N or *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* commands that Inet understands are *P, *B, *#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N.  Inet does not make use of *X or *M.  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ful place for these commands WITHIN Ine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 Line.  When configuring Inet within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only specify the node number (/NODE*N or *#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mory swapping (*M or *X).  Please keep th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X or *M This is not an Inet command, however,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to inform RemoteAccess that it must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disk or EMS when executing Inet.  For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, this command is *X.  For QuickBBS sysop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Swapping option in QCONFIG when setting up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replies.  For the /POST mode, QuickBBS sysop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*M o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to installing the Internet Connection (Inet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 the netmail address of a UUCP gateway host nea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easiest way to do this is use a nodelist view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for GUUCP in your region.  The closer you can g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ing area the better.  Jot down the address, as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t into INETUTIL.EXE.  Please see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HELP.TXT in your Inet archive for detailed information on 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UCP host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will design an new menu option within your BBS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naming this new option '&lt;I&gt;nternet Email'.  In this example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'I' as the hot-key.  The most logical place for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on the Message Menu, but its location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a Shell to Dos menu function to call Inet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e, or Command Line,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BBS/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very important to force your BBS software to swap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 running Inet.  Usually this is done by us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like *M or *X.  Refer to your BBS document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force the BBS to swap out.  This is important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of Inet and the external editor.  Of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the need to have your BBS software generate a do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drop file) that Inet can use.  To be on the safe side, t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standard PCBoard 52 line format).  This has been test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ystems and seems to work just great.  If you can force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this file, all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BBS sysops, you will need to enable the memory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QCONFIG instead of using *M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may need to adjust the path to your installation.  /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Inet it is to startup in POST mode, prompting the us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  /NODE*N (or *#) tells Inet which node it is being run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node systems.  You may leave this out if you are no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required to install Inet into your system!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now be able to send Internet messages from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orrying about frustrating formatting rules!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et allows up to 70 characters for the actual To: addres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est Internet addresses may be used, instead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35 characters for most BBS systems.  But there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Inet tha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o longer need to specify /REPLY on the command line with Ine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now defaults to /REPLY mode, to force it to behave like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or.  Use the /POST line in your menu option to pos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et email.  The following command lines should be used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from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N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# *X *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N  (For REPLY mode: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able swapping in QCONFI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BBS system not mentioned above, please do not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et cannot be used by your system!  Inet does not care what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 software you are running!  As long as you are using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iler, you can use Inet to POST Internet messages. Sen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your command lines, and we will put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for others to benefit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Replying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ncluded in this version is a program called REPLYCHK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ocumentation for this program.  It has been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ames Goldbloom, and all support question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.  This program is REQUIRED by Inet to function properly in /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.  You will not get desirable results if you do not use REPLYCH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installing the program are in the REPLYCHK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your mailer and tosser configured so that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will be imported into the message base.  This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e ability to receive Internet messages on your system. 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essage comes into your system for one of your user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bably read the message in their normal logon messag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reads the message, they will most likely want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ey would usually press R for Reply, and the BBS will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nd the user will type their reply and save it. 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oes not know the difference between a regular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net message, the reply the user has just written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end up going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will enable the reply handling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NODE*# *X (or *N *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above command line in your External Message Editor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configuration setup.  Inet will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message files created by the BBS during the reply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determine if the message is a normal message need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Inet, or an Internet message, requiring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.  This is done transparent to the user.  I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ternet message, Inet simply loads the message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BBS w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figur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comes with a configuration program to make life a little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!  INETUTIL should be used to configure Inet, althoug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imply edit the file directly. The configuration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help and an you may view this user's manua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configuration file is divided into two por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figuration lines beginning with a semi-colon ';' are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notes, and are not parsed by Inet.  Therefore,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 option, precede its keyword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now discuss in detail each of the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sk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Syst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1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name.  This is used to verif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field is case sensitive and must matc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2 Sysop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inimum security level needed to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dd, Edit or Delete entries from the Public Address Boo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also used to determine if the user can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into the message (intern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3 Registratio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registration key as it was provid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4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your system's main Fidonet style address (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02/750).  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5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the address of your UUCP host (example: 1:202/723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address, with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6 UUCP _To_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pecifies the text that Inet should inser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To: field of the netmail message.  This i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_UUCP_ (no quotes).  However, if your gateway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ord to recognize incoming email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enter the inform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7 Y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etwork address you want to use as a do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.  This will be appended to the user's na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to the outgoing message.  The result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To: Mark.Williamson@f250.n202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optional field provided to make mail rout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icient.  The above line is placed after the To: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Mes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To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request of several sysops, we have made the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: line configurable.  Usually, the to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first line of the message body,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d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&lt;name@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some gateway software require this line to b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, or the mail will not go through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recognizes one macro character, the dollar sign $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cro instructs Inet where it should inser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Thus, in the above example, the data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would be format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ere is a space between the To: and the dolal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any format you wish, just make sure that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dollar sign in the appropriate position, or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will not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Reply-To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similar to the above field, in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the format for the Reply-To: line of the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-To: is an internet standard message header, and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cognizable by any software.  Similarly, the dollar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to position the reply address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ly-To: line is inserted into the message just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: line in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.2.3 Fake Area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ake name of your Internet message area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ly used by the editor to display in it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net will write this to the tempora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file.  (example:  The Internet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Message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netmail flags you want Inet to assign to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.  These flags can be any 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  Crash Private Loc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5 Messag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support cost recovery systems by subtract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here from the user's netmail credit valu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from the BBS door information file.  If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this option, you may leave th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6 Permit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es will allow the user to ed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line of the message, thus providing a means to util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es.  Note that Inet uses the user's name as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or information file for this line as a defa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so for the address book options.  Changing th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will not affect the address book or us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7 Local Msg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now has the ability to write a copy of the messa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has written to your BBS message base.  This op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useful for all BBS systems due to the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he author has on various message base forma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upported are: Jam, Hudson, Goldbase, Squis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.  If you BBS uses any one of these message base typ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here a message board number (for Huds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base) where the copy should be stored.  For Jam, Squis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*.MSG, you may set 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8 Msg 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Inet to post a copy of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essage to your message base, you must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(and optional base filename) of your BB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If you are using *.MSG, Hudson, or Goldbase,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drive and directory of the message base file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 and Squish, you must also specify a base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extension.  If your BBS message bas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Inet, or you do not desir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9 Msg Bas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 on this field will toggl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.  Legal values for this field are: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, SQUISH, or *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0 Add Expor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ontrols whether or not Inet will append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each outbout message indicating the 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he message was exported from the syst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cosmetic and has been requested by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1 Net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rive and directory where your mailer loo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netmail messages.  Inet will writ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message to this directory, with the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set, as you have defin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2 MSGTM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temporary message file that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when replying to a messag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text of the original message.  The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ay use this text to provide a quote feature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 quote a portion of the original messa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purposes.  It is also used by the external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tore the contents of  the message after it is sav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rely will you ever specify a path.  (example:  MSGT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3 MSGI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specify the NAME of the file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/editor uses as it's temporary mess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his file is used to pass information from the 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about the message being created.  Usuall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ain the From, To, and Subject fields, plu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rea name, and a message number.  Rarely wil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specify the path.  (example:  MSGI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4 Msg Inf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will specify the actual forma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 your system uses.  This is a single li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each separated by a space.  You may substit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 any keyword, the text will simply be writt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 of the keyword information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QiuckBBS sysops since QuickBBS writes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to the last line, instead of YES or NO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is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ch of the keywords must be spelled correctly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 file will not be written correctly.  Note: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 file is only used by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to the user, it is not used by the BBS direct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is provided to permit flexibilit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BS systems and external edit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  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         The Send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          The full name of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    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um         The message number for this message (alway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 posting a new messag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rea        The name of the conference (in /POST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text entered in MsgAreaNam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Flag    YES if the message is private, NO if not (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POST mode, this is always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proper MsgInfoFormat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Subj MsgNum MsgArea Private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bove example if you are using RemoteA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oard. This example will work on almost all system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ickBBS uses will need to switch the MsgNum and Msg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s, thus a correct MsgInfoFormat for QuickBB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o Subj MsgArea MsgNum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BSOLUTELY CRITICAL that each keyword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.  The case of the keywords is not relevant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ed case makes it easier to read.  Extra spac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1 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ONLY to your Inet log files.  Inet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ode number to assign a filename for each node's log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C:\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2 Add-o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pecifies any text you wish to hav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essage Inet creates.  This can be just regula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filename.  If you specify a filename, Inet will ap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ntents of that file to each and every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C:\INET\SIGNOFF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3 Edit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pecifies your External Message Editor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very similar to you existing editor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before you changed it to Inet.  Inet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variable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 is the PORT Inet is currently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B is the BAUD Inet is operating 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 is the NODE number Inet is opera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you should NOT specify *M as Inet ALWAYS swap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or Disk when running the editor. Here are some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re popular full screen message ed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C:\GEDIT\GEDIT.EXE *P *B 30 300 -S32000 -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RA\RAEDIT.EXE *P *B 30 300 -S32000 -N*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TOPED\TOPE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ICEEDIT\ICE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now comes with a built in message editor, so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e you don't need to use an external editor.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attempt has been made to provide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ality in the built-in editor, it is not inten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te with or replace full-featured externa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s.  If you would like to use the built-i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the external one, leave the Editor field blan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CFG.  Inet will switch to internal editor mode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blank, otherwise it will attempt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4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full path and filename of the semaph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ler uses to detect newly created netmail.  Whe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 detects this file, it will automatically sc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area and send out the new messages.  Ine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is semaphore file once it has successful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going netmail message.   Refer to your mai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cumentation for more information on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 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1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this option to either Enabled or Disabled, which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ke.  If the option is Disabled, none o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types of address books available, Priv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.  All address book files and user data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 the same directory as Inet.exe.  Public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k entries are available to all callers, whil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, of course, only available to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ed the entry (and the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blic Address Book feature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2 Address Fil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number of days to maintain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n the Address Book.  Inet will purge user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ir addresses after this many days of inactivit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5).  Unregistered users are limited to 5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3 Addresses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Inet's maximum address count for each user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registered versions, this option is set at 10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may specify any number, although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50 is more than reasonable for most email junk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 User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functions for maintaining the us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1 Pack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ing the user file will remove deleted records and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inactive users (those whose maximum fil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2 Tag/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bring up a list of users in the data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llow you to tag one or more (by using the SPACE B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for deletion.  When you press the ENTER ke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will confirm that you wish to delete the record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how many you deleted and how many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you may wish to pack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3 Edit Us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for any reason, you have the need to change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n the USERS.DAT file, you can do so via thi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Select the user's name from the list, and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data.  The user's address data will remain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4 Add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rly self explanatory. . .Enter the user's name and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rea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5 User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display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ata file and a recommendation on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ould be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 Addres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options for maintaining the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1 Select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access any address records in the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, you must first select a user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ll display a list of users.  Scroll throug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ing the arrow keys on your keyboard,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user by pressing ENTER when their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2 Pack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will remove deleted records from the addres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3 Tag/Delet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ag/Delet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4 Edit addres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llow you to edit the selected address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ent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!  Sometimes when you are sending a message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address, specific text may be requi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ubject line.  Inet supports the use of a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 field which will automatically f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field of your message with the comment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.  By inserting the dollar sign character, $,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first character in your comment field, this tells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rab the contents of the comment field and copy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5 Add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6 Address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User Fil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7 Conve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option will allow you to convert addres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lder versions of Inet to the current version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you are currently using, and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lename of the address book you want to convert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convert the public address book from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, you would enter C:\INET16\PUBLIC.ADD (change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ite your system).  All previous versions of Ine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ADD_ as the file extension for the address book file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vert either the public or private address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8 Current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toggle between the PUBLIC book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7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1 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save your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2 Load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mainly for multinode systems, you may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 for each node you run.  When Inet loads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rst look for a configuration file by using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le extension.  For example, INETCFG.3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 node 3.  If this file is not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 will then look for INET.CFG, and load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.3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 the utility program, INE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Using REPLYCHK to Reply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K is designed to scan incoming netmail messages befor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your message base by your echo mail tosser.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K.CFG file, the program looks for strings of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dy which indicate the originator's Internet addres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messages in a common format, readable by anyone or an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, standards exist which dictate the format of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nternet message.  When these Internet messages are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idonet system, they control and routing information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intact.  REPLYCHK takes advantage of this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determine the address of the person sending the mess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ply to a message that has been processed by REPLYCHK,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know the reply address and fill in the To: li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The REPLYCHK.CFG file contains rules which determine wh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when determining the reply address.  We will examine a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tual Internet messag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vt  From : f.greatorex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: Mark.williamso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j : got your messages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GID: relay2.geis.com 5cbd36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: f.greato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ADDR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_From: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important lines to note in the message ab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@REPLYADDR line.  This is called a kludge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hidden from the caller.  Kludge lines begin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(ASCII 01) character (this gets translated to the `@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above upon export).  When the BBS exports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TMP file, it may or may not write the klud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f it were a given that ALL BBS systems qu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ludge lines, then finding the reply address would be si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important because it serves the sam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@REPLYADDR line, but is not a kludge line, s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quoted, because it i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other common mess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ur-valhalla!lawrence.edu!Dennis.Ribb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 &lt;01HNUO27116U0009NI@LUCIA.LIB.LAWRENCE.ED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07 Mar 1995 09:54:57 -0600 (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 particularly interesting, because at first g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: line seems a bit odd.  Do not be alarmed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legal address.  This is called a `bang' path. 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style of addressing Internet messages and its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raged.  Using REPLYCHK, Inet would easily be able to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Paul De Groot, Edmon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ur-valhalla!freenet.edmonton.ab.ca!pdegroot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ne.A32.3.91.950307135332.40184A-100000@freenet.edmonton.ab.c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7 Mar 1995 14:00:24 -0700 (M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, 6 Mar 1995 DHEGEMAN@gateway.wbc.edu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bove is more challenging, but still easily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PLYCHK.  Using the From: line, REPLYCHK w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&lt;&gt; as the beginning and end of the address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information between them.  (The From: line abo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wrapped to fit the width of the screen and printed pag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be on one line, ending with the &gt;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re you have it!  Numerous samples of Intern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LYCHK will automatically detect the reply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net a field it can read directly, and insert into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repl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REPLYCHK.CFG file is simple, and i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itself.  Please print out the file and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.  You should not normally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s they have been optimized to work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required to use REPLYCHK is to place the following li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loads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REPLYCHK.EXE /N=C: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paths will be different on your system.  The ide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is line is just before your tosser imports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base.  This will ensure the message is re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going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et reads the MSGTMP as it was written by the BBS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termine if the message is an Internet messag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ADDR line.  If it cannot find an INETADDR line, Inet will pro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it were a regular message, thus loading the editor and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B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s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et is very easy.  When the program loads in /POS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prompted to enter a destination address.  They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0 characters for this address.  They may also type ?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or / to load the Address Book Menu.  These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input line.  If you have enabled the address boo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appear with several options (described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typed in a To: line and a Subj: lin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net will load your editor.  The user will then typ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s usual, and Inet will take control again when they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net will write the message as a netmail mess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host and then prompt the user if they wish to stor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address book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est way to use Inet.  Now, we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oring the user's favorite addresses, I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 your users to store a comment attach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dress Book Menu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DDRHELP.A?? screen, pausing at each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either a partial or exact match with the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.  If the user selects Partial match, Ine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omment field for a matching string.  This is han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list of coworkers, or members of a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user's addresses, promp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select an address to edit, the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to allow editing of the address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Since Internet e-mail can be used for more th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message to an individual, some 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ertain words or commands in the subject of your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Now you can have Inet do this for you automaticall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n address in the address book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ment.  If you begin the comment with the word `SUBJECT: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 the colon `:', Inet will retreive the text tha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it into the Subj: field of the message.  Now,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reive an address from the address book, the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ddress will be filled i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 user to select an address to delet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ation, the address record is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trieval is possible after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to enter an address and comme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Inet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connects the caller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screen redraw.  Very useful in the event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/Privat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between using the Public Address B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wn Private Address Book.  Unlike the Privat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Public book are visi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Book entries may only be Added, Edit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user with Sysop Security Level.  Inet will create th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file in the same directory as INET.EXE.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created until the first public address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To: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NSI (graphics) mode, Inet uses a scrolling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addresses.  In this menu, the addres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menu, and the comment is on the right,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.  In non-graphics mode, the selection is made from a hot-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user presses a single key to make a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lso hot-keyed.  Pressing the highlighted let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election as if the ENTER key had been pre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log files, Inet expects to find a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ddress books, and configuration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ET.EXE.  Thi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, if Inet finds a configuration file with a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current node number, that configuration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For example, assuming you have three nodes,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.EXE directory, you have INET.CFG and INETCFG.2.  Inet on nod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will use INET.CFG while Inet on node 2 will use INETCFG.2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When using INETUTIL.EXE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the configuration file to edit 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Where to go 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frequents many Fidonet Sysop conferenc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Utilities, QuickBBS Support, Proboard Support,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, and others that deal with BBS systems.  Addition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donet netmail to one of the addresses listed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The best place of all to reach us is in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erence, OMEGA_SOFT.  There you will find topic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n most all of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ny possibilities for Inet's future expansion.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expressed ideas that would expand Inet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The author gladly accepts all your comment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ssible to reply to all of the messages about Inet, I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!  Your messages are always read by the individual who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ming, so ideas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not FREE.  In order to use it beyond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it.  The registration form is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GISTER.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to register Inet.  The most conven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s to use the Easy-Reg system in the InetUtil program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_Yes_ to the question _Fill out the registration form?_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ollect your information, and give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ing it to us, or printing it out and sending it via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egister Inet with your Visa, Mastercard, or Amer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card online!  Call the Omega Software BBS, login as Gue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line Registration from the menu.  It's easy, fa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cens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on, hereafter "the author". The Internet Connec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ttached hereto, hereafter "INET", is the 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Read the terms and conditions of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before using the software. If you for any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cknowledge and agree that INET is a proprietary produc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eaty provisions. You further acknowledge and agree that all righ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, and interest in and to INET are and shall remai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may be used for a period of thirty (30) days on a trial ba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determine its suitability for your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simultaneously.  If you have a multinode system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d to register ONE copy of INET for use on a SING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run more than ONE BBS system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E copy PER system, no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a non-transferable license to use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ny future versions of INET for as long as you wish,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 to 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event that you are in violation of this license agreemen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and accept that the author may cancel your registration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use INET that you may have. In the case of a dispu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cens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author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ute,  should the dispute be decided in favor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provided "as is", without warranty of any kind 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particular purpose, either expressed or implied, all of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explicitly disclaimed. The author only guarantees that 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 is limited to the amount that the affected party has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or  in the event that INET was registered with a third par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 the author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the author nor any of his employees, agents,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s are in any way obligated to provide future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and copy INE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INET distribution archive contains unmodifi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original files as produced by the author. Pa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may, however, charge their normal fee provided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harge for INET is levied. No part of INE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atsoever which  would involve some sort of trad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act the author at the support bb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Registrations:             Alternat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lliamson                    James Goldbl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202/750                 AD Messag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(619) 575-4245                Fidonet 1:109/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31                         Internet: denied1@blkca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al Beach, CA 91932           BBS: (703)998-29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Guest Account:                (BBS Guest accou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as _GUEST_ to download       Login as _INET TESTER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out our software!           Password: 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