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GOLD FOR DOS (PREVIOUSLY WPC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, NOVELL INC., OREM, UTAH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DIFICATION IS PERMITTED, AS LONG AS THE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PRESERVED AND MODIFICATIONS ARE CLEARLY MARK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YOUR OWN RISK.  NO LIABILITY IS ACCEPTED BY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causes real (unique) NumLock scan code to be returned to 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ggling the NumLock state.  It is not perfect, but it works. 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-DOS Kermit, the scan code is \325.  This differs from the G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replicates the F1 key scan code, \315.  Thus with WPGG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F1 and Num Lock keys for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GOLD.COM should be placed into a directory with the other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mit, with which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(re)loaded onto the DOS machine after each rebo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.  This can be accomplished by execut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nd/or adding it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GOLD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ing should never be done from a program or a secondary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op of a running program.  Loading this TSR consume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nventional memory which is never returned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loaded, the interception of the NumLock key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, the TSR's NumLock interception and repor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ny ti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GOLD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at any ti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GO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utomatically executed by the vmswp313.ini Kermit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ping script if WPGGOLD.COM is on the executable environment path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and "set terminal apc unchecked"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PGGOLD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