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DI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Open Data-Link Interface to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pn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provides a Packet Driver API over Novell's Ope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(ODI), allowing a single network adapter to servic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, and other protocol stacks which use packet drivers.  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s Ethernet, Token Ring, and ARCnet frame types. 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frames are passed unchanged to packet drive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frames are internally mapped to Ethernet.  Thus,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do not need specific knowledge of ARCnet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_board argument indicates which logical adapter ODIPK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.  Under ODI, there is one logical adapter per frame typ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ultiple physical adapters, and multiple frame types p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The logical adapter number starts at zero and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rame type.  For example, if a system contained tw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ith two frame types each, there would be four logic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0-3.  The frame types are specified in the NE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current directory (or on the APPEND path) when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frame type used by default by Netware on a giv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ppropriate for TCP/IP.  The correct frame type for TCP/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is TOKEN-RING_SNAP and the correct frame type for TCP/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is almost always ETHERNET_II.  Assuming an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adapter running the default Netware frame type,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define a second frame type (as listed above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gical_board argument as 1.  An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which uses only one frame type.  Below is a NET.CFG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501 using the default address and interrupt.  Other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simila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 entry, the logical_board argument of ODIPKT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uses different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logical_board should be specified as 1 for this n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installations require no frame-type definitions and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_boar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DIPKT.COM uses buffers provided by the Link Support 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upport section of NET.CFG must specify at least one buf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ppropriate to the medium in use.  Some adapters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for optimal performance, e.g., the 3c503 can us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eception of back-to-back packets.  The following line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buffers large enough f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5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buffer size for Token Ring will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Specifying too small a buffer siz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s the packet driver interrupt at which to provid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105 and the paramet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.COM should be loaded after lsl.com and the adap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(s).  It must, of course, be loaded befor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ich use it.  The Netware shell and ipxodi.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before or after the ODIPK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PN.COM supports an older version of the ODI specific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rallon's PhoneNET Talk product.  Operation of ODIPKTPN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of ODIPKT.COM but configuration of NET.CF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: no ``envelope'' statements are required or allow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rame types are not supported, ODIPKTPN.COM treats al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s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 notice appears in the ODIPKT.ASM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DIPKT.ASM - Adapter provides Packet Driver interface ove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Copyright Daniel D. Lanciani 1991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iel D. Lanciani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loucester, MA  0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: +1 508 283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: ddl@harvard.harvard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IPKT WITH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normally not needed, since MS-DOS Kermit 3.13 and la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DI interface, and can run on top of your network board's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, however, unless Kermit is "locked in memory"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it around causing system crashes (or worse) when th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write incoming data into Kermit's memory space (this is not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it would happen with any network application).  Therefor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 over the WINPKT "shim".  But WINPKT goes over a packe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DI driver.  That's where ODIPKT comes in -- it makes th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packet driver to WINPKT, which, in turn feeds packets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