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8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895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895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895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.ZIP            A great program that redirec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software to use a tel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can download via Zmodem from SLIP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and FTP sit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mail.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8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