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�� �    ����                 </w:t>
      </w:r>
      <w:r>
        <w:rPr/>
        <w:t>Jul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 �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 ��� ���� 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�  �  ���  �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� ��� ���� 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File a Friend V2.00. We are confide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easy and convien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 Friend is a user friendly Database program. It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your friends Addresses, Personal &amp; Work phon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info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Fil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UNzip the archive file ( FILE20.ZIP ) 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[ source directory ]  [ target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: C:\FILE     or     INSTALL C: C: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install File a Friend 2.00, you will need to ru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You do this by running the file CONFIG.EXE.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friend you will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a Friend v2.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Use colour Graphic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irst Name:           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Last Name:           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Company Name:         Do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Registration Number: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Modem is on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Sounds on/off: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Quit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ption A is set to YES COLOR screens will be used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 Black and White screens will be used. You do NOT NEED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 in order to utilize col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 &amp; C are simply your first and last name. If you want to regi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these MUST be the same as the name you send in on your regis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 is optional. If you have a company or Business enter it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 is where you enter your Registration # you will recieve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must be entered EXACTLY as it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 is optional. IF you have a MODEM on COM 1 or 2 enter that com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option. This will allow you to call the people you hav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( You MUST have a voice phone hooked up to the same l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hooked up to in order to use this featur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G is set to ON File a Friend will Beep after certain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is done through your PCs internal Speaker. EXTERN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not available at this time. There will be NO sounds at all if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saves your current settings and closes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un the config program, run the file " FILE20.EXE "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ile a Friend program. When you load File a Friend this screen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    �    �    �    �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ELCOME TO FILE A FRIEND! 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selec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 Enter a new recor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 Edit an ol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 Chan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.  Purge all record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 Print list or record(s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.  Run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.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F1 anytime for online help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F2 anytime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hat is your choice?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   �    �    �    �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David Steinke                                     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new entry press "A" and this screen will pop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RST NAME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ST NAME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RESS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TY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TE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IP CODE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HONE NUMBER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ORK PHONE NUMBER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RTHDAY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5 [ENTER] to abor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s pretty self-explanatory. Just fill the diffrent fields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info. The Phone Number and Work Phone Number fields are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modem hooked up to your PC ( See above ).  Under NOTES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DD any entries simply press F5 and then ENTER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 After you press F5 and then ENTER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you sure you want to ab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press N you will return to the ADD screen, if you press 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 on the main Menu brings you to the edit screen which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Nam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f explatory. File a Friend will SEARCH for entri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you provide in the First and last nam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t the FIRST entry simply press ENTER on both the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n entry for someone named Taylor Ballinger and you entered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name line and Ballin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ame line 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۲����۲����۲����۲����۲����۲����۲����۲����۲����۲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FIRST NAME. . . . . .  Taylo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LAST NAME . . . . . .  Ballinge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ADDRESS . . . . . . 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CITY. . . . . . . . 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TATE . . . . . . . 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ZIP CODE. . . . . . 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PHONE NUMBER. . . . 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WORK PHONE NUMBER . 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BIRTHDAY. . . . . . 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NOTES . . . . . . . 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Do Not Change Anything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Search for Next Match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Goto Last Match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. Delete This Recor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number of the field you wish to edit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۲����۲����۲����۲����۲����۲����۲����۲����۲����۲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change or add anything press 11 to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will look for the next match as you specified in the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will take you to the LAST match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will mark the current recor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11 you will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you wish to edit another record? (Y,N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Y you will be brought back to the edit screen, N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se you Delete a record you then must return to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( actually DELETE the record(s) selected for deletion. ).  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purge the records. You will see this screen pop up when 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marked records.  Please wa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of 1438 record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done Deleting the records you marked, you are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 on the Main Menu will take you to the Print Menu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Extra information: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Print number of record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Output Destination: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Print page numbers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Pause between pages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wish to chang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Header to appear at the TOP of each page of records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 key will bring up the Change Header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ew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your Head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return to the Print Options screen. Pressing B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 INFIRMATION selections you can choose from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C from the Print Options screen toggles the Print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Print number of record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toggles through the output destination choices, you may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controls whether File a Friend prints the page # at the bottom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 is set to Yes there will be a pause between pages during printing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, there will not be a pa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rinting simply pres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 on the Main Menu will send you to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Q will exit you from the current screen. And on the Main Menu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on the Main Menu will take you to the ON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 Friend v2.0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, David Ste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Ad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nformation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 Registering File a Frien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Revision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Quit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letter of the section you wish to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are Self-Explanatory. They are simply a shorte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revisions from v1.0 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an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Bett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rror messages pop up at more appropriat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More/bett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olor is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ctually MAD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May dial home and work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ons of bugs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aster sor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File a Friend 2.00 Please take the tim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:  REGISTER.TX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Q on the Online Help Menu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2 on the Main Menu you will drop to your DOS and wi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 sample screen is show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XIT to return to File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(R) MS-DOS(R) Version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Microsoft Corp 1981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F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gister Fle a friend each time you run it you wi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a Friend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you have Registered  this program, you  will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again. We encourage you to register all of your f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ntly used Shareware products.  For Registration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Registrations and/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vid Stein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n Forest, AR 72638-07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left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r will last 30 secinds. Afterward you will go in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t the bottom of the screen you will see a message indicating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is either Registered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once again for choosing File a Friend 2.00. We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Please distribute this progrm in its archived  ( UNregistered 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ho want it. It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my 3 Beta Testers: Nathan Neal, Duane Malotte and Lowell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