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LY ABOUT DATA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of release : 1st May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"MASTER" 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is a free-form database system that lets you st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e, sort, and print any kind of information quickly, simp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fely. Very fast Find option will search for a string (word or w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o your records, you can also find your records by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, Browse option lists all records forwards or backwards,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sorts your records by Keywords you select. Unlimite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, editing and printing practically from within any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Simple to use, no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CONSULT THE FILE MANUAL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compatible 2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0kB free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3.1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requirements needed for an efficient running of Data 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oes not mean that the program will not satisfactorily run under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IT IS NOT FRE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n exciting marketing method which allows you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-quality software before you pay the author. With shareware,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appointed spending money for a program that's not righ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mall fee you pay to a Shareware distributor does not c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of the program itself. If you continue to use the program, you must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n additional payment which may entitle you to technical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ther benefits. This is termed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evaluation version. It is supplied to you "on approv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eriod of 21 days. After that time you are obliged either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or stop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or using the program without paying for it, except a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, is a breach of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valuation copy is fully working, it is not limited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 features of the registered version have been omitted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between this and the registered version is the clos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be removed in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registration price is AU$ 30.00 or US$ 24.0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7.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ed anywhere 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within Australia add AU$ 3.00, for shipping to other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U$ 6.00 (or US$4.50 or UK pound 3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ccept cash, cheques, credit cards (Bankcard, Visa or Mastercar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ney Orders or International Money Orders. All cheques must be dra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n Australian bank in AU$, US$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redit cards will always be b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U$ so you can get the latest and best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easy ways 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nt Register.doc and fill it in. Include your credit card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nclose cash, cheque, money order and post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 got a printer use a sheet of paper instead to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necessary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a fax you can send your order via fax. Make sure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details and your signature are there, then fax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 copy of the latest version of the prog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 minimum of three months free phone, fax and mail technical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25% discount on any update, when it become avail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satisfaction you did the right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nsult the file REGIST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DISCLAIMS ALL WARRANTIES RELATING TO THIS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EXPRESSED OR IMPLIED, INCLUDING BUT NOT LIMITED TO ANY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ENTABILITY AND FITNESS FOR A PARTICULAR PURP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SUCH WARRANTIES ARE EXPRESSLY AND SPECIFICALY DIS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THER TOMAS MARTIN NOR ANYONE ELSE WHO HAS BEEN INVOLVED IN THE CRE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, OR DELIVERY OF THIS SOFTWARE SHALL BE LIABLE FOR ANY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 ARISING OUT OF THE USE OR INABILITY TO US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EVEN IF TOMAS MARTIN OR ANYONE ELSE HAS BEEN ADVIS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OF SUCH DAMAGES OR CLAIMS. THE PERSON USING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RS ALL RISK AS TO THE 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governed by the laws of the Commonweal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and/ or the State of South Australia and shall inur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 of Tomas Martin and any successors, administrators, hei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s. Any action or proceeding brought by either party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arising out of or related to this agreement shall be brough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state or federal court of competent jurisdiction located in Adela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th Australia. The parties hereby consent to in personal jurisd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aid cou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 End of file  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