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ATRIX-WA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ab/>
        <w:tab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 xml:space="preserve">           </w:t>
      </w: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ab/>
        <w:tab/>
        <w:t>Dungeon Battle II v 1.99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LEGALITI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HIS SOFTWARE AND ACCOMPANYING MATERIALS ARE DISTRIBUTED "AS IS" WITHOU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WARRANTY, EXPRESS, IMPLIED OR STATUTORY, INCLUDING BUT NOT LIMITED TO AN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IMPLIED WARRANTIES OF MERCHANTABILITY AND FITNESS FOR A PARTICULAR PURPOS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IN NO EVENT SHALL ANYONE INVOLVED WITH THE CREATION AND PRODUCTION OF TH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PRODUCT BE LIABLE FOR INDIRECT, SPECIAL, OR CONSEQUENTIAL DAMAGES, ARIS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OUT OF ANY USE THEREOF OR BREACH OF ANY WARRANTY. ONCE REGISTERED, AN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DISTRIBUTION OF THE REGISTRATION CODE WILL INVALIDATE YOUR CODE IN A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FUTURE VERSIONS OF THIS PROGRAM AND NO PRODUCT SUPPORT WILL BE GIVE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DISTRIBUTING THE REGISTRATION CODE WILL ALSO BRING ABOUT CRIMINAL CHARG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WARRANT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his program is provided as-is, without warranty of any  kind, eith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expressed or implied, and is only guaranteed to occupy disk space. In n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event will the author be liable to you or anyone else for any damage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including (but not limited to) any lost profits, lost savings or oth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incidental or consequential damages arising out of the use of, or inabilit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o use, this progra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OPYRIGH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his program is provided for you to use and register,  However, it is NO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public domain; it is copyrighted by the author. You may distribute DB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freely, so long as all the files in the distribution archive remain intact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without any changes or modifications.  The distribution archive is in ZIP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format; however, you may convert the archive to any format you choose, s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long as the above requirements are me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It is a crime to alter, change, hack or modify any .EXE file 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his archive. Anyone comitting a crime against us will be hel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liable and criminal procedures will be invoked against the person 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persons accused of committing the crim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DISTRIBU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You may make this file available for downloading from your BBS or you ma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upload it to any BBS of your choice, provided that you do not make an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hanges to the contents of the archive (ZIP file). The archive and i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individual contents may not be used by any service that charges any mone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whatsoever, without the written permission of the author or agen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You may not put this file on any CD ROM Disk without the written permiss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of the autho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Author</w:t>
        <w:tab/>
        <w:tab/>
        <w:t xml:space="preserve">         : Anthony Dunleav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Distributed by          : Atrix-Wa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Address                    : 38 Presidential D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ab/>
        <w:tab/>
        <w:t xml:space="preserve">          Sicklerville,NJ 0808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 xml:space="preserve">Voice phone    </w:t>
        <w:tab/>
        <w:t xml:space="preserve">         : 1-609-232-152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BBS phone                : 1-609-468-137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