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e t a i l e d   I n f o r m a t i o n   o n   T r a n s f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 INBOUND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is quite a large EXE, because it does many thing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down on _exactly_ what it does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ans incoming files directory for the LNETx.LNT file, 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your site (i.e., LNET1.L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packs the file, using LordNet's internal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ion algorithms (OR PKZIP! - 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s the SITE.DAT file to its respected plac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only exist if you are further down the lin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who send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s the TEAM.DAT 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ds all UxxxYYY.DAT files.  xxx stands for the site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 stands for the site sending.  These files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ther" information -- mail writing, attacks, brig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s all UxxxYYY.DAT files to 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ds UxxxYYY.DAT files that were sent to _this_ (th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, and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 NOTES 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bound logs _all_ its doings, for you,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.LOG in your 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Inbound handles personal (inside one BBS) matter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 OUTBOUND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is a slightly simpler program, the 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here, in order to "qualm" any worri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ression preferable to use is PKZIP, it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bound essentially takes all the information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wed out, and compresses it, and writes netmai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SSENTIAL factors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you are sending "down the line", please read ROU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etmail is DEL/SEN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Outbound may be run as often as you would lik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s the file to be compressed is still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it flawlessly, but not write new netmail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mail sends hourly or something, then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ASH status actually will crash the sucker ou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want to go to the bother of setting up an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lease read ROUTE.DOC or ROUTE.CFG, and edit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you must send or receive to someone in a diffe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you, you _must_ put it in your alter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If you have complaints or suggestions about anything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concerning these features, please write me a messag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on my BBS or through the internet (netmail might not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make it back to you) with the subject of the messag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  as "Transporation Bug/Suggestion". That's all folks!  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