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*=-------------------------------------------------------=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ndom Lord Looks version 1.10 -- Written by Ed Mull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Copyright 1995 Mullin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*=-------------------------------------------------------=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=--&gt;DISCLAIMER&lt;--=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oftware at your own risk. This software has been BETA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ny hours, and as far as we know it is stable. Nevertheless, 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lins, the author is NOT responsible for anything that might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computer system(s) while using this software.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 with this then do NOT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=--&gt;SHAREWARE NOTICE&lt;--=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ibuted under the Shareware concept. You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rate this program for a trial period of thirty (30) days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rial period, you must register the program or discontinue its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if you do not agree with this then do NOT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=--&gt;ABOUT THE PROGRAM&lt;--=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 Lord Looks is a little program that will randomly choose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e hundred different LORDTXT.DAT's, and LENEMY.DAT's, every time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s your LORD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=--&gt;FILES INCLUDED&lt;--=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come with the oringal archive, feel free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archive with ALL of the files below in it. If the arch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, doesn't contain RANDLOOK.EXE and REGISTER.TXT, then call my BB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listed below, to get the original archive, and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LOOK.EXE - 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LOOK.DOC - The documentation for the program,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.TXT - Registration form for Random Lord Loo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_ID.DIZ  - Ascii Description File For BBS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.TXT  - Version History inform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RA.ZIP    - Information about Mullins Software, support BBS's,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=--&gt;INSTALLING AND USING&lt;--=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Unpack the program archive (RLOKxxxx.ZIP) into an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.e. C:\DOORS\LORD\LOO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Gather some different LORDTXT.DAT's and name them: LORDTXT.x  -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is a number from 1 to 100. You can do the same for LENEMY.DAT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LOOK will use the same LORDTXT extension for the LENE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- I want the default looks that cam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LORD archive to be LORDTXT.1 and LENEMY.1 and t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he Dark LORD version of LORDTXT.DAT and LENEMY.DA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dom choice number 2, so I name them LORDTXT.2 and LENEMY.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o on..  Put all these LORDTXT.*'s and LENEMY.*'s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ype RANDLOOK.EXE CONFIG, to configure Random Lord Looks, all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nfigure are options 1 and 2, which are, the path to your main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, and path to your LORDTXT.*'s and LENEMY.*'s. Be sure 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av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Last of all, simply add the command to run the program, "RANDLOOK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where in your start.bat before CALL LSS%1.BAT, the following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START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-----Cut Here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\Doors\Lord\Looks  &lt;----This changes to the RANDLOO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ndlook.exe          &lt;----This executes RANDL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\Doors\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RDBOOT.EXE %1 %2 %3 %4 %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LSS%1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-----Cut Here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it, your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f you don't have as many LENEMY.*'s as LORDTXT.*'s, or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RDTXT.*'s as LENEMY.*'s that's fine. The existing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ill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=--&gt;CONTACTING THE AUTHOR&lt;--=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ou can call my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r's Realm * (918) 457-3453 * 14,400 baud - 24 hours * F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ou can write me InterNet Email at: ed.mullins@origins.bbs.uoknor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ou can netmail me on SpeakEasy Net at 18:1918/0, just remember to p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r, if you want a rep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ou can netmail me on IDioTicNeT at 30:110/100, again, if you wa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y, remember to po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ou can send a fax to (918) 457-3453, you won't get a reply thoug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ou can write me snail mail at this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 Mull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lin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C 69 Box 8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k Hill, OK  74451-96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=--&gt;CREDITS&lt;--=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th A. Robinson for writing the awesome door game, Leg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 Dragon! - And for making the TP strucs availib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l the wonderfull people that have registered Mullins Software progra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Mullins Software Beta te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l the callers on my BBS for Beta testing Mullins Software progra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d last, but certinaly not least, the people that report 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 Saum - reporting the OS/2 bug in version 1.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chard Braunstein - reporting the random number bug in v1.04w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=--&gt;ACKNOWLEDGEMENTS&lt;--=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o Pascal is a registered trademark of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is a registered trademark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/2 is a registered trademark of IBM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-DOS is a registered trademark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Pterm, RIPscrip, RIPaint, the RIPterm logo, TeleGr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ther programs are copyright and/or trademarked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ective author unless 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=--&gt;REGISTRATION&lt;--=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gistration information see REGISTER.TXT... Registration is only $3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your copy of Random Lord Looks, type: RANDLOOK.EX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er your name, bbs name, and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 Mullin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