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Registered Version of RSI Casin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onor of the latest version of Windows, Windows 95, due ou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year, we are offering a FREE registered version copy of RSI Ca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Windows with any RSI shareware registration through Dec. 31st, 19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ncludes RSI Black Jack and RSI Draw Poker.  Just write CASIN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order form when mailing or faxing it in, or mention this free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alling in with credit card orders.  Requires Windows 3.1, 1.5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space, VGA, and 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expires December 31st, 1995. Offer void whe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Relative Software Inno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SI Casino registrants receive one copy free with purchase of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