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1) 563-2892 (9:00 AM - 9:00 PM CST)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m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