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423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the amount listed below (no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      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   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5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Penn State Trivia 95, PSU football trivia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olverine 95, University of Michigan     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Buckeye 95, Ohio State University        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0, Beatles trivia game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, American Soul trivia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