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Beta Test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igBro is in Beta Testing St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 please let me know.  You can reach 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low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 branic@1:340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    Sierra Hotel -- Beyond G-LOC BBS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everettb@cri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ttb@tahoma.c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(snail)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ierra Hot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Bi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WA 9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Legal Stuf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btaining the Current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igBro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 Beyond 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7/18 by the magic name of BIG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hat It Do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what your Synchronet BBS nod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modification of the XSDK 2.32 data files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ta from NODE.DAB and XTRN.DAT.  It is a 32bit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lets you send telegram to users on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acters are allowed in the tele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 limit of 64k for the size of a tele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terrupt nodes and down nodes.  Currently the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is designed not to wait for the user to get o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rupting them first and then downing the nod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internal to Synchronet, therefore users shelled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on-Synchronet programs with not be interrup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It To Wor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Bro to work is quite easy.  Just place a XTRN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.  It u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for the level of the user using BigBro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gBro to work is to copy the executable into your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BigBro it's ow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has the correct path to your Synchronet Ct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ce BigBro in a desktop ic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eedbac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problems with re-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urrently only supports 2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x the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ow locking of nodes from 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able 'Alert SysOp' from Big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, I monitor the Synch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, and check my e-mail on my home BBS dail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